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4 lutego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płynów infuzyjnych i preparatów do odżywienia pacjentów  dojelitowo i pozajelitowo- numer sprawy: 5/D/20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 3 od Wykonawc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na zaoferowanie w pakiecie 6 poz. 1 worka trzykomorowego o kaloryczności całkowitej 550 kcal?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eastAsia="pl-PL"/>
        </w:rPr>
        <w:t>Odpowiedź: Zamawiający wyraża zgodę na zaoferowanie w pakiecie 6 poz. 1 worka trzykomorowego o kaloryczności całkowitej 550 kcal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 pakiecie 6 poz. 2-4 wyrazi zgodę na zaoferowanie worków trzykomorowych z jedną emulsją tłuszczową tj. emulsję LCT?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  <w:t>Odpowiedź: Zamawiający w pakiecie 6 poz. 2-4 nie wyraża  zgody na zaoferowanie worków trzykomorowych z jedną emulsją tłuszczową tj. emulsję LCT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na zaoferowanie w pakiecie 9 pozycja 1 produktu leczniczego w opakowaniu po 20 szt. z możliwością przeliczenia ilości, zaokrąglając do pełnych opakowań?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eastAsia="pl-PL"/>
        </w:rPr>
        <w:t>Odpowiedź: Zamawiający wyraża zgodę na zaoferowanie w pakiecie 9 pozycja 1 produktu leczniczego w opakowaniu po 20 szt. z możliwością przeliczenia ilości, zaokrąglając do pełnych opakowań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Czy Zamawiający  w pakiecie nr 9 poz. 2 wyrazi zgodę na zaoferowanie witamin rozpuszczalnych w wodzie (Soluvit N) i tłuszczach (Vitalipid N Adult) konfekcjonowanych osobno?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eastAsia="pl-PL"/>
        </w:rPr>
        <w:t>Odpowiedź: Zamawiający  w pakiecie nr 9 poz. 2 wyraża zgodę na zaoferowanie witamin rozpuszczalnych w wodzie (Soluvit N) i tłuszczach (Vitalipid N Adult) konfekcjonowanych osobno.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4963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25:00Z</dcterms:created>
  <dc:creator>kancelaria</dc:creator>
  <dc:description/>
  <cp:keywords/>
  <dc:language>en-US</dc:language>
  <cp:lastModifiedBy>user</cp:lastModifiedBy>
  <cp:lastPrinted>2020-02-14T13:47:00Z</cp:lastPrinted>
  <dcterms:modified xsi:type="dcterms:W3CDTF">2020-02-14T13:24:00Z</dcterms:modified>
  <cp:revision>6</cp:revision>
  <dc:subject/>
  <dc:title>Łódź, dnia 29</dc:title>
</cp:coreProperties>
</file>