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7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łynów infuzyjnych i preparatów do odżywienia pacjentów  dojelitowo i pozajelitowo- numer sprawy: 5/D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5 od Wykonawcy.</w:t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Verdana" w:hAnsi="Verdana"/>
          <w:b/>
          <w:i/>
          <w:sz w:val="22"/>
          <w:szCs w:val="22"/>
          <w:lang w:eastAsia="pl-PL"/>
        </w:rPr>
      </w:r>
    </w:p>
    <w:p>
      <w:pPr>
        <w:pStyle w:val="Normal"/>
        <w:ind w:hanging="1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 xml:space="preserve">Pytanie nr 1 </w:t>
      </w:r>
    </w:p>
    <w:p>
      <w:pPr>
        <w:pStyle w:val="Normal"/>
        <w:spacing w:lineRule="auto" w:line="252" w:before="0" w:after="22"/>
        <w:ind w:right="21" w:hanging="1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Czy Zamawiający w pakiecie nr 1  dopuszcza opakowania ampułka 10ml X 10 szt. ?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dpowiedź: Nie, zgodnie z zapisami w opisie przedmiotu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left="0" w:hanging="43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ytanie nr 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spacing w:lineRule="auto" w:line="252" w:before="0" w:after="22"/>
        <w:ind w:right="21" w:hanging="10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Czy Zamawiający w pakiecie nr 1  wymaga zaoferowania koncentratu pierwiastków śladowych w postaci soli organicznych o zwiększonej zawartości cynku i selenu ?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dpowiedź: </w:t>
      </w:r>
      <w:r>
        <w:rPr>
          <w:rFonts w:cs="Arial" w:ascii="Arial" w:hAnsi="Arial"/>
          <w:b/>
          <w:i/>
        </w:rPr>
        <w:t xml:space="preserve">Nie, zgodnie z zapisami w opisie przedmiotu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43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ytanie nr 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spacing w:lineRule="auto" w:line="252" w:before="0" w:after="22"/>
        <w:ind w:right="21" w:hanging="10"/>
        <w:rPr/>
      </w:pPr>
      <w:r>
        <w:rPr>
          <w:rFonts w:cs="Arial" w:ascii="Arial" w:hAnsi="Arial"/>
        </w:rPr>
        <w:t xml:space="preserve">Czy Zamawiający w pakiecie nr 9 dopuszcza możliwość zaoferowania produktu o takim samym zastosowaniu klinicznym - aminokwasów specjalistycznych typu NEPHRO (Aminomel Nephro 6%), zawartości azotu 8,6 g/l  ?  Pozytywna odpowiedź pozwoli na składanie konkurencyjnych ofert i uzyskanie korzystniejszej ceny przez Zamawiającego. </w:t>
      </w:r>
    </w:p>
    <w:p>
      <w:pPr>
        <w:pStyle w:val="Normal"/>
        <w:rPr/>
      </w:pPr>
      <w:r>
        <w:rPr>
          <w:rFonts w:cs="Arial" w:ascii="Arial" w:hAnsi="Arial"/>
          <w:b/>
          <w:i/>
          <w:lang w:eastAsia="pl-PL"/>
        </w:rPr>
        <w:t xml:space="preserve">Odpowiedź: </w:t>
      </w:r>
      <w:r>
        <w:rPr>
          <w:rFonts w:cs="Arial" w:ascii="Arial" w:hAnsi="Arial"/>
          <w:b/>
          <w:i/>
        </w:rPr>
        <w:t xml:space="preserve">Nie, zgodnie z zapisami w opisie przedmiotu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 w:eastAsia="pl-PL"/>
        </w:rPr>
      </w:pPr>
      <w:r>
        <w:rPr>
          <w:rFonts w:cs="Arial" w:ascii="Arial" w:hAnsi="Arial"/>
          <w:b/>
          <w:i/>
          <w:sz w:val="16"/>
          <w:szCs w:val="16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7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2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6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0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5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9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8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42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3:00Z</dcterms:created>
  <dc:creator>kancelaria</dc:creator>
  <dc:description/>
  <cp:keywords/>
  <dc:language>en-US</dc:language>
  <cp:lastModifiedBy>user</cp:lastModifiedBy>
  <cp:lastPrinted>2020-02-17T08:25:00Z</cp:lastPrinted>
  <dcterms:modified xsi:type="dcterms:W3CDTF">2020-02-17T09:51:00Z</dcterms:modified>
  <cp:revision>4</cp:revision>
  <dc:subject/>
  <dc:title>Łódź, dnia 29</dc:title>
</cp:coreProperties>
</file>