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8 lutego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;Times New Roman PSMT" w:hAnsi="Times New Roman;Times New Roman PSMT" w:cs="Times New Roman;Times New Roman PSMT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;Times New Roman PSMT" w:ascii="Times New Roman;Times New Roman PSMT" w:hAnsi="Times New Roman;Times New Roman PSMT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Dotyczy: przetargu nieograniczonego na dostawy płynów infuzyjnych i preparatów do odżywienia pacjentów  dojelitowo i pozajelitowo- numer sprawy: 5/D/20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 6 od Wykonawcy.</w:t>
      </w:r>
    </w:p>
    <w:p>
      <w:pPr>
        <w:pStyle w:val="Default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Default"/>
        <w:rPr>
          <w:sz w:val="23"/>
          <w:szCs w:val="23"/>
        </w:rPr>
      </w:pPr>
      <w:r>
        <w:rPr/>
        <w:t xml:space="preserve"> </w:t>
      </w:r>
      <w:r>
        <w:rPr>
          <w:b/>
          <w:bCs/>
          <w:sz w:val="23"/>
          <w:szCs w:val="23"/>
        </w:rPr>
        <w:t xml:space="preserve">Pytanie nr 1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Czy Zamawiający dopuszcza w pakiecie nr 6 poz. 1 produkt o takim samym zastosowaniu klinicznym, worek trójkomorowy, zawierający aminokwasy z elektrolitami, glukozę oraz emulsję tłuszczową, która jest związkiem oleju z oliwek oraz oleju sojowego ( w stosunku 80/20), energii całkowitej 1200 kcal, do wkłucia centralnego– Multimel N7-1000E, 1000 ml? </w:t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Przychylenie się do naszego zapytania spowoduje możliwośc składania konkurencyjnych ofert i uzyskanie korzystniejszych cen przez Zamawiajacego.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W przypadku pozytywnej odpowiedzi prosimy o wydzielenie w/w produktu do osobnego pakietu.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i/>
          <w:iCs/>
          <w:sz w:val="23"/>
          <w:szCs w:val="23"/>
        </w:rPr>
        <w:t>Odpowiedź: Zgodnie z zapisami w SIWZ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ytanie nr 2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Czy Zamawiający dopuszcza w pakiecie nr 6 poz. 2 produkt o takim samym zastosowaniu klinicznym, worek trójkomorowy, zawierający aminokwasy z elektrolitami, glukozę oraz emulsję tłuszczową, która jest związkiem oleju z oliwek oraz oleju sojowego ( w stosunku 80/20), energii całkowitej 1800 kcal, do wkłucia obwodowego– Multimel N7-1000E, 1500 ml? </w:t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Przychylenie się do naszego zapytania spowoduje możliwośc składania konkurencyjnych ofert i uzyskanie korzystniejszych cen przez Zamawiajacego.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W przypadku pozytywnej odpowiedzi prosimy o wydzielenie w/w produktu do osobnego pakietu.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i/>
          <w:iCs/>
          <w:sz w:val="23"/>
          <w:szCs w:val="23"/>
        </w:rPr>
        <w:t>Odpowiedź: Zgodnie z zapisami w SIWZ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ytanie nr 3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Czy Zamawiający dopuszcza w pakiecie nr 6 poz. 3 produkt o takim samym zastosowaniu klinicznym, worek trójkomorowy, zawierający aminokwasy z elektrolitami, glukozę oraz emulsję tłuszczową, która jest związkiem oleju z oliwek oraz oleju sojowego ( w stosunku 80/20), energii całkowitej 1050 kcal, do wkłucia obwodowego– Olimel N4E, 1500 ml? </w:t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Przychylenie się do naszego zapytania spowoduje możliwośc składania konkurencyjnych ofert i uzyskanie korzystniejszych cen przez Zamawiajacego.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W przypadku pozytywnej odpowiedzi prosimy o wydzielenie w/w produktu do osobnego pakietu.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i/>
          <w:iCs/>
          <w:sz w:val="23"/>
          <w:szCs w:val="23"/>
        </w:rPr>
        <w:t>Odpowiedź: Zgodnie z zapisami w SIWZ.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ytanie nr 4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Czy Zamawiający dopuszcza w pakiecie nr 6 poz. 4 produkt o takim samym zastosowaniu klinicznym, worek trójkomorowy, zawierający aminokwasy z elektrolitami, glukozę oraz emulsję tłuszczową, która jest związkiem oleju z oliwek oraz oleju sojowego ( w stosunku 80/20), energii całkowitej 1525 kcal, do wkłucia obwodowego– Olimel N4E, 1400 ml? </w:t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Przychylenie się do naszego zapytania spowoduje możliwośc składania konkurencyjnych ofert i uzyskanie korzystniejszych cen przez Zamawiajacego.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W przypadku pozytywnej odpowiedzi prosimy o wydzielenie w/w produktu do osobnego pakietu.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i/>
          <w:iCs/>
          <w:sz w:val="23"/>
          <w:szCs w:val="23"/>
        </w:rPr>
        <w:t>Odpowiedź: Zgodnie z zapisami w SIWZ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ytanie nr 5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Czy Zamawiający dopuszcza w pakiecie nr 6 poz. 5 produkt o takim samym zastosowaniu klinicznym, worek trójkomorowy, zawierający aminokwasy z elektrolitami, glukozę oraz emulsję tłuszczową, która jest związkiem oleju z oliwek oraz oleju sojowego ( w stosunku 80/20), energii całkowitej 1525 kcal, do wkłucia obwodowego– Multimel N6-900E, 1500 ml? </w:t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Przychylenie się do naszego zapytania spowoduje możliwośc składania konkurencyjnych ofert i uzyskanie korzystniejszych cen przez Zamawiajacego.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W przypadku pozytywnej odpowiedzi prosimy o wydzielenie w/w produktu do osobnego pakietu.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i/>
          <w:iCs/>
          <w:sz w:val="23"/>
          <w:szCs w:val="23"/>
        </w:rPr>
        <w:t>Odpowiedź: Zgodnie z zapisami w SIWZ.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b/>
          <w:b/>
          <w:i/>
          <w:i/>
          <w:sz w:val="23"/>
          <w:szCs w:val="23"/>
          <w:lang w:eastAsia="pl-PL"/>
        </w:rPr>
      </w:pPr>
      <w:r>
        <w:rPr>
          <w:rFonts w:cs="Arial" w:ascii="Arial" w:hAnsi="Arial"/>
          <w:b/>
          <w:i/>
          <w:sz w:val="23"/>
          <w:szCs w:val="23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7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2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6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0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5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9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8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42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;Times New Roman PSMT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;Times New Roman PSMT" w:hAnsi="Times New Roman;Times New Roman PSMT" w:cs="Times New Roman;Times New Roman PSMT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 PSMT" w:hAnsi="Times New Roman;Times New Roman PSMT" w:cs="Times New Roman;Times New Roman PSMT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;Times New Roman PSMT" w:cs="Times New Roman;Times New Roman PSMT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;Times New Roman PSMT" w:cs="Times New Roman;Times New Roman PSMT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;Times New Roman PSMT" w:hAnsi="Times New Roman;Times New Roman PSMT" w:cs="Times New Roman;Times New Roman PSMT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52:00Z</dcterms:created>
  <dc:creator>kancelaria</dc:creator>
  <dc:description/>
  <cp:keywords/>
  <dc:language>en-US</dc:language>
  <cp:lastModifiedBy>user</cp:lastModifiedBy>
  <cp:lastPrinted>2020-02-18T08:53:00Z</cp:lastPrinted>
  <dcterms:modified xsi:type="dcterms:W3CDTF">2020-02-18T07:54:00Z</dcterms:modified>
  <cp:revision>3</cp:revision>
  <dc:subject/>
  <dc:title>Łódź, dnia 29</dc:title>
</cp:coreProperties>
</file>