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8 lutego 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ę aparatu do USG nr sprawy: 2/D/20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 od Wykonawcy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exact" w:line="280"/>
        <w:ind w:right="-284" w:hanging="0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napToGrid w:val="false"/>
        <w:spacing w:lineRule="exact" w:line="280" w:before="240" w:after="0"/>
        <w:ind w:left="1418" w:hanging="1418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t. </w:t>
      </w:r>
      <w:r>
        <w:rPr>
          <w:rFonts w:eastAsia="Calibri" w:cs="Calibri" w:ascii="Calibri" w:hAnsi="Calibri"/>
          <w:b/>
          <w:bCs/>
          <w:sz w:val="22"/>
          <w:szCs w:val="22"/>
          <w:u w:val="single"/>
          <w:lang w:eastAsia="en-US"/>
        </w:rPr>
        <w:t>pkt. 62,63 Załącznika nr 2 do SIWZ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mawiający w pkt 62,63 wymaga i punktuje: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311650" cy="721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9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1"/>
                              <w:gridCol w:w="3563"/>
                              <w:gridCol w:w="1503"/>
                              <w:gridCol w:w="1173"/>
                            </w:tblGrid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56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Podać wielkość bramki dopplerowskiej – min - +/-25 stopni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≥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0stopni – 5pk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56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Regulacja uchylności wiązki dopplerowskiej – min +/-25 stopni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5pt;height:56.8pt;mso-wrap-distance-left:0pt;mso-wrap-distance-right:7.05pt;mso-wrap-distance-top:0pt;mso-wrap-distance-bottom:0pt;margin-top:0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79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1"/>
                        <w:gridCol w:w="3563"/>
                        <w:gridCol w:w="1503"/>
                        <w:gridCol w:w="1173"/>
                      </w:tblGrid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56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Podać wielkość bramki dopplerowskiej – min - +/-25 stopni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≥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30stopni – 5pk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56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Regulacja uchylności wiązki dopplerowskiej – min +/-25 stopni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Zwracamy się z prośbą o wyjaśnienie, czy w pkt. 62 nie zaszła omyłka pisarska w zakresie podanej tamże jednostki? Wielkość bramki dopplerowskiej podaje się w mm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osimy o poprawienie omyłki pisarskiej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Dodatkowo, prosimy o wyjaśnienie, czy punktacja opisana w pkt. 62. nie powinna dotyczyć pkt. 63?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wracamy się z prośbą o poprawienie omyłki pisarskiej w następujący sposób: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311650" cy="7213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9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1"/>
                              <w:gridCol w:w="3563"/>
                              <w:gridCol w:w="1503"/>
                              <w:gridCol w:w="1173"/>
                            </w:tblGrid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56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Podać wielkość bramki dopplerowskiej w mm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56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Regulacja uchylności wiązki dopplerowskiej – min +/-25 stopni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≥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0stopni – 5pk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5pt;height:56.8pt;mso-wrap-distance-left:0pt;mso-wrap-distance-right:7.05pt;mso-wrap-distance-top:0pt;mso-wrap-distance-bottom:0pt;margin-top:0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79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1"/>
                        <w:gridCol w:w="3563"/>
                        <w:gridCol w:w="1503"/>
                        <w:gridCol w:w="1173"/>
                      </w:tblGrid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56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Podać wielkość bramki dopplerowskiej w mm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56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Regulacja uchylności wiązki dopplerowskiej – min +/-25 stopni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≥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30stopni – 5pk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dpowiedź: Zamawiający wyjaśnia, iż w/w zapisach Załącznika nr 2 do SIWZ rzeczywiście nastąpiła omyłka pisarska i w związku z powyższym zostanie dokonana modyfikacja w tym zakresie. W załączeniu poprawiony Załącznik nr 2 do SIWZ.</w:t>
      </w:r>
    </w:p>
    <w:p>
      <w:pPr>
        <w:pStyle w:val="Normal"/>
        <w:numPr>
          <w:ilvl w:val="0"/>
          <w:numId w:val="3"/>
        </w:numPr>
        <w:suppressAutoHyphens w:val="false"/>
        <w:snapToGrid w:val="false"/>
        <w:spacing w:lineRule="exact" w:line="280" w:before="240" w:after="0"/>
        <w:ind w:left="1418" w:hanging="1418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dot. pkt. 87,94,102 Załącznika nr 2 do SIWZ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mawiający w tych punktach ocenia : „Możliwość pracy z oprogramowaniem do obrazowaniem małych przepływów z pkt 104”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Czy nie zaszła pomyłka pisarska, gdyż takie oprogramowanie opisane jest w pkt 105?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wracamy się z prośbą o poprawienie omyłki pisarskiej w następujący sposób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sz w:val="22"/>
          <w:szCs w:val="22"/>
          <w:lang w:eastAsia="en-US"/>
        </w:rPr>
        <w:t>Możliwość pracy z oprogramowaniem do obrazowaniem małych przepływów z pkt 105”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dpowiedź: Zamawiający w w/w punktach dokona modyfikacji.</w:t>
      </w:r>
    </w:p>
    <w:p>
      <w:pPr>
        <w:pStyle w:val="Normal"/>
        <w:numPr>
          <w:ilvl w:val="0"/>
          <w:numId w:val="3"/>
        </w:numPr>
        <w:suppressAutoHyphens w:val="false"/>
        <w:snapToGrid w:val="false"/>
        <w:spacing w:lineRule="exact" w:line="280" w:before="240" w:after="0"/>
        <w:ind w:left="1418" w:hanging="1418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dot. Załącznika nr 2 do SIWZ oraz pozostałych, których dotyczy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Zwracamy się z prośbą o odstąpienie od podania nr katalogowego w przypadku urządzenia, które takowego numeru nie posiada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dpowiedź: Zamawiający odstępuje od podania przez Wykonawcę nr katalogowego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snapToGrid w:val="false"/>
        <w:spacing w:lineRule="exact" w:line="280" w:before="240" w:after="0"/>
        <w:ind w:left="1418" w:hanging="1418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dot. pkt. 3 Załącznika nr 2 do SIWZ oraz pozostałych, których dotyczy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wracamy się z prośbą o potwierdzenie, że Zamawiający będzie wymagał dostarczenia aparatu wyprodukowanego min. w 2019 r.?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dpowiedź: Tak, zgodnie  zapisami w SIWZ.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snapToGrid w:val="false"/>
        <w:spacing w:lineRule="exact" w:line="280" w:before="240" w:after="0"/>
        <w:ind w:left="1418" w:hanging="1418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dot. pkt. 133, 134, 135 Załącznika nr 2 do SIWZ oraz pozostałych, których dotyczy</w:t>
      </w:r>
    </w:p>
    <w:p>
      <w:pPr>
        <w:pStyle w:val="Normal"/>
        <w:snapToGrid w:val="false"/>
        <w:spacing w:lineRule="exact" w:line="280" w:before="240" w:after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wracamy się z prośbą o potwierdzenie, że opisane tamże dokumenty należy dostarczyć wraz z dostawą, a nie na etapie złożenia oferty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dpowiedź: opisane dokumenty w pkt 133, 134, 135 Zał. 2 do SIWZ należy dostarczyć wraz z dostawą, a nie na etapie złożenia oferty.</w:t>
      </w:r>
    </w:p>
    <w:p>
      <w:pPr>
        <w:pStyle w:val="Normal"/>
        <w:numPr>
          <w:ilvl w:val="0"/>
          <w:numId w:val="3"/>
        </w:numPr>
        <w:suppressAutoHyphens w:val="false"/>
        <w:snapToGrid w:val="false"/>
        <w:spacing w:lineRule="exact" w:line="280" w:before="240" w:after="0"/>
        <w:ind w:left="1418" w:hanging="1418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dot. pkt. 14. §4 Załącznika nr 4 do SIWZ  oraz pkt. 6. Załącznika nr 2A do SI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wracamy się z prośbą o ujednolicenie treści SIWZ w tym zakresie poprzez wskazanie 3 nieskutecznych napraw danego elementu urządzenia, skutkujących wymianą danego elementu na n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W związku z powyższym zwracamy się z prośbą o zmianę treści zapisu pkt. 14 §4 Załącznika nr 4 do SIWZ na następujący: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sz w:val="22"/>
          <w:szCs w:val="22"/>
          <w:lang w:eastAsia="en-US"/>
        </w:rPr>
        <w:t>14. W przypadku trzykrotnej naprawy tego samego zespołu lub podzespołu przedmiotu umowy, Wykonawca zobowiązany jest wymienić na własny koszt ten element (zespół, podzespół) zestawu na nowy. W przypadku czasu trwania naprawy gwarancyjnej dłuższej niż 14 dni – dostawca zapewnia sprzęt zastępczy na czas trwania naprawy.”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dpowiedź: Zamawiający zmienia treść zapisu pkt. 14 § 4 Załącznika nr 4 do SIWZ na poniższy: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14. W przypadku trzykrotnej naprawy tego samego zespołu lub podzespołu przedmiotu umowy, Wykonawca zobowiązany jest wymienić na własny koszt ten element (zespół, podzespół) zestawu na nowy. W przypadku czasu trwania naprawy gwarancyjnej dłuższej niż 7 dni – dostawca zapewnia sprzęt zastępczy na czas trwania naprawy.”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snapToGrid w:val="false"/>
        <w:spacing w:lineRule="exact" w:line="280" w:before="240" w:after="0"/>
        <w:ind w:left="1418" w:hanging="1418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t. pkt. 17. §4 oraz pkt. 5§6 Załącznika nr 4 do SIWZ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Oryginały opisanej w pkt. 17. §4 Załącznika nr 4 do SIWZ dokumentacji tj. karta gwarancyjna, dokumentacja ponaprawcza czy też raporty serwisowe znajdują się w posiadaniu Użytkownika/Zamawiającego. W gestii Zamawiającego jest przechowywanie tejże dokumentacji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Z związku z powyższym zwracamy się z prośbą o odstąpienie od tego zapisu oraz o odstąpienie od zapisów pkt. 5. §6, opisujących kary za czynności opisane w pkt 17. §4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dpowiedź: Zamawiający nie zgadza się na wyżej zaproponowane zmiany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snapToGrid w:val="false"/>
        <w:spacing w:lineRule="exact" w:line="280" w:before="240" w:after="0"/>
        <w:ind w:left="1418" w:hanging="1418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dot. pkt. §6 Załącznika nr 4 do SIWZ</w:t>
      </w:r>
    </w:p>
    <w:p>
      <w:pPr>
        <w:pStyle w:val="Normal"/>
        <w:snapToGrid w:val="false"/>
        <w:spacing w:lineRule="exact" w:line="280" w:before="24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wracamy się z prośbą o obniżenie opisanych tamże kar umownych w następujący sposób:</w:t>
      </w:r>
    </w:p>
    <w:p>
      <w:pPr>
        <w:pStyle w:val="Normal"/>
        <w:snapToGrid w:val="false"/>
        <w:spacing w:lineRule="exact" w:line="280" w:before="24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„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W przypadku, gdy Wykonawca opóźnia się z terminem oddania do eksploatacji przedmiotu umowy określonego w §2 z przyczyn będących po stronie Wykonawcy, Zamawiającemu przysługuje prawo naliczenia kary umownej w wysokości 0,5% wynagrodzenia brutto umowy,</w:t>
      </w:r>
      <w:r>
        <w:rPr>
          <w:rFonts w:cs="Calibri" w:ascii="Calibri" w:hAnsi="Calibri"/>
          <w:spacing w:val="-3"/>
          <w:sz w:val="22"/>
          <w:szCs w:val="22"/>
        </w:rPr>
        <w:t xml:space="preserve"> o którym mowa w §3 ust.2 umowy tytułem</w:t>
      </w:r>
      <w:r>
        <w:rPr>
          <w:rFonts w:cs="Calibri" w:ascii="Calibri" w:hAnsi="Calibri"/>
          <w:sz w:val="22"/>
          <w:szCs w:val="22"/>
        </w:rPr>
        <w:t xml:space="preserve"> nie dostarczonego w terminie przedmiotu umowy, za każdy dzień opóźnienia.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przekroczenia terminu napraw określonego w § 4 ust. 12, Zamawiający będzie miał prawo żądać kary umownej w wysokości 0,02 % wartości brutto niewykonanej należycie części umowy za każdą godzinę niesprawności przedmiotu umowy.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odstąpienia od umowy przez Zamawiającego z przyczyn leżących po stronie Wykonawcy, Zamawiającemu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przysługuje prawo naliczenia kary umownej w wysokości 10% wynagrodzenia brutto umowy, o którym mowa </w:t>
      </w:r>
      <w:r>
        <w:rPr>
          <w:rFonts w:cs="Calibri" w:ascii="Calibri" w:hAnsi="Calibri"/>
          <w:color w:val="000000"/>
          <w:sz w:val="22"/>
          <w:szCs w:val="22"/>
        </w:rPr>
        <w:t xml:space="preserve">w </w:t>
      </w:r>
      <w:r>
        <w:rPr>
          <w:rFonts w:cs="Calibri" w:ascii="Calibri" w:hAnsi="Calibri"/>
          <w:color w:val="000000"/>
          <w:spacing w:val="-3"/>
          <w:sz w:val="22"/>
          <w:szCs w:val="22"/>
        </w:rPr>
        <w:t>§ 1 ust. 4 umowy</w:t>
      </w:r>
      <w:r>
        <w:rPr>
          <w:rFonts w:cs="Calibri" w:ascii="Calibri" w:hAnsi="Calibri"/>
          <w:spacing w:val="-3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uzasadnionego odstąpienia od umowy przez Wykonawcę, Zamawiającemu przysługuje prawo naliczenia kary umownej w wysokości 10% wynagrodzenia brutto umowy,</w:t>
      </w:r>
      <w:r>
        <w:rPr>
          <w:rFonts w:cs="Calibri" w:ascii="Calibri" w:hAnsi="Calibri"/>
          <w:b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pacing w:val="-3"/>
          <w:sz w:val="22"/>
          <w:szCs w:val="22"/>
        </w:rPr>
        <w:t xml:space="preserve">o którym mowa w </w:t>
      </w:r>
      <w:r>
        <w:rPr>
          <w:rFonts w:cs="Calibri" w:ascii="Calibri" w:hAnsi="Calibri"/>
          <w:color w:val="000000"/>
          <w:spacing w:val="-3"/>
          <w:sz w:val="22"/>
          <w:szCs w:val="22"/>
        </w:rPr>
        <w:t>§ 1 ust. 4 umowy</w:t>
      </w:r>
      <w:r>
        <w:rPr>
          <w:rFonts w:cs="Calibri" w:ascii="Calibri" w:hAnsi="Calibri"/>
          <w:spacing w:val="-3"/>
          <w:sz w:val="22"/>
          <w:szCs w:val="22"/>
        </w:rPr>
        <w:t>.”</w:t>
      </w:r>
    </w:p>
    <w:p>
      <w:pPr>
        <w:pStyle w:val="Normal"/>
        <w:snapToGrid w:val="false"/>
        <w:spacing w:lineRule="exact" w:line="280" w:before="24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sokość kar w obecnym brzmieniu zapisów SIWZ jest niewspółmiernie wysoka. </w:t>
      </w:r>
    </w:p>
    <w:p>
      <w:pPr>
        <w:pStyle w:val="Normal"/>
        <w:snapToGrid w:val="false"/>
        <w:spacing w:lineRule="exact" w:line="280" w:before="24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proponowane przez Wykonawcę zapisy są wartościami powszechnie stosowanymi w postępowaniach publicznych o podobnym zakresie przedmiotowym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dpowiedź: Zamawiający nie zgadza się na wyżej zaproponowane zmiany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i/>
          <w:i/>
          <w:sz w:val="16"/>
          <w:szCs w:val="16"/>
          <w:lang w:val="en-US"/>
        </w:rPr>
      </w:pPr>
      <w:r>
        <w:rPr>
          <w:rFonts w:cs="Bookman Old Style" w:ascii="Bookman Old Style" w:hAnsi="Bookman Old Style"/>
          <w:b/>
          <w:i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Pytanie %1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1:40:00Z</dcterms:created>
  <dc:creator>kancelaria</dc:creator>
  <dc:description/>
  <cp:keywords/>
  <dc:language>en-US</dc:language>
  <cp:lastModifiedBy>user</cp:lastModifiedBy>
  <cp:lastPrinted>2020-02-18T13:11:00Z</cp:lastPrinted>
  <dcterms:modified xsi:type="dcterms:W3CDTF">2020-02-18T12:14:00Z</dcterms:modified>
  <cp:revision>5</cp:revision>
  <dc:subject/>
  <dc:title>Łódź, dnia 29</dc:title>
</cp:coreProperties>
</file>