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7 lutego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gazów medycznych - numer sprawy: 3/D/20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od Wykonawcy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Calibri" w:ascii="Calibri" w:hAnsi="Calibri"/>
          <w:lang w:eastAsia="pl-PL"/>
        </w:rPr>
        <w:t xml:space="preserve">W związku z ogłoszeniem przez Państwa postępowania  w trybie przetargu nieograniczonego na dostawy gazów medycznych sprawa </w:t>
      </w:r>
      <w:r>
        <w:rPr>
          <w:rFonts w:cs="Calibri" w:ascii="Calibri" w:hAnsi="Calibri"/>
          <w:u w:val="single"/>
          <w:lang w:eastAsia="pl-PL"/>
        </w:rPr>
        <w:t>3/D/20</w:t>
      </w:r>
      <w:r>
        <w:rPr>
          <w:rFonts w:cs="Calibri" w:ascii="Calibri" w:hAnsi="Calibri"/>
          <w:lang w:eastAsia="pl-PL"/>
        </w:rPr>
        <w:t>, w którym chcielibyśmy uczestniczyć, zwracamy się z prośbą o wydzielenie z całego pakietu formularza cenowego zał. Nr 2 do SIWZ:</w:t>
      </w:r>
    </w:p>
    <w:p>
      <w:pPr>
        <w:pStyle w:val="Normal"/>
        <w:suppressAutoHyphens w:val="false"/>
        <w:ind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- pozycji 1   -  ciekły tlen medyczny </w:t>
      </w:r>
    </w:p>
    <w:p>
      <w:pPr>
        <w:pStyle w:val="Normal"/>
        <w:suppressAutoHyphens w:val="false"/>
        <w:ind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- pozycji 2   -  dzierżawa zbiornika z systemem telemetrii ( z konserwacja i serwisem</w:t>
      </w:r>
    </w:p>
    <w:p>
      <w:pPr>
        <w:pStyle w:val="Normal"/>
        <w:suppressAutoHyphens w:val="false"/>
        <w:ind w:firstLine="708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- pozycji 18 – przegląd instalacji gazów medycznych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I utworzenie dla tych pozycji odrębnego pakietu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Calibri" w:ascii="Calibri" w:hAnsi="Calibri"/>
          <w:lang w:eastAsia="pl-PL"/>
        </w:rPr>
        <w:t xml:space="preserve">Zawarcie dostaw tlenu medycznego ciekłego , w jednym ogólnym pakiecie formularza cenowego zał. Nr 2 do SIWZ </w:t>
      </w:r>
      <w:r>
        <w:rPr>
          <w:rFonts w:cs="Calibri" w:ascii="Calibri" w:hAnsi="Calibri"/>
          <w:u w:val="single"/>
          <w:lang w:eastAsia="pl-PL"/>
        </w:rPr>
        <w:t>dyskwalifikuje nas oraz innych mniejszych przedsiębiorcó</w:t>
      </w:r>
      <w:r>
        <w:rPr>
          <w:rFonts w:cs="Calibri" w:ascii="Calibri" w:hAnsi="Calibri"/>
          <w:lang w:eastAsia="pl-PL"/>
        </w:rPr>
        <w:t>w, którzy nie dysponują takimi możliwościami sprzętowymi jak duże koncerny, z udziału w przetargu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Jesteśmy hurtownią farmaceutyczną gazów medycznych z decyzją uzyskaną w grudniu 2017 od Głównego Inspektora Farmaceutycznego. Korzenie naszej firmy sięgają 50 lat doświadczeń na rynku gazów technicznych. Staramy się sprostać wymogom na jakie natrafiamy prowadząc tak niestereotypową i niebezpieczną działalność gospodarczą walcząc o każdego klienta. Wszystkie oferowane przez nas  gazy medyczne posiadają certyfikaty i spełniają wszelkie wymagania prawne dotyczące dopuszczenia ich do obrotu na terenie Polski. Nasza hurtownia zaopatruje szpitale i placówki medyczne na terenie całego kraju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lang w:eastAsia="pl-PL"/>
        </w:rPr>
        <w:tab/>
        <w:t xml:space="preserve">Liczymy na Państwa przychylność w tej sprawie i jeszcze na etapie postępowania prosimy o rozważenie korzyści jakie może dla Państwa wnieść współpraca  z więcej niż jednym dostawcą, a nam </w:t>
      </w:r>
      <w:r>
        <w:rPr>
          <w:rFonts w:cs="Calibri" w:ascii="Calibri" w:hAnsi="Calibri"/>
          <w:b/>
          <w:lang w:eastAsia="pl-PL"/>
        </w:rPr>
        <w:t>rozbicie na pakiety pozwoli na równy udział w walce o realizację Państwa potrzeb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Opis przedmiotu zamówienia nie ulega zmianie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lang w:eastAsia="pl-PL"/>
        </w:rPr>
        <w:tab/>
      </w:r>
      <w:r>
        <w:rPr>
          <w:rFonts w:cs="Calibri" w:ascii="Calibri" w:hAnsi="Calibri"/>
          <w:lang w:eastAsia="pl-PL"/>
        </w:rPr>
        <w:t>Równocześnie prosimy o odpowiedź na pytania do formularza cenowego zał. Nr 2 do SIWZ: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oz 3 formularza cenowego :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- Czy wymagania umieszczone przez Zamawiającego w odnośniku pod dwiema gwiazdkami (**) dotyczą również  butli  o pojemności 8l, 10l i 40l, czy tylko 2l i 5l  ? Czy te butle mają być aluminiowe ze zintegrowanym na stale w jednym module reduktorem, manometrem i przepływomierzem , czy Zamawiający dopuszcza butle stalowe w tych pojemnościach ?  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lang w:eastAsia="pl-PL"/>
        </w:rPr>
        <w:t>Odpowiedź: W poz. 3 formularza cenowego jest błąd – nie powinno być odnośnika w postaci  - **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owinno być : „Tlen medyczny sprężony butle * (2l, 5l 8l, 10l, 40l)”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lang w:eastAsia="pl-PL"/>
        </w:rPr>
        <w:t>W załączeniu modyfikacja załącznika nr 2.</w:t>
      </w:r>
    </w:p>
    <w:p>
      <w:pPr>
        <w:pStyle w:val="Normal"/>
        <w:suppressAutoHyphens w:val="false"/>
        <w:rPr>
          <w:rFonts w:ascii="Calibri" w:hAnsi="Calibri" w:cs="Calibri"/>
          <w:color w:val="FF0000"/>
          <w:lang w:eastAsia="pl-PL"/>
        </w:rPr>
      </w:pPr>
      <w:r>
        <w:rPr>
          <w:rFonts w:eastAsia="Calibri" w:cs="Calibri" w:ascii="Calibri" w:hAnsi="Calibri"/>
          <w:color w:val="FF0000"/>
          <w:lang w:eastAsia="pl-PL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- Czy Zamawiający posiada własne butle o pojemności 8l ? 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Zamawiający nie posiada własnych butli o pojemności 8l.</w:t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FF0000"/>
          <w:lang w:eastAsia="pl-PL"/>
        </w:rPr>
      </w:pPr>
      <w:r>
        <w:rPr>
          <w:rFonts w:cs="Calibri" w:ascii="Calibri" w:hAnsi="Calibri"/>
          <w:b/>
          <w:color w:val="FF0000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oz 5 formularza cenowego :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- W butlach o jakiej pojemności Zamawiający wymaga  dostaw podtlenku azotu medycznego?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Zamawiający wymaga  dostaw podtlenku azotu medycznego  butlach o  pojemności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lang w:eastAsia="pl-PL"/>
        </w:rPr>
        <w:t>7kg.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- Czy Zamawiający posiada własne butle do podtlenku azotu medycznego  ? 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Tak,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lang w:eastAsia="pl-PL"/>
        </w:rPr>
        <w:t>Zamawiający posiada własne butle do podtlenku azotu medycznego.</w:t>
      </w:r>
      <w:r>
        <w:rPr>
          <w:rFonts w:cs="Calibri" w:ascii="Calibri" w:hAnsi="Calibri"/>
          <w:lang w:eastAsia="pl-PL"/>
        </w:rPr>
        <w:t xml:space="preserve">  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oz 6 formularza cenowego :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- W butlach o jakiej pojemności Zamawiający wymaga  dostaw dwutlenku węgla medycznego do laparoskopii ?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Zamawiający wymaga  dostaw dwutlenku węgla medycznego do laparoskopii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lang w:eastAsia="pl-PL"/>
        </w:rPr>
        <w:t>7,5kg, 26kg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- Czy zamawiający posiada własne butle do dwutlenku węgla medycznego do laparoskopii ? 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Zamawiający nie posiada własnych butli do dwutlenku węgla medycznego do laparoskopii.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oz 7 formularza cenowego :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- Czy Zamawiający wymaga w tej pozycji dwutlenku węgla technicznego czy spożywczego ?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Zamawiający wymaga dwutlenku węgla technicznego.</w:t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FF0000"/>
          <w:lang w:eastAsia="pl-PL"/>
        </w:rPr>
      </w:pPr>
      <w:r>
        <w:rPr>
          <w:rFonts w:cs="Calibri" w:ascii="Calibri" w:hAnsi="Calibri"/>
          <w:b/>
          <w:color w:val="FF0000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- W butlach o jakiej pojemności Zamawiający wymaga  dostaw dwutlenku ?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</w:t>
      </w:r>
      <w:r>
        <w:rPr>
          <w:rFonts w:cs="Calibri" w:ascii="Calibri" w:hAnsi="Calibri"/>
          <w:color w:val="FF0000"/>
          <w:lang w:eastAsia="pl-PL"/>
        </w:rPr>
        <w:t xml:space="preserve"> </w:t>
      </w:r>
      <w:r>
        <w:rPr>
          <w:rFonts w:cs="Calibri" w:ascii="Calibri" w:hAnsi="Calibri"/>
          <w:b/>
          <w:lang w:eastAsia="pl-PL"/>
        </w:rPr>
        <w:t>Zamawiający wymaga  dostaw dwutlenku</w:t>
      </w:r>
      <w:r>
        <w:rPr>
          <w:rFonts w:cs="Calibri" w:ascii="Calibri" w:hAnsi="Calibri"/>
          <w:b/>
          <w:color w:val="FF0000"/>
          <w:lang w:eastAsia="pl-PL"/>
        </w:rPr>
        <w:t xml:space="preserve"> </w:t>
      </w:r>
      <w:r>
        <w:rPr>
          <w:rFonts w:cs="Calibri" w:ascii="Calibri" w:hAnsi="Calibri"/>
          <w:b/>
          <w:lang w:eastAsia="pl-PL"/>
        </w:rPr>
        <w:t>w butlach o pojemności 7,5l , 10l.</w:t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FF0000"/>
          <w:lang w:eastAsia="pl-PL"/>
        </w:rPr>
      </w:pPr>
      <w:r>
        <w:rPr>
          <w:rFonts w:cs="Calibri" w:ascii="Calibri" w:hAnsi="Calibri"/>
          <w:b/>
          <w:color w:val="FF0000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- Czy Zamawiający posiada własne butle do dwutlenku węgla ? 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Tak, Zamawiający posiada własne butle do dwutlenku węgla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oz 8 formularza cenowego :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- Jakiej pojemności zbiorniki na  ciekły  azot posiada Zamawiający ?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lang w:eastAsia="pl-PL"/>
        </w:rPr>
        <w:t>Odpowiedź: Zamawiający posiada zbiorniki na ciekły azot Dewary o poj. 50l – 1szt., o poj. 25l – 4szt.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- W jakiej jednorazowej  ilości i z jaką częstotliwością Zamawiający przewiduje dostawy ciekłego azotu ?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lang w:eastAsia="pl-PL"/>
        </w:rPr>
        <w:t>Odpowiedź:  Dostawy zgodnie z comiesięcznym harmonogramem zamówień, 3 x w tygodniu i wg potrzeb. Jednorazowa ilość wg potrzeb, szacunkowa średnia tygodniowa ilość – 195kg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oz 9 formularza cenowego :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- W butlach o jakiej pojemności Zamawiający wymaga  dostaw argonu 5.0 ?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Zamawiający wymaga  dostaw argonu 5.0 - 5l, 10l.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- Czy zamawiający posiada własne butle do argonu 5.0 ? 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Tak, Zamawiający posiada własne butle do argonu 5.0.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oz 10 formularza cenowego :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- W butlach o jakiej pojemności Zamawiający wymaga  dostaw acetylenu ?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Zamawiający wymaga  dostaw acetylenu 40l.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- Czy zamawiający posiada własne butle do acetylenu ? 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Zamawiający nie posiada własnych butli do acetylenu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50:00Z</dcterms:created>
  <dc:creator>kancelaria</dc:creator>
  <dc:description/>
  <cp:keywords/>
  <dc:language>en-US</dc:language>
  <cp:lastModifiedBy>user</cp:lastModifiedBy>
  <cp:lastPrinted>2019-08-02T13:44:00Z</cp:lastPrinted>
  <dcterms:modified xsi:type="dcterms:W3CDTF">2020-02-07T11:20:00Z</dcterms:modified>
  <cp:revision>4</cp:revision>
  <dc:subject/>
  <dc:title>Łódź, dnia 29</dc:title>
</cp:coreProperties>
</file>