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401/02/2020                                                                                                       Łódź,   11.02.2020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P ZOZ MSWiA w Łodzi, zgodnie z art. 92 ustawy Prawo zamówień publicznych z dnia 29 stycznia 2004 r. (Dz. U. z 2019r. poz. 1843) informuje, iż w postępowaniu prowadzonym w trybie przetargu nieograniczonego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na dostawę sprzętu jednorazowego użytku nr spray 1/D/2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ł wyboru najkorzystniejszej oferty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edmiotowym postępowaniu złożono 7 ofert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ano się kryterium ceny – 60%, termin dostawy 40%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niżej przedstawiamy wykaz, ocena i porównanie złożonych ofert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SKAMEX Sp. z o.o. Sp. K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93-121 Łód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 368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1134"/>
        <w:gridCol w:w="1418"/>
        <w:gridCol w:w="1008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6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Medag Aparatura Medyczna P. Augustynowicz Sp.J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ul. Brylantowa 14 lok.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52-211 Wrocł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9 37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1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3350"/>
        <w:gridCol w:w="1156"/>
        <w:gridCol w:w="1138"/>
        <w:gridCol w:w="1414"/>
        <w:gridCol w:w="1008"/>
      </w:tblGrid>
      <w:tr>
        <w:trPr>
          <w:trHeight w:val="430" w:hRule="atLeast"/>
        </w:trPr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Cardinal Health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Rondo ONZ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  <w:t>00-124 Warszawa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 328,0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akiet 12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368"/>
        <w:gridCol w:w="1134"/>
        <w:gridCol w:w="1134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5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Alteris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l. Ceglana 3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40-514 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4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0-273 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 188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,9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7,94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3377"/>
        <w:gridCol w:w="1134"/>
        <w:gridCol w:w="1081"/>
        <w:gridCol w:w="1411"/>
        <w:gridCol w:w="1194"/>
      </w:tblGrid>
      <w:tr>
        <w:trPr>
          <w:trHeight w:val="43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 %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40%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650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lympus Pols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Wynalazek 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02-677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 836,8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nr 7 Wykonawcy JSF SILIKON S. FLAK Sp. J. Ul. Grabska 29 32-005 Niepołomice zostaje odrzucona  na podstawie art. 89 ust 1 pkt 2 ustawy Pzp - jej treść nie odpowiada treści specyfikacji istotnych warunków zamówienia. Wykonawca nie przedstawił Oświadczenia, iż oferowany przedmiot zamówienia jest dopuszczony do stosowania w placówkach służby zdrowia stosownie do zapisów Ustawy z dnia 20 maja 2010 r. o wyrobach medycznych (Dz. U. Nr 107 poz. 679). 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dnocześnie informujemy, że Pakiet nr 8 zostaje unieważniony na mocy  art. 93 ust 1 pkt 4 ustawy Pzp, cena najkorzystniejszej oferty przewyższa kwotę, którą Zamawiający przeznaczył na sfinansowanie zamówienia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y nr  1, 2, 4, 5, 6, 7, 9, 10, 13 zostają unieważnione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w sprawie zamówienia publicznego zostaną podpisane w dniu 17 lutego 2020 r. w siedzibie Zamawiająceg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3:00Z</dcterms:created>
  <dc:creator>Default User</dc:creator>
  <dc:description/>
  <cp:keywords/>
  <dc:language>en-US</dc:language>
  <cp:lastModifiedBy>user</cp:lastModifiedBy>
  <cp:lastPrinted>2020-02-11T10:23:00Z</cp:lastPrinted>
  <dcterms:modified xsi:type="dcterms:W3CDTF">2020-02-11T10:05:00Z</dcterms:modified>
  <cp:revision>4</cp:revision>
  <dc:subject/>
  <dc:title>Łódź, dnia 29</dc:title>
</cp:coreProperties>
</file>