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7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2"/>
        </w:rPr>
      </w:pPr>
      <w:r>
        <w:rPr>
          <w:sz w:val="22"/>
        </w:rPr>
        <w:t>Zbiorcze zestawienie ofert – Dostawy igieł do biopsji oraz akcesoriów do strzykawki CT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489"/>
        <w:gridCol w:w="2738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72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a Farmaceutyczna Cefarm S.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Jana Kazimierza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akiet 2 – 51 597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 dnia 21.11.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iet 1 - 187 498,80 zł</w:t>
            </w:r>
          </w:p>
          <w:p>
            <w:pPr>
              <w:pStyle w:val="Normal"/>
              <w:jc w:val="center"/>
              <w:rPr/>
            </w:pPr>
            <w:r>
              <w:rPr/>
              <w:t>Pakiet 2 -   52 596,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vicor Medical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29 Listopada 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-401 Kraków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kiet 1 – 187 498,8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1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20-03-03T12:16:00Z</dcterms:modified>
  <cp:revision>14</cp:revision>
  <dc:subject/>
  <dc:title>oznaczenie sprawy</dc:title>
</cp:coreProperties>
</file>