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768 /03/2020                                                                                            Łódź,   17.03.2020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P ZOZ MSWiA w Łodzi, zgodnie z art. 92 ustawy Prawo zamówień publicznych z dnia 29 stycznia 2004 r. (Dz. U. z 2019r. poz. 1843) informuje, iż w postępowaniu prowadzonym w trybie przetargu nieograniczonego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na dostawę implantów, śrub, gwoździ, płytek na potrzeby ortopedii nr sprawy 6/D/20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ał wyboru najkorzystniejszej oferty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przedmiotowym postępowaniu złożono 4 oferty. 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ierowano się kryterium ceny – 60%, termin dostawy 40%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niżej przedstawiamy wykaz, ocena i porównanie złożonych ofert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368"/>
        <w:gridCol w:w="1134"/>
        <w:gridCol w:w="992"/>
        <w:gridCol w:w="1276"/>
        <w:gridCol w:w="1134"/>
      </w:tblGrid>
      <w:tr>
        <w:trPr>
          <w:trHeight w:val="871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 40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6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eastAsia="pl-PL"/>
              </w:rPr>
              <w:t>Johnson &amp; Johnson Poland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Ul. Iłżecka 2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02-135 Warszawa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6 450,0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456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3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368"/>
        <w:gridCol w:w="1134"/>
        <w:gridCol w:w="992"/>
        <w:gridCol w:w="1276"/>
        <w:gridCol w:w="1134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 %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6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IMPLANTS INDUSTRIE Uproszczona Spółka Akcyjna Oddział w Polsce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Ul. Garbary 95/A6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61-757 Poznań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3 76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4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3350"/>
        <w:gridCol w:w="1156"/>
        <w:gridCol w:w="1138"/>
        <w:gridCol w:w="1130"/>
        <w:gridCol w:w="1134"/>
      </w:tblGrid>
      <w:tr>
        <w:trPr>
          <w:trHeight w:val="882" w:hRule="atLeast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  40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MEDGAL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Ul. Niewodnicka 26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16-001 Księżyno k/Białegostoku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03 592,96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5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3350"/>
        <w:gridCol w:w="1156"/>
        <w:gridCol w:w="1138"/>
        <w:gridCol w:w="1130"/>
        <w:gridCol w:w="1134"/>
      </w:tblGrid>
      <w:tr>
        <w:trPr>
          <w:trHeight w:val="882" w:hRule="atLeast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  40%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MEDGAL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Ul. Niewodnicka 26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16-001 Księżyno k/Białegostoku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56 508,20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Pakiet 6</w:t>
      </w:r>
    </w:p>
    <w:tbl>
      <w:tblPr>
        <w:tblW w:w="9204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368"/>
        <w:gridCol w:w="1134"/>
        <w:gridCol w:w="992"/>
        <w:gridCol w:w="1276"/>
        <w:gridCol w:w="1134"/>
      </w:tblGrid>
      <w:tr>
        <w:trPr>
          <w:trHeight w:val="122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6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Termin dostawy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65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  <w:t>ZIMMER BIOMET POLSKA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  <w:t>Ul. Płowiecka 7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  <w:t>04-501 Warsza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4 5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akiety nr  2, 7 zostają unieważnione na podstawie art. 93 ust 1 pkt 1 ustawy PZP – nie złożono żadnej oferty niepodlegającej odrzuceniu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w sprawie zamówienia publicznego zostaną podpisane w dniu 25 marca 2020 r. w siedzibie Zamawiającego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/>
        </w:rPr>
      </w:r>
    </w:p>
    <w:p>
      <w:pPr>
        <w:pStyle w:val="Normal"/>
        <w:ind w:left="4247" w:firstLine="709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7" w:firstLine="709"/>
        <w:rPr>
          <w:rFonts w:ascii="Times New Roman" w:hAnsi="Times New Roman" w:cs="Times New Roman"/>
          <w:lang w:val="en-US"/>
        </w:rPr>
      </w:pPr>
      <w:r>
        <w:rPr>
          <w:rFonts w:eastAsia="Verdana" w:cs="Verdana" w:ascii="Verdana" w:hAnsi="Verdana"/>
          <w:b/>
        </w:rPr>
        <w:t xml:space="preserve">      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.dot</Template>
  <TotalTime>2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2:37:00Z</dcterms:created>
  <dc:creator>Default User</dc:creator>
  <dc:description/>
  <cp:keywords/>
  <dc:language>en-US</dc:language>
  <cp:lastModifiedBy>user</cp:lastModifiedBy>
  <cp:lastPrinted>2020-03-16T10:58:00Z</cp:lastPrinted>
  <dcterms:modified xsi:type="dcterms:W3CDTF">2020-03-17T10:59:00Z</dcterms:modified>
  <cp:revision>32</cp:revision>
  <dc:subject/>
  <dc:title>Łódź, dnia 29</dc:title>
</cp:coreProperties>
</file>