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650/03/2020                                                                                                                  Łódź, 6.03.2020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awy z dnia 29 stycznia 2004r. Prawo zamówień publicznych zwanej dalej ,,ustawą PZP” informuję, że w postępowaniu prowadzonym w przetargu nieograniczonym pn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ostawa igieł do biopsji oraz sprzętu do zabiegów wewnątrznaczyniowych nr 4/D/20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8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3686"/>
        <w:gridCol w:w="1843"/>
        <w:gridCol w:w="1134"/>
        <w:gridCol w:w="1559"/>
        <w:gridCol w:w="1134"/>
      </w:tblGrid>
      <w:tr>
        <w:trPr>
          <w:trHeight w:val="495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arametry techniczne  40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2 68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1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1,68</w:t>
            </w:r>
          </w:p>
        </w:tc>
      </w:tr>
      <w:tr>
        <w:trPr>
          <w:trHeight w:val="512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PPORT 4 MEDICINE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Zwycięzców 28/29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3-938 Warsza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 7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4-613 Wrocław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oraz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olska Grupa farmaceutyczna S.A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1-342 Łó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8 2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1,8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8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3686"/>
        <w:gridCol w:w="1843"/>
        <w:gridCol w:w="1134"/>
        <w:gridCol w:w="1559"/>
        <w:gridCol w:w="1134"/>
      </w:tblGrid>
      <w:tr>
        <w:trPr>
          <w:trHeight w:val="495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arametry techniczne  40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 48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>Pakiet 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8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3686"/>
        <w:gridCol w:w="1843"/>
        <w:gridCol w:w="1134"/>
        <w:gridCol w:w="1559"/>
        <w:gridCol w:w="1134"/>
      </w:tblGrid>
      <w:tr>
        <w:trPr>
          <w:trHeight w:val="495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arametry techniczne  40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JOTEC Polska Sp.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Bobrowiecka 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728 Warsza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1 32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4</w:t>
            </w:r>
          </w:p>
        </w:tc>
      </w:tr>
      <w:tr>
        <w:trPr>
          <w:trHeight w:val="512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Getinge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Osmańsk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823 Warsza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7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1,71</w:t>
            </w:r>
          </w:p>
        </w:tc>
      </w:tr>
      <w:tr>
        <w:trPr>
          <w:trHeight w:val="51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RTERIAE Sp. z o.o Sp.K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Okopowa 109/5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1-849 Łó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8 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3,13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>Pakiet 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8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3686"/>
        <w:gridCol w:w="1843"/>
        <w:gridCol w:w="1134"/>
        <w:gridCol w:w="1559"/>
        <w:gridCol w:w="1134"/>
      </w:tblGrid>
      <w:tr>
        <w:trPr>
          <w:trHeight w:val="495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arametry techniczne  40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JOTEC Polska Sp.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Bobrowiecka 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728 Warsza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 552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0</w:t>
            </w:r>
          </w:p>
        </w:tc>
      </w:tr>
      <w:tr>
        <w:trPr>
          <w:trHeight w:val="512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Getinge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Osmańsk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823 Warsza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1 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4,31</w:t>
            </w:r>
          </w:p>
        </w:tc>
      </w:tr>
      <w:tr>
        <w:trPr>
          <w:trHeight w:val="51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RTERIAE Sp. z o.o Sp. K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Okopowa 109/5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1-849 Łó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7 2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4,18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y nr  1 i 2  zostają unieważnione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w sprawie zamówienia publicznego zostaną podpisane w dniu 13 marca  2020 r. w siedzibie Zamawiającego.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4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8:00Z</dcterms:created>
  <dc:creator>Default User</dc:creator>
  <dc:description/>
  <cp:keywords/>
  <dc:language>en-US</dc:language>
  <cp:lastModifiedBy>user</cp:lastModifiedBy>
  <cp:lastPrinted>2020-03-06T09:41:00Z</cp:lastPrinted>
  <dcterms:modified xsi:type="dcterms:W3CDTF">2020-03-06T08:42:00Z</dcterms:modified>
  <cp:revision>10</cp:revision>
  <dc:subject/>
  <dc:title>Łódź, dnia 29</dc:title>
</cp:coreProperties>
</file>