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 xml:space="preserve"> 8/U/20</w:t>
        <w:tab/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 – nadzór autorski oraz usługi serwisowe Info-Medic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4265"/>
        <w:gridCol w:w="2275"/>
        <w:gridCol w:w="3271"/>
        <w:gridCol w:w="3270"/>
      </w:tblGrid>
      <w:tr>
        <w:trPr>
          <w:trHeight w:val="98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z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na sfinansowanie zamówieni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naprawy błęd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tycznego</w:t>
            </w:r>
          </w:p>
        </w:tc>
      </w:tr>
      <w:tr>
        <w:trPr>
          <w:trHeight w:val="119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co Poland S.A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-322 Rzeszów, ul. Olchowa 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 – 20 457,36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41 328,00 z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akiet 1 – 19 648,86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42 309,54 z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 godziny – pakiet 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godziny – pakiet 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01:00Z</dcterms:created>
  <dc:creator>msadecki</dc:creator>
  <dc:description/>
  <cp:keywords/>
  <dc:language>en-US</dc:language>
  <cp:lastModifiedBy>user</cp:lastModifiedBy>
  <cp:lastPrinted>2020-04-06T10:39:00Z</cp:lastPrinted>
  <dcterms:modified xsi:type="dcterms:W3CDTF">2020-04-06T08:40:00Z</dcterms:modified>
  <cp:revision>65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