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909/04/2020                                                                                                                      Łódź, 9.04.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nadzór autorski oraz usługi serwisowe systemu informatycznego Info-Medica nr 8/U/20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1 ofertę. </w:t>
        <w:br/>
        <w:t>Kierowano się kryterium ceny 60% oraz czasem naprawy błędu krytycznego – 40%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tę nr 1, złożoną przez Asseco Poland S.A. Wykonawca ten zaoferował wykonanie przedmiotu zamówienia za kwotę 20 457,36 zł oraz otrzymał 60 punktów we wszystkich kryteri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ę nr 1, złożoną przez Asseco Poland S.A. Wykonawca ten zaoferował wykonanie przedmiotu zamówienia za kwotę 41 328,00 zł oraz otrzymał 60 punktów we wszystkich kryteriach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134"/>
        <w:gridCol w:w="1276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as naprawy błędu krytycznego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7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sseco Poland S.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5-322 Rzeszów, ul. Olchowa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 4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134"/>
        <w:gridCol w:w="1276"/>
        <w:gridCol w:w="1559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as naprawy błędu krytycznego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sseco Poland S.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5-322 Rzeszów, ul. Olchow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1 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0 kwietnia  2020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4:00Z</dcterms:created>
  <dc:creator>Default User</dc:creator>
  <dc:description/>
  <cp:keywords/>
  <dc:language>en-US</dc:language>
  <cp:lastModifiedBy>user</cp:lastModifiedBy>
  <cp:lastPrinted>2018-04-03T14:19:00Z</cp:lastPrinted>
  <dcterms:modified xsi:type="dcterms:W3CDTF">2020-04-09T06:36:00Z</dcterms:modified>
  <cp:revision>7</cp:revision>
  <dc:subject/>
  <dc:title>Łódź, dnia 29</dc:title>
</cp:coreProperties>
</file>