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SP ZOZ MSWiA w Łodzi zawiadamia o modyfikacji SIWZ w zakresie Załącznika nr 2 do SIWZ Formularz cenowy (Pakiet nr 3i utworzenie Pakietu nr 3A ) oraz  pkt 12. w  SIWZ wymagania dotyczące wadium.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Wadium dla pakietu nr 3 wynosi – 75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Wadium dla Pakietu nr 3A wynosi – 250,00zł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łe zapisy SIWZ nie ulegają zmianie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13:00Z</dcterms:created>
  <dc:creator>kancelaria</dc:creator>
  <dc:description/>
  <cp:keywords/>
  <dc:language>en-US</dc:language>
  <cp:lastModifiedBy>user</cp:lastModifiedBy>
  <cp:lastPrinted>2020-04-24T12:29:00Z</cp:lastPrinted>
  <dcterms:modified xsi:type="dcterms:W3CDTF">2020-04-24T12:57:00Z</dcterms:modified>
  <cp:revision>4</cp:revision>
  <dc:subject/>
  <dc:title>Łódź, dnia 29</dc:title>
</cp:coreProperties>
</file>