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0 kwiet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leków  cytostatycznych   - numer sprawy: 9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ind w:left="927" w:hanging="360"/>
        <w:jc w:val="both"/>
        <w:rPr>
          <w:rFonts w:ascii="Calibri" w:hAnsi="Calibri" w:cs="Calibri"/>
          <w:lang w:eastAsia="en-US"/>
        </w:rPr>
      </w:pPr>
      <w:r>
        <w:rPr/>
        <w:t>pytania do przetargu pakiet 22 pozycja 2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Czy ze względu na aspekt farmakoekonomiczny Zamawiający wymaga   zaoferowania kwasu zoledronowego w postaci wygodnego w przygotowaniu, dającego możliwość skrócenia czasu przygotowania roztworu do infuzji 4 mg/100 ml? 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amawiający nie wymaga, ale dopuszcza zaproponowany powyżej prepara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lang w:eastAsia="pl-PL"/>
        </w:rPr>
        <w:t>Czy Zamawiający wyraża zgodę na wydzielenie z zadania 22 pozycji 2 acidum zoledronicum celem zwiększenia konkurencyjności?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Odpowiedź: Zamawiający nie wyraża zgody na wydzielenie pozycji 2 z pakietu 22.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rezygnuje w par 2.6 z wymogu zachowania proporcji ceny umownej do ceny w ofercie? Cena ofertowa może zawierać rabat, którego „proporcjonalne” utrzymanie może być niemożliwe i prowadzić do dostarczania towarów po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rażąco niskiej cenie. Cena ofertowa winna ulegać obniżeniu tylko, jeśli jest wyższa od urzędowej.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wyraża zgody na wyżej zaproponowaną zmianę.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wykreśli par 2.7? Cena ofertowa może zawierać rabat, którego utrzymanie może być niemożliwe i prowadzić do dostarczania towarów po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rażąco niskiej cenie. Cena ofertowa winna ulegać obniżeniu tylko, jeśli jest wyższa od limitu.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wyraża zgody na wyżej zaproponowaną zmianę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zmieni określony w par. 3.7 termin dostaw „CITO”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z 6 godzin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a 12 godzin?  Dla zadania nr 31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eastAsia="Trebuchet MS"/>
          <w:b/>
          <w:lang w:eastAsia="pl-PL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wyraża zgody na wyżej zaproponowaną zmianę.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rozważa zmianę stawki kary umownej wskazanej w par. 5.1.a z wartości 3% do wartości max. 0,2%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a także zrezygnuje w minimalnej wielkości kwotowej kary?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becna kara umowna jest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rażąco wygórowan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eastAsia="Trebuchet MS"/>
          <w:b/>
          <w:lang w:eastAsia="pl-PL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wyraża zgody na wyżej zaproponowaną zmianę.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zy Zamawiający rozważa zmianę stawki kary umownej wskazanej w par. 5.1.b z wartości 3% do wartości max. 0,2% ? Obecna kara umowna jest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rażąco wygórowan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nie wyraża zgody na wyżej zaproponowaną zmianę.</w:t>
      </w:r>
    </w:p>
    <w:p>
      <w:pPr>
        <w:pStyle w:val="Normal"/>
        <w:suppressAutoHyphens w:val="false"/>
        <w:autoSpaceDE w:val="false"/>
        <w:spacing w:lineRule="auto" w:line="36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b/>
          <w:b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doda w par. 9.2 zapis „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Korekta cen w przypadku obniżenia cen urzędowych nie ma zastosowania, jeśli w ramach Umowy  towar oferowany jest po cenie niższej”?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pl-PL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>Odpowiedź: Zamawiający nie wyraża zgody na wyżej zaproponowaną zmianę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8:00Z</dcterms:created>
  <dc:creator>kancelaria</dc:creator>
  <dc:description/>
  <cp:keywords/>
  <dc:language>en-US</dc:language>
  <cp:lastModifiedBy>user</cp:lastModifiedBy>
  <cp:lastPrinted>2020-04-09T12:08:00Z</cp:lastPrinted>
  <dcterms:modified xsi:type="dcterms:W3CDTF">2020-04-09T10:09:00Z</dcterms:modified>
  <cp:revision>4</cp:revision>
  <dc:subject/>
  <dc:title>Łódź, dnia 29</dc:title>
</cp:coreProperties>
</file>