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6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cytostatycznych   - numer sprawy: 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nr 1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tyczy projektu umowy § 3 ust 7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Zgodnie z obowiązującymi wewnętrznymi procedurami u Wykonawcy, minimalny czas dostawy ,,na cito” wynosi 12 godzin, w związku z tym czy Zamawiający wyrazi zgodę na dostawę ,,cito” do 12 godzin od momentu złożenia zamówienia dla asortymentu znajdującego się w części 1,12,30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nie wyraża zgody na wydłużenie czasu dostawy ,,cito”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nr 2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wymaga, aby zaoferowany produkt zgodnie z ChPL po dokonaniu aseptycznego rozcieńczenia w chlorku poliwinylu, polietylenu lub polipropylenu zawierających chlorek sadu 9mg/ml roztwór do wstrzykiwań zachowywał stabilność chemiczną i fizyczną przez okres do 30 dni w temperaturze 2 stopnie C - 8 stopni C, co może przyczynić się do wyeliminowania lub znacznego ograniczenia strat leku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nie wymaga, ale dopuszcza w/w produk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1:00Z</dcterms:created>
  <dc:creator>kancelaria</dc:creator>
  <dc:description/>
  <cp:keywords/>
  <dc:language>en-US</dc:language>
  <cp:lastModifiedBy>user</cp:lastModifiedBy>
  <cp:lastPrinted>2020-04-16T09:58:00Z</cp:lastPrinted>
  <dcterms:modified xsi:type="dcterms:W3CDTF">2020-04-16T07:59:00Z</dcterms:modified>
  <cp:revision>3</cp:revision>
  <dc:subject/>
  <dc:title>Łódź, dnia 29</dc:title>
</cp:coreProperties>
</file>