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Dot. pakietu nr 2 poz. 1-2. Czy 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tabletek powlekanych?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Tylko taka postać jest dostępna na rynku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Tak, 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lang w:eastAsia="hi-IN" w:bidi="hi-IN"/>
        </w:rPr>
        <w:t xml:space="preserve">Zamawiający dopuszcza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>tabletek powlekanych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Dot,. pakietu nr 3 poz. 6. Czy Zamawiający dopuści w w/w pozycji preparat konfekcjonowany po 10 sztuk w ilości 2 opakowań? Na rynku brak jest opakowania x 1 sztuka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Tak, 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lang w:eastAsia="hi-IN" w:bidi="hi-IN"/>
        </w:rPr>
        <w:t>Zamawiający dopuszcza w w/w pozycji preparat konfekcjonowany po 10 sztuk w ilości 2 opakowań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Dot. pakietu nr 3 poz. 8. Czy w związku z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zakończeniem produkcji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preparatu z w/w pozycji Zamawiający wyrazi zgodę na wydzielenie jej z pakietu lub wycenę po ostatniej cenie wraz z odpowiednią adnotacją pod pakietem? W przypadku wymaganej wyceny prosimy o dopuszczenie opakowania konfekcjonowane po 10 sztuk w ilości 2 opakowań. Tylko taki preparat był dopuszczony na rynku. 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 Zamawiający dopuszcza konfekcjonowanie po 10 szt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9 poz. 1-2. Czy zamawiający dopuści w w/w pozycjach preparat w postaci roztworu do wstrzykiwań?</w:t>
      </w:r>
    </w:p>
    <w:p>
      <w:pPr>
        <w:pStyle w:val="Normal"/>
        <w:widowControl w:val="false"/>
        <w:ind w:left="708" w:hanging="0"/>
        <w:rPr/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Zamawiający nie dopuszcza w w/w pozycjach preparatu w postaci roztworu do wstrzykiwań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12 poz. 1. Czy Zamawiający dopuści w w/w pozycji preparat w postaci prosz.d/sp.konc.roztw.d/inf. w dawce 150 mg z odpowiednim przeliczeniem ilości czyli 80 opakowań?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Zamawiający nie dopuszcza </w:t>
      </w:r>
      <w:r>
        <w:rPr>
          <w:rFonts w:eastAsia="SimSun;宋体" w:cs="Arial" w:ascii="Arial" w:hAnsi="Arial"/>
          <w:b/>
          <w:bCs/>
          <w:i/>
          <w:iCs/>
          <w:kern w:val="2"/>
          <w:sz w:val="18"/>
          <w:szCs w:val="18"/>
          <w:lang w:eastAsia="hi-IN" w:bidi="hi-IN"/>
        </w:rPr>
        <w:t>w w/w pozycji preparatu w postaci prosz.d/sp.konc.roztw.d/inf. w dawce 150 mg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13 poz. 1. Czy Zamawiający dopuści w w/w pozycji preparat w dawce 150 mg z odpowiednim przeliczeniem ilości czyli 616 opakowań?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</w:t>
      </w:r>
      <w:r>
        <w:rPr>
          <w:rFonts w:eastAsia="SimSun;宋体" w:cs="Arial" w:ascii="Arial" w:hAnsi="Arial"/>
          <w:b/>
          <w:bCs/>
          <w:i/>
          <w:iCs/>
          <w:kern w:val="2"/>
          <w:sz w:val="18"/>
          <w:szCs w:val="18"/>
          <w:lang w:eastAsia="hi-IN" w:bidi="hi-IN"/>
        </w:rPr>
        <w:t>Zamawiający nie dopuszcza w w/w pozycji preparat w dawce 150 mg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17 poz. 1. Prosimy o doprecyzowanie jakiego programu lekowego wymaga Zamawiający w w/w pozycji – B. 10 i B.53 czy B.89?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 Zamawiający wymaga w/w pozycji programu lekowego B.10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 xml:space="preserve">Dot. pakietu nr 33 poz. 3, 9, 10. Czy Zamawiający wyrazi zgodę na wydzielenie w/w pozycji i utworzenie nowego 3 pozycjowego pakietu? Obecna forma pakietu uniemożliwia Wykonawcom przystąpienie. </w:t>
      </w:r>
    </w:p>
    <w:p>
      <w:pPr>
        <w:pStyle w:val="Normal"/>
        <w:widowControl w:val="false"/>
        <w:ind w:left="708" w:hanging="0"/>
        <w:rPr/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 Zamawiający wyraża zgodę na przystąpienie w pakiecie nr 33 do pozycji, w związku z tym wadium w pakiecie nr 33 zostaje zmodyfikowane i wynosi: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1 – 2 800,00 zł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2 – 2 800,00 zł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3 – 1 200,00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4 –    500,00 zł 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5 –    500,00 zł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6 –     500,00 zł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7 –  1 500,00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8 –  1 900,00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kern w:val="2"/>
          <w:sz w:val="18"/>
          <w:szCs w:val="18"/>
          <w:lang w:eastAsia="hi-IN" w:bidi="hi-IN"/>
        </w:rPr>
        <w:t xml:space="preserve">                </w:t>
      </w: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10 -    100,00 zł 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35 poz. 1. Czy Zamawiający dopuści w w/w pozycji preparat w postaci tabletek ulegających rozpadowi w jamie ustnej x 28 sztuk lub tabletek powlekanych x 30 w ilości 5 opakowań? Na rynku brak jest preparatu w postaci tabletek zwykłych x 28 sztuk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</w:t>
      </w:r>
      <w:r>
        <w:rPr>
          <w:rFonts w:eastAsia="SimSun;宋体" w:cs="Arial" w:ascii="Arial" w:hAnsi="Arial"/>
          <w:bCs/>
          <w:i/>
          <w:iCs/>
          <w:kern w:val="2"/>
          <w:sz w:val="18"/>
          <w:szCs w:val="18"/>
          <w:lang w:eastAsia="hi-IN" w:bidi="hi-IN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kern w:val="2"/>
          <w:sz w:val="18"/>
          <w:szCs w:val="18"/>
          <w:lang w:eastAsia="hi-IN" w:bidi="hi-IN"/>
        </w:rPr>
        <w:t>Zamawiający dopuści w w/w pozycji preparat w postaci  tabletek powlekanych x 30 w ilości 5 opakowań</w:t>
      </w:r>
      <w:r>
        <w:rPr>
          <w:rFonts w:eastAsia="SimSun;宋体" w:cs="Arial" w:ascii="Arial" w:hAnsi="Arial"/>
          <w:b/>
          <w:bCs/>
          <w:iCs/>
          <w:kern w:val="2"/>
          <w:sz w:val="18"/>
          <w:szCs w:val="18"/>
          <w:lang w:eastAsia="hi-IN" w:bidi="hi-IN"/>
        </w:rPr>
        <w:t>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 xml:space="preserve">Dot. pakietu nr 35 poz. 2, 7, 12.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Czy 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tabletek powlekanych?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Tylko taka postać jest dostępna na rynku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</w:t>
      </w:r>
      <w:r>
        <w:rPr>
          <w:rFonts w:eastAsia="SimSun;宋体" w:cs="Arial" w:ascii="Arial" w:hAnsi="Arial"/>
          <w:b/>
          <w:bCs/>
          <w:i/>
          <w:color w:val="000000"/>
          <w:kern w:val="2"/>
          <w:sz w:val="18"/>
          <w:szCs w:val="18"/>
          <w:lang w:eastAsia="hi-IN" w:bidi="hi-IN"/>
        </w:rPr>
        <w:t xml:space="preserve">Zamawiający dopuszcza w w/w pozycjach preparat w postaci </w:t>
      </w:r>
      <w:r>
        <w:rPr>
          <w:rFonts w:eastAsia="SimSun;宋体" w:cs="Arial" w:ascii="Arial" w:hAnsi="Arial"/>
          <w:b/>
          <w:i/>
          <w:color w:val="000000"/>
          <w:kern w:val="2"/>
          <w:sz w:val="18"/>
          <w:szCs w:val="18"/>
          <w:lang w:eastAsia="hi-IN" w:bidi="hi-IN"/>
        </w:rPr>
        <w:t>tabletek powlekanych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 xml:space="preserve">Dot. pakietu nr 35 poz. 5.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Czy 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kapsułek?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Na rynku brak jest preparatu x 30 sztuk w postaci tabletki zwykłej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  Z</w:t>
      </w:r>
      <w:r>
        <w:rPr>
          <w:rFonts w:eastAsia="SimSun;宋体" w:cs="Arial" w:ascii="Arial" w:hAnsi="Arial"/>
          <w:b/>
          <w:bCs/>
          <w:i/>
          <w:color w:val="000000"/>
          <w:kern w:val="2"/>
          <w:sz w:val="18"/>
          <w:szCs w:val="18"/>
          <w:lang w:eastAsia="hi-IN" w:bidi="hi-IN"/>
        </w:rPr>
        <w:t xml:space="preserve">amawiający dopuszcza  w w/w pozycjach preparat w postaci </w:t>
      </w:r>
      <w:r>
        <w:rPr>
          <w:rFonts w:eastAsia="SimSun;宋体" w:cs="Arial" w:ascii="Arial" w:hAnsi="Arial"/>
          <w:b/>
          <w:i/>
          <w:color w:val="000000"/>
          <w:kern w:val="2"/>
          <w:sz w:val="18"/>
          <w:szCs w:val="18"/>
          <w:lang w:eastAsia="hi-IN" w:bidi="hi-IN"/>
        </w:rPr>
        <w:t>kapsułek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>Dot. pakietu nr 35 poz. 6. Prosimy o doprecyzowanie czy w w/w pozycji Zamawiający miał na myśli dawkę 0,25mg? Na rynku brak jest dawki 250 mg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Odpowiedź: Zamawiającemu chodzi o dawkę 0,25 mg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 xml:space="preserve">Dot. pakietu nr 35 poz. 8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Czy 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kapsułek?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Tylko taka postać jest dostępna na rynku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Odpowiedź: </w:t>
      </w:r>
      <w:r>
        <w:rPr>
          <w:rFonts w:eastAsia="SimSun;宋体" w:cs="Arial" w:ascii="Arial" w:hAnsi="Arial"/>
          <w:b/>
          <w:bCs/>
          <w:i/>
          <w:color w:val="000000"/>
          <w:kern w:val="2"/>
          <w:sz w:val="18"/>
          <w:szCs w:val="18"/>
          <w:lang w:eastAsia="hi-IN" w:bidi="hi-IN"/>
        </w:rPr>
        <w:t xml:space="preserve">Zamawiający dopuszcza w w/w pozycji preparat w postaci </w:t>
      </w:r>
      <w:r>
        <w:rPr>
          <w:rFonts w:eastAsia="SimSun;宋体" w:cs="Arial" w:ascii="Arial" w:hAnsi="Arial"/>
          <w:b/>
          <w:i/>
          <w:color w:val="000000"/>
          <w:kern w:val="2"/>
          <w:sz w:val="18"/>
          <w:szCs w:val="18"/>
          <w:lang w:eastAsia="hi-IN" w:bidi="hi-IN"/>
        </w:rPr>
        <w:t>kapsułek.</w:t>
      </w:r>
    </w:p>
    <w:p>
      <w:pPr>
        <w:pStyle w:val="Normal"/>
        <w:widowControl w:val="false"/>
        <w:ind w:left="708" w:hanging="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18"/>
          <w:szCs w:val="18"/>
          <w:lang w:eastAsia="hi-IN" w:bidi="hi-IN"/>
        </w:rPr>
        <w:t xml:space="preserve">Dot. pakietu nr 35 poz. 9-11. 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Czy 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 xml:space="preserve">tabletek dojelitowych?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>Tylko taka postać jest dostępna na rynku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i/>
          <w:iCs/>
          <w:kern w:val="2"/>
          <w:sz w:val="18"/>
          <w:szCs w:val="18"/>
          <w:lang w:eastAsia="hi-IN" w:bidi="hi-IN"/>
        </w:rPr>
        <w:t>Odpowiedź:</w:t>
      </w: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SimSun;宋体" w:cs="Arial" w:ascii="Arial" w:hAnsi="Arial"/>
          <w:bCs/>
          <w:color w:val="000000"/>
          <w:kern w:val="2"/>
          <w:sz w:val="18"/>
          <w:szCs w:val="18"/>
          <w:lang w:eastAsia="hi-IN" w:bidi="hi-IN"/>
        </w:rPr>
        <w:t xml:space="preserve">Zamawiający dopuści w w/w pozycjach preparat w postaci </w:t>
      </w:r>
      <w:r>
        <w:rPr>
          <w:rFonts w:eastAsia="SimSun;宋体" w:cs="Arial" w:ascii="Arial" w:hAnsi="Arial"/>
          <w:b/>
          <w:color w:val="000000"/>
          <w:kern w:val="2"/>
          <w:sz w:val="18"/>
          <w:szCs w:val="18"/>
          <w:lang w:eastAsia="hi-IN" w:bidi="hi-IN"/>
        </w:rPr>
        <w:t>tabletek dojelitowych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u w:val="single"/>
          <w:lang w:eastAsia="pl-PL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u w:val="single"/>
          <w:lang w:eastAsia="pl-PL" w:bidi="hi-IN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8:00Z</dcterms:created>
  <dc:creator>kancelaria</dc:creator>
  <dc:description/>
  <cp:keywords/>
  <dc:language>en-US</dc:language>
  <cp:lastModifiedBy>user</cp:lastModifiedBy>
  <cp:lastPrinted>2020-04-16T09:58:00Z</cp:lastPrinted>
  <dcterms:modified xsi:type="dcterms:W3CDTF">2020-04-20T07:58:00Z</dcterms:modified>
  <cp:revision>2</cp:revision>
  <dc:subject/>
  <dc:title>Łódź, dnia 29</dc:title>
</cp:coreProperties>
</file>