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9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SP ZOZ MSWiA w Łodzi zawiadamia o sprostowaniu modyfikacji 2 SIWZ w zakresie pkt 12. WYMAGANIA DOTYCZĄCE WADIUM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Zamawiający informuje, że Pakiet nr 33 zostaje podzielony na pozycje, w związku z tym  Wykonawca może złożyć ofertę do każdej pozycji.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Jest: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  <w:t>Wadium dla pakietu nr 33: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1 – 2 8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2 – 2 8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3 – 1 2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4 –    500,00 zł 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5 –    500,00 zł </w:t>
      </w:r>
    </w:p>
    <w:p>
      <w:pPr>
        <w:pStyle w:val="Normal"/>
        <w:widowControl w:val="false"/>
        <w:spacing w:lineRule="auto" w:line="360"/>
        <w:rPr/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6 –    500,00 zł </w:t>
      </w:r>
    </w:p>
    <w:p>
      <w:pPr>
        <w:pStyle w:val="Normal"/>
        <w:widowControl w:val="false"/>
        <w:spacing w:lineRule="auto" w:line="360"/>
        <w:rPr/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7 – 1 5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8 – 1 9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10 -   100,00 zł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ozostałe zapisy SIWZ nie ulegają zmianie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inno być: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  <w:t>Wadium dla pakietu nr 33: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1 – 2 8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2 – 2 8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3 – 1 2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4 –    500,00 zł 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5 –    500,00 zł </w:t>
      </w:r>
    </w:p>
    <w:p>
      <w:pPr>
        <w:pStyle w:val="Normal"/>
        <w:widowControl w:val="false"/>
        <w:spacing w:lineRule="auto" w:line="360"/>
        <w:rPr/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6 –    500,00 zł </w:t>
      </w:r>
    </w:p>
    <w:p>
      <w:pPr>
        <w:pStyle w:val="Normal"/>
        <w:widowControl w:val="false"/>
        <w:spacing w:lineRule="auto" w:line="360"/>
        <w:rPr/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7 – 1 5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8 – 1 9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9 –    7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10 -   100,00 zł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ozostałe zapisy SIWZ nie ulegają zmianie.                              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34:00Z</dcterms:created>
  <dc:creator>kancelaria</dc:creator>
  <dc:description/>
  <cp:keywords/>
  <dc:language>en-US</dc:language>
  <cp:lastModifiedBy>user</cp:lastModifiedBy>
  <cp:lastPrinted>2020-04-29T11:37:00Z</cp:lastPrinted>
  <dcterms:modified xsi:type="dcterms:W3CDTF">2020-04-29T09:38:00Z</dcterms:modified>
  <cp:revision>3</cp:revision>
  <dc:subject/>
  <dc:title>Łódź, dnia 29</dc:title>
</cp:coreProperties>
</file>