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9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y leków cytostatycznych</w:t>
      </w:r>
    </w:p>
    <w:p>
      <w:pPr>
        <w:pStyle w:val="Normal"/>
        <w:rPr/>
      </w:pPr>
      <w:r>
        <w:rPr/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3402"/>
        <w:gridCol w:w="1701"/>
        <w:gridCol w:w="1559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6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mgen Sp. z o.o.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wska 14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715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g załączni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6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er Polsk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Jana Kazimierza 1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48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axter Polska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Kruczkowskiego 8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-380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nofi – Aventis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Bonifraterska 17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-203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39B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02-672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ellas Pharm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smań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3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fizer Trading Polska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Żwirki i Wigury 16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092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67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lepios S.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tur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 Farmacji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99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macol Logisty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opieniecka 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431 Kat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-613 Wrocła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 PGF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342 Łód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l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azimierzowska 46/48 lok. 3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546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82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tifarama Sp. z o.o. S.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okołow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806 Soko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g załą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9498" w:hanging="0"/>
        <w:jc w:val="center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5:00Z</dcterms:created>
  <dc:creator>msadecki</dc:creator>
  <dc:description/>
  <cp:keywords/>
  <dc:language>en-US</dc:language>
  <cp:lastModifiedBy>user</cp:lastModifiedBy>
  <cp:lastPrinted>2020-05-07T14:09:00Z</cp:lastPrinted>
  <dcterms:modified xsi:type="dcterms:W3CDTF">2020-05-07T12:09:00Z</dcterms:modified>
  <cp:revision>4</cp:revision>
  <dc:subject/>
  <dc:title>oznaczenie sprawy</dc:title>
</cp:coreProperties>
</file>