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0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 - dostawa opakowań do sterylizacji oraz testów kontrolnych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0"/>
        <w:gridCol w:w="2693"/>
        <w:gridCol w:w="1276"/>
        <w:gridCol w:w="1276"/>
        <w:gridCol w:w="2268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d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na sfinansowanie zamówienia</w:t>
            </w:r>
          </w:p>
        </w:tc>
      </w:tr>
      <w:tr>
        <w:trPr>
          <w:trHeight w:val="99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ER MED Sp. z o.o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Winogrady 1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-62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  <w:t>Pakiet 3 – 38 340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 – 56 851,2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 – 74 017,0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3 – 22 762,08</w:t>
            </w:r>
          </w:p>
        </w:tc>
      </w:tr>
      <w:tr>
        <w:trPr>
          <w:trHeight w:val="127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b/>
                <w:sz w:val="24"/>
                <w:szCs w:val="24"/>
              </w:rPr>
              <w:t xml:space="preserve">Toruńskie Zakłady Materiałów Opatrunkowych S.A. </w:t>
              <w:br/>
              <w:t>ul. Żółkiewskiego 20/26, 87-100 Toruń</w:t>
              <w:br/>
              <w:t xml:space="preserve">„Citonet-Łódź” Sp. z o.o. </w:t>
              <w:br/>
              <w:t xml:space="preserve"> ul. Świętojańska 5/9, 93-493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  <w:t>Pakiet 1 – 56 684,77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CMedical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Owocowy Sad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5-500 Piaseczn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  <w:t>Pakiet 2 – 76 727,24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5:00Z</dcterms:created>
  <dc:creator>msadecki</dc:creator>
  <dc:description/>
  <cp:keywords/>
  <dc:language>en-US</dc:language>
  <cp:lastModifiedBy>user</cp:lastModifiedBy>
  <cp:lastPrinted>2020-05-08T10:42:00Z</cp:lastPrinted>
  <dcterms:modified xsi:type="dcterms:W3CDTF">2020-05-08T08:43:00Z</dcterms:modified>
  <cp:revision>25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