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 xml:space="preserve">Łódź, 4 maj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pakowań do sterylizacji oraz testów kontrolnych. Numer sprawy: 10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 Pakietu I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zy Zamawiający wyrazi zgodę na wyłączenie rękawów papierowo-foliowych do sterylizacji (Lp. 9 - 22) oraz utworzenie odrębnego pakietu? Podzielenie pakietu umożliwiłoby większej ilości oferentom złożenie ofert atrakcyjnych pod względem ceny, walorów funkcjonalno-użytkowych oraz jakości</w:t>
      </w:r>
      <w:r>
        <w:rPr>
          <w:rFonts w:cs="Calibri" w:ascii="Calibri" w:hAnsi="Calibri"/>
        </w:rPr>
        <w:t>. Umożliwienie złożenia ofert różnym firmom pozwoli Zamawiającemu na dokonanie wyboru oferty zgodnej z SIWZ i najkorzystniejszej cenowo.</w:t>
      </w:r>
    </w:p>
    <w:p>
      <w:pPr>
        <w:pStyle w:val="Akapitzlist"/>
        <w:suppressAutoHyphens w:val="false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Odpowiedź: Nie wyrażamy zgody na wydzielenie pozycji z pakietu.</w:t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 poz. 17 i 21 dopuści do oceny rękawy papierowo-foliowe, spełniające wymagania SIWZ, o szerokości 35 cm lub 40 cm zamiast 38 cm?</w:t>
      </w:r>
    </w:p>
    <w:p>
      <w:pPr>
        <w:pStyle w:val="Akapitzlist"/>
        <w:suppressAutoHyphens w:val="false"/>
        <w:spacing w:before="0" w:after="0"/>
        <w:contextualSpacing/>
        <w:jc w:val="both"/>
        <w:rPr/>
      </w:pPr>
      <w:r>
        <w:rPr>
          <w:b/>
          <w:szCs w:val="24"/>
        </w:rPr>
        <w:t>Odpowiedź: Zgodnie z SIWZ.</w:t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 poz. 18 dopuści do oceny rękawy papierowo-foliowe, spełniające wymagania SIWZ, o rozmiarze 40 cm x 200 m?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/>
      </w:pPr>
      <w:r>
        <w:rPr>
          <w:b/>
          <w:szCs w:val="24"/>
        </w:rPr>
        <w:t>Odpowiedź: Zgodnie z SIWZ.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 poz. 22 dopuści do oceny rękawy papierowo-foliowe, spełniające wymagania SIWZ, o rozmiarze 40 cm x 8 cm x 100 m?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/>
      </w:pPr>
      <w:r>
        <w:rPr>
          <w:b/>
          <w:szCs w:val="24"/>
        </w:rPr>
        <w:t>Odpowiedź: Zgodnie z SIWZ.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a do umow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y Zamawiający widzi możliwość zmiany § 4 ust. 2 poprzez zastąpienie  liczby „48” liczbą  „72”?</w:t>
      </w:r>
    </w:p>
    <w:p>
      <w:pPr>
        <w:pStyle w:val="TextBodyInden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Odpowiedź: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zapisami w projekcie umowy.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y Zamawiający widzi możliwość zmiany § 5 ust. 1 i 2 poprzez nadanie mu brzmienia: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Strony ustalają, że w razie nie wykonania lub nienależytego wykonania umowy obowiązywać będą   kary umowne: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/</w:t>
        <w:tab/>
        <w:t xml:space="preserve">Wykonawca zapłaci Zamawiającemu karę umowną w wysokości 1 %  wartości brutto danej partii towaru za każdy dzień zwłoki dostawie po terminie określonym w zamówieniu Zamawiającego, 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/  Wykonawca zapłaci Zamawiającemu karę umowną w wysokości 1 % wartości brutto wadliwej partii towaru za każdy dzień zwłoki w wymianie wadliwego towaru po terminie określonym w par. 4 ust. 3, 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/ w przypadku zwłoki w dostarczeniu przedmiotu zamówienia dłuższej niż 3 dni robocze, Zamawiający zakupi dany artykuł u innego dostawcy (zakup interwencyjny), a różnicą kosztów wynikającą z ceny przetargowej i ceny nabycia u innego dostawcy, obciąży Wykonawcę;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nie zrealizowanej części  przedmiotu umowy .</w:t>
      </w:r>
    </w:p>
    <w:p>
      <w:pPr>
        <w:pStyle w:val="Akapitzlist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Kary z w/w punktów mogą podlegać sumowaniu.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W razie zwłoki w zapłacie wyżej wymienionych kar Zamawiający może potrącić należną mu karę z należności Wykonawcy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Odpowiedź: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zapisami w projekcie umowy.</w:t>
      </w:r>
    </w:p>
    <w:p>
      <w:pPr>
        <w:pStyle w:val="Akapitzli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Czy Zamawiający widzi możliwość zmiany § 7 ust.  2 zdanie drugie poprzez nadanie mu brzmienia: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yczyną natychmiastowego wypowiedzenia umowy może być również dwukrotne dostarczenie towaru ze zwłoką  przekraczającą 3 dni robocze lub dwukrotna dostawa towaru wadliwego.”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Odpowiedź: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zapisami w projekcie umowy.</w:t>
      </w:r>
    </w:p>
    <w:p>
      <w:pPr>
        <w:pStyle w:val="Akapitzli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idzi możliwość zmiany § 9 ust. 1 poprzez dodanie punktu e) o treści: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w przypadku wzrostu średniego kursu walut (euro, dolar) o więcej niż 5%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Odpowiedź: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zapisami w projekcie umowy.</w:t>
      </w:r>
    </w:p>
    <w:p>
      <w:pPr>
        <w:pStyle w:val="Akapitzli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Dotyczy zapisów SIWZ: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</w:rPr>
        <w:t>Czy Zamawiający wyrazi zgodę na złożenie wraz z ofertą oświadczenia o przynależności lub braku przynależności do tej samej grupy kapitałowej, w sytuacji gdy dany oferent nie należy do żadnej grupy kapitałowej?</w:t>
      </w:r>
    </w:p>
    <w:p>
      <w:pPr>
        <w:pStyle w:val="Akapitzlist"/>
        <w:suppressAutoHyphens w:val="false"/>
        <w:spacing w:before="0" w:after="4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</w:rPr>
        <w:t xml:space="preserve">Odpowiedź: </w:t>
      </w:r>
      <w:r>
        <w:rPr>
          <w:rFonts w:cs="Calibri" w:ascii="Calibri" w:hAnsi="Calibri"/>
          <w:lang w:eastAsia="pl-PL"/>
        </w:rPr>
        <w:t xml:space="preserve">Wykonawca </w:t>
      </w:r>
      <w:r>
        <w:rPr>
          <w:rFonts w:cs="Calibri" w:ascii="Calibri" w:hAnsi="Calibri"/>
          <w:bCs/>
          <w:lang w:eastAsia="pl-PL"/>
        </w:rPr>
        <w:t>w terminie 3 dni od dnia zamieszczenia na stronie internetowej informacji, o której mowa w art. 86 ust. 5 ustawy PZP,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Wg załącznika nr 5 oświadczenie składane w oryginale.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Czy Zamawiający wymaga, aby dostawca materiałów do sterylizacji posiadał certyfikat systemu zarządzania jakością ISO 9001:2015 dotyczącą materiałów sterylizacyjnych? Zamawiający zyskuje pewność, że oferowane wyroby produkowane są zgodnie z obowiązującymi wymaganiami i normami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cs="Calibri"/>
        </w:rPr>
      </w:pPr>
      <w:r>
        <w:rPr>
          <w:rFonts w:cs="Calibri"/>
          <w:b/>
        </w:rPr>
        <w:t>Odpowiedź: nie wymagamy.</w:t>
      </w:r>
    </w:p>
    <w:p>
      <w:pPr>
        <w:pStyle w:val="Normal"/>
        <w:spacing w:before="12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Dotyczy Parametry Techniczne: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Dotyczy Załącznika nr 2, Pakiet I, poz. 17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 xml:space="preserve">Czy Zamawiający dopuści do zaoferowania rękaw papier-folia. Płaski (wskaźnik sterylizacji para wodna, tlenek etylenu), szer. 38cm-200mb? 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/>
      </w:pPr>
      <w:r>
        <w:rPr>
          <w:b/>
        </w:rPr>
        <w:t>Odpowiedź: dopuszczamy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Dotyczy Załącznika nr 2, Pakiet I, poz. 18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 xml:space="preserve">Czy Zamawiający dopuści do zaoferowania rękaw papier-folia. Płaski (wskaźnik sterylizacji para wodna, tlenek etylenu), szer. 42cm-100mb? 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/>
      </w:pPr>
      <w:r>
        <w:rPr>
          <w:b/>
        </w:rPr>
        <w:t>Odpowiedź: dopuszczamy.</w:t>
      </w:r>
    </w:p>
    <w:p>
      <w:pPr>
        <w:pStyle w:val="Normal"/>
        <w:suppressAutoHyphens w:val="false"/>
        <w:spacing w:before="120" w:after="0"/>
        <w:jc w:val="both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Dotyczy Załącznika nr 2, Pakiet I, poz. 19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 xml:space="preserve">Czy Zamawiający dopuści do zaoferowania rękaw papier-folia. Płaski (wskaźnik sterylizacji para wodna, tlenek etylenu, formaldehyd), szer. 40cm-200mb? 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Odpowiedź: Zgodnie z SIWZ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tyczy Pakiet II – Testy kontrolne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Prosimy o informację, czy Zamawiający wyrazi zgodę na wyodrębnienie pozycji 1, 2, 3, 4, 13, 15, 19, 20, 22 jako oddzielne pakiety / oddzielny pakiet? Wydzielenie tych pozycji jako odrębne pakiety pozwoli na uzyskanie większej ilości konkurencyjnych ofert.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Odpowiedź: Nie wyrażamy zgody na wydzielenie pozycji z pakietu.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Dotyczy Pozycji 1. Prosimy o dopuszczenie do zaoferowania pakietów testowych ze wskaźnikiem przebarwiającym się z koloru różowoczerwonego na czarny po prawidłowo przeprowadzonym procesie.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>Odpowiedź: dopuszczamy.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Dotyczy Pozycji 4. Czy Zamawiający podając długość 10,2 cm ma na myśli długość podwójnego czy pojedynczego paska testowego?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/>
      </w:pPr>
      <w:r>
        <w:rPr>
          <w:b/>
        </w:rPr>
        <w:t>Odpowiedź: dotyczy długości pojedynczego paska.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Dotyczy Pozycji 4. Prosimy o dopuszczenie do zaoferowania testu o długości pojedynczego paska 8 cm.</w:t>
      </w:r>
    </w:p>
    <w:p>
      <w:pPr>
        <w:pStyle w:val="Akapitzlist"/>
        <w:suppressAutoHyphens w:val="false"/>
        <w:spacing w:lineRule="auto" w:line="256" w:before="0" w:after="160"/>
        <w:ind w:left="720" w:hanging="0"/>
        <w:contextualSpacing/>
        <w:jc w:val="both"/>
        <w:rPr>
          <w:b/>
          <w:b/>
        </w:rPr>
      </w:pPr>
      <w:r>
        <w:rPr>
          <w:b/>
        </w:rPr>
        <w:t>Odpowiedź: dopuszczamy.</w:t>
      </w:r>
    </w:p>
    <w:p>
      <w:pPr>
        <w:pStyle w:val="Akapitzlist"/>
        <w:suppressAutoHyphens w:val="false"/>
        <w:spacing w:lineRule="auto" w:line="256" w:before="0" w:after="16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Dotyczy Pozycji 4. Prosimy o dopuszczenie do zaoferowania testów pakowanych po 250 podwójnych pasków (500 sztuk pojedynczych testów).</w:t>
      </w:r>
    </w:p>
    <w:p>
      <w:pPr>
        <w:pStyle w:val="Akapitzlist"/>
        <w:suppressAutoHyphens w:val="false"/>
        <w:spacing w:lineRule="auto" w:line="256" w:before="0" w:after="160"/>
        <w:ind w:left="720" w:hanging="0"/>
        <w:contextualSpacing/>
        <w:jc w:val="both"/>
        <w:rPr>
          <w:b/>
          <w:b/>
        </w:rPr>
      </w:pPr>
      <w:r>
        <w:rPr>
          <w:b/>
        </w:rPr>
        <w:t>Odpowiedź: dopuszczamy.</w:t>
      </w:r>
    </w:p>
    <w:p>
      <w:pPr>
        <w:pStyle w:val="Akapitzlist"/>
        <w:suppressAutoHyphens w:val="false"/>
        <w:spacing w:lineRule="auto" w:line="256" w:before="0" w:after="16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Dotyczy Pozycji 15. Prosimy o dopuszczenie do zaoferowania przyrządu testowego zgodnego z normą EN ISO 11140-1 wykonanego w całości z tworzywa sztucznego.</w:t>
      </w:r>
    </w:p>
    <w:p>
      <w:pPr>
        <w:pStyle w:val="Akapitzlist"/>
        <w:suppressAutoHyphens w:val="false"/>
        <w:spacing w:lineRule="auto" w:line="256" w:before="0" w:after="160"/>
        <w:ind w:left="720" w:hanging="0"/>
        <w:contextualSpacing/>
        <w:jc w:val="both"/>
        <w:rPr>
          <w:b/>
          <w:b/>
        </w:rPr>
      </w:pPr>
      <w:r>
        <w:rPr>
          <w:b/>
        </w:rPr>
        <w:t>Odpowiedź: zgodnie z SIWZ.</w:t>
      </w:r>
    </w:p>
    <w:p>
      <w:pPr>
        <w:pStyle w:val="Akapitzlist"/>
        <w:suppressAutoHyphens w:val="false"/>
        <w:spacing w:before="0" w:after="4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y Zamawiający dopuści opakowania papierowo-foliowe oraz włókninowo-foliowe ze znakiem CE umieszczonym na etykiecie oraz wewnątrz roli (w przypadku rękawów), pozostałe parametry zgodnie z siwz?</w:t>
      </w:r>
    </w:p>
    <w:p>
      <w:pPr>
        <w:pStyle w:val="Normal"/>
        <w:rPr>
          <w:b/>
          <w:b/>
        </w:rPr>
      </w:pPr>
      <w:r>
        <w:rPr>
          <w:b/>
        </w:rPr>
        <w:t>Odpowiedź: dopuszczamy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a dot. treści umowy</w:t>
      </w:r>
    </w:p>
    <w:p>
      <w:pPr>
        <w:pStyle w:val="TextBodyIndent"/>
        <w:numPr>
          <w:ilvl w:val="0"/>
          <w:numId w:val="3"/>
        </w:numPr>
        <w:suppressAutoHyphens w:val="false"/>
        <w:jc w:val="both"/>
        <w:rPr/>
      </w:pPr>
      <w:r>
        <w:rPr>
          <w:sz w:val="22"/>
          <w:szCs w:val="22"/>
        </w:rPr>
        <w:t>Czy bieg terminu wymiany wadliwego towaru określonego w § 5 ust. 1 lit. b/ ma przypadać w dni robocze czyli od poniedziałku do piątku?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dpowiedź:</w:t>
      </w:r>
      <w:r>
        <w:rPr/>
        <w:t xml:space="preserve"> </w:t>
      </w:r>
      <w:r>
        <w:rPr>
          <w:rFonts w:cs="Calibri" w:ascii="Calibri" w:hAnsi="Calibri"/>
          <w:b/>
          <w:sz w:val="22"/>
        </w:rPr>
        <w:t>tak.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zgadza się aby w </w:t>
      </w:r>
      <w:bookmarkStart w:id="0" w:name="OLE_LINK1"/>
      <w:r>
        <w:rPr>
          <w:sz w:val="22"/>
          <w:szCs w:val="22"/>
        </w:rPr>
        <w:t xml:space="preserve">§ </w:t>
      </w:r>
      <w:bookmarkEnd w:id="0"/>
      <w:r>
        <w:rPr>
          <w:sz w:val="22"/>
          <w:szCs w:val="22"/>
        </w:rPr>
        <w:t xml:space="preserve">5 ust. 1 lit. d/ wzoru umowy słowa </w:t>
      </w:r>
      <w:r>
        <w:rPr>
          <w:i/>
          <w:sz w:val="22"/>
          <w:szCs w:val="22"/>
        </w:rPr>
        <w:t>„10% wartości brutto przedmiotu umowy”</w:t>
      </w:r>
      <w:r>
        <w:rPr>
          <w:sz w:val="22"/>
          <w:szCs w:val="22"/>
        </w:rPr>
        <w:t xml:space="preserve"> zostały zastąpione słowami </w:t>
      </w:r>
      <w:r>
        <w:rPr>
          <w:i/>
          <w:sz w:val="22"/>
          <w:szCs w:val="22"/>
        </w:rPr>
        <w:t>„10% wartości brutto niezrealizowanego przedmiotu  umowy”</w:t>
      </w:r>
      <w:r>
        <w:rPr>
          <w:sz w:val="22"/>
          <w:szCs w:val="22"/>
        </w:rPr>
        <w:t xml:space="preserve">?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Odpowiedź:</w:t>
      </w:r>
      <w:r>
        <w:rPr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zapisami w projekcie umowy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Akapitzlist"/>
        <w:suppressAutoHyphens w:val="false"/>
        <w:spacing w:before="0" w:after="40"/>
        <w:ind w:left="709" w:hanging="0"/>
        <w:jc w:val="both"/>
        <w:rPr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</w:rPr>
        <w:t>Odpowiedź: wyrażamy zgodę ale każdorazowa zmiana wymaga pisemnej zgody Zamawiającego.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07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20-05-04T12:03:00Z</dcterms:modified>
  <cp:revision>19</cp:revision>
  <dc:subject/>
  <dc:title>Łódź, dnia 29</dc:title>
</cp:coreProperties>
</file>