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          Łódź, 14 maj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szewnych - numer sprawy: 1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20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. Prosimy o dopuszczenie w pakiecie nr 1 szwów SERAFIT, znanych i obecnie stosowanych na bloku operacyjnym w Państwa Szpitalu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2. Prosimy o dopuszczenie w pakiecie 1 w pozycji 2 igieł 17 mm, szwu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3. Prosimy o dopuszczenie w pakiecie 1 w pozycji 8 igieł 36 mm, szwu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4. Prosimy o dopuszczenie w pakiecie 1 w pozycji 9,14,17,27 igieł wzmocnionych, szwu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5. Prosimy o dopuszczenie w pakiecie 1 w pozycji 12,13 igieł 35 mm, szwu niemieckiego producenta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7. Prosimy o dopuszczenie w pakiecie 1 w pozycji 15,18 igieł 60 mm,60 cm, grubość 2, ½ koła, szwu niemieckiego producenta lub prosimy o wyłączenie tych pozycji poza pakiet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9. Prosimy o dopuszczenie w pakiecie 3 w pozycji 5 igieł okrągłych, szwu niemieckiego producenta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10. </w:t>
      </w: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Prosimy o dopuszczenie w pakiecie 5 w pozycji 1,2 igieł wzmocnionych, szwu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11. Prosimy o dopuszczenie w pakiecie 6 szwu SERAPREN, znanych i obecnie stosowanych na bloku operacyjnym w Państwa Szpitalu. 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2. Prosimy o dopuszczenie w pakiecie 6 w pozycji 1 i 2 szwów o długości 75 cm, bez nomenklatury katalogowej czarna,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3. Prosimy o dopuszczenie w pakiecie 6 w pozycji 7  igieł 40 mm,wzmocnionych,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14. Prosimy o dopuszczenie w pakiecie 7 szwu SERALON, znanych i obecnie stosowanych na bloku operacyjnym w Państwa Szpitalu. 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5. Prosimy o dopuszczenie w pakiecie 7 w pozycji 1,2  igieł 18 mm,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6. Prosimy o dopuszczenie w pakiecie 7 w pozycji 3  igieł 45 mm,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7. Prosimy o dopuszczenie w pakiecie 7 w pozycji 8  igieł 15 mm, niemieckiego producenta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18. Czy Zamawiający wymaga w pakiecie 13 w pozycji 3 igieł kosmetycznych o 5 krawędziach tnących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(dotyczy pytań 1-18) tak, wyrażamy zgodę na w/w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05:00Z</dcterms:created>
  <dc:creator>kancelaria</dc:creator>
  <dc:description/>
  <cp:keywords/>
  <dc:language>en-US</dc:language>
  <cp:lastModifiedBy>user</cp:lastModifiedBy>
  <cp:lastPrinted>2020-05-14T14:32:00Z</cp:lastPrinted>
  <dcterms:modified xsi:type="dcterms:W3CDTF">2020-05-14T12:32:00Z</dcterms:modified>
  <cp:revision>6</cp:revision>
  <dc:subject/>
  <dc:title>Łódź, dnia 29</dc:title>
</cp:coreProperties>
</file>