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3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 xml:space="preserve">ZP/1265/05/2020                                                                                                       Łódź, 26 maja 2020r.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y leków cytostatycznych  - nr sprawy 9/D/2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godnie z art. 92 ustawy z dnia 29 stycznia 2004r. Prawo zamówień publicznych (j.t. Dz.U. z 2019r. poz. 1843), zwanej dalej ,,ustawą Pzp” informuję, że w postępowaniu prowadzonym w przetargu nieograniczonym pn.: dostawa leków cytostatycznych  dokonano wyboru najkorzystniejszej oferty.</w:t>
      </w:r>
    </w:p>
    <w:p>
      <w:pPr>
        <w:pStyle w:val="Normal"/>
        <w:jc w:val="both"/>
        <w:rPr/>
      </w:pPr>
      <w:r>
        <w:rPr/>
        <w:t>Jako najkorzystniejszą ofertę wybran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1 </w:t>
      </w:r>
    </w:p>
    <w:p>
      <w:pPr>
        <w:pStyle w:val="Normal"/>
        <w:jc w:val="both"/>
        <w:rPr/>
      </w:pPr>
      <w:r>
        <w:rPr/>
        <w:t>ofertę nr 5, złożoną przez Wykonawcę Roche Polska Sp. z o.o. Wykonawca ten zaoferował wykonanie przedmiotu zamówienia za kwotę  563 999,76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2 </w:t>
      </w:r>
    </w:p>
    <w:p>
      <w:pPr>
        <w:pStyle w:val="Normal"/>
        <w:jc w:val="both"/>
        <w:rPr/>
      </w:pPr>
      <w:r>
        <w:rPr/>
        <w:t xml:space="preserve">ofertę nr 12, złożoną przez Wykonawcę Konsorcjum Firm: Urtica  Sp. z o.o. i PGF SA Wykonawca ten zaoferował wykonanie przedmiotu zamówienia za kwotę  42 204,24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3A </w:t>
      </w:r>
    </w:p>
    <w:p>
      <w:pPr>
        <w:pStyle w:val="Normal"/>
        <w:jc w:val="both"/>
        <w:rPr/>
      </w:pPr>
      <w:r>
        <w:rPr/>
        <w:t xml:space="preserve">ofertę nr 12, złożoną przez Wykonawcę Konsorcjum Firm: Urtica  Sp. z o.o. i PGF SA Wykonawca ten zaoferował wykonanie przedmiotu zamówienia za kwotę  25 331,94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4 </w:t>
      </w:r>
    </w:p>
    <w:p>
      <w:pPr>
        <w:pStyle w:val="Normal"/>
        <w:jc w:val="both"/>
        <w:rPr/>
      </w:pPr>
      <w:r>
        <w:rPr/>
        <w:t xml:space="preserve">ofertę nr 8, złożoną przez Wykonawcę Lek S.A. Wykonawca ten zaoferował wykonanie przedmiotu zamówienia za kwotę  53 946,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5 </w:t>
      </w:r>
    </w:p>
    <w:p>
      <w:pPr>
        <w:pStyle w:val="Normal"/>
        <w:jc w:val="both"/>
        <w:rPr/>
      </w:pPr>
      <w:r>
        <w:rPr/>
        <w:t>ofertę nr 8, złożoną przez Wykonawcę Lek S.A. Wykonawca ten zaoferował wykonanie przedmiotu zamówienia za kwotę  37 260,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6 </w:t>
      </w:r>
    </w:p>
    <w:p>
      <w:pPr>
        <w:pStyle w:val="Normal"/>
        <w:jc w:val="both"/>
        <w:rPr/>
      </w:pPr>
      <w:r>
        <w:rPr/>
        <w:t xml:space="preserve">ofertę nr 8, złożoną przez Wykonawcę  Lek S.A. Wykonawca ten zaoferował wykonanie przedmiotu zamówienia za kwotę 30 186,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7</w:t>
      </w:r>
    </w:p>
    <w:p>
      <w:pPr>
        <w:pStyle w:val="Normal"/>
        <w:jc w:val="both"/>
        <w:rPr/>
      </w:pPr>
      <w:r>
        <w:rPr/>
        <w:t xml:space="preserve">ofertę nr 8, złożoną przez Wykonawcę Lek S.A. Wykonawca ten zaoferował wykonanie przedmiotu zamówienia za kwotę  40 770,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8</w:t>
      </w:r>
    </w:p>
    <w:p>
      <w:pPr>
        <w:pStyle w:val="Normal"/>
        <w:jc w:val="both"/>
        <w:rPr/>
      </w:pPr>
      <w:r>
        <w:rPr/>
        <w:t xml:space="preserve">ofertę nr 9, złożoną przez Wykonawcę Asclepios S.A. Wykonawca ten zaoferował wykonanie przedmiotu zamówienia za kwotę  1 864,51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9</w:t>
      </w:r>
    </w:p>
    <w:p>
      <w:pPr>
        <w:pStyle w:val="Normal"/>
        <w:jc w:val="both"/>
        <w:rPr/>
      </w:pPr>
      <w:r>
        <w:rPr/>
        <w:t xml:space="preserve">ofertę nr 8, złożoną przez Wykonawcę Lek S.A. Wykonawca ten zaoferował wykonanie przedmiotu zamówienia za kwotę  12 668,4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0</w:t>
      </w:r>
    </w:p>
    <w:p>
      <w:pPr>
        <w:pStyle w:val="Normal"/>
        <w:jc w:val="both"/>
        <w:rPr/>
      </w:pPr>
      <w:r>
        <w:rPr/>
        <w:t xml:space="preserve">ofertę nr 7, złożoną przez Wykonawcę Pfizer Trading Polska Sp. z o.o. Wykonawca ten zaoferował wykonanie przedmiotu zamówienia za kwotę  60 681,59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1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184 611,96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2</w:t>
      </w:r>
    </w:p>
    <w:p>
      <w:pPr>
        <w:pStyle w:val="Normal"/>
        <w:jc w:val="both"/>
        <w:rPr/>
      </w:pPr>
      <w:r>
        <w:rPr/>
        <w:t xml:space="preserve">ofertę nr 5, złożoną przez Wykonawcę Roche Polska Sp. z o.o. Wykonawca ten zaoferował wykonanie przedmiotu zamówienia za kwotę  61 236,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3</w:t>
      </w:r>
    </w:p>
    <w:p>
      <w:pPr>
        <w:pStyle w:val="Normal"/>
        <w:jc w:val="both"/>
        <w:rPr/>
      </w:pPr>
      <w:r>
        <w:rPr/>
        <w:t xml:space="preserve">ofertę nr 13, złożoną przez Wykonawcę Bialmed Sp. z o.o. Wykonawca ten zaoferował wykonanie przedmiotu zamówienia za kwotę  311 351,04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4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257 904,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5</w:t>
      </w:r>
    </w:p>
    <w:p>
      <w:pPr>
        <w:pStyle w:val="Normal"/>
        <w:jc w:val="both"/>
        <w:rPr/>
      </w:pPr>
      <w:r>
        <w:rPr/>
        <w:t xml:space="preserve">ofertę nr 9, złożoną przez Wykonawcę Asclepios S.A. Wykonawca ten zaoferował wykonanie przedmiotu zamówienia za kwotę  22 200,05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6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88 030,8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7</w:t>
      </w:r>
    </w:p>
    <w:p>
      <w:pPr>
        <w:pStyle w:val="Normal"/>
        <w:jc w:val="both"/>
        <w:rPr/>
      </w:pPr>
      <w:r>
        <w:rPr/>
        <w:t xml:space="preserve">ofertę nr 14, złożoną przez Wykonawcę Salus International Sp. z o.o. Wykonawca ten zaoferował wykonanie przedmiotu zamówienia za kwotę  26 141,4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8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323 252,97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19 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624 618,64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1</w:t>
      </w:r>
    </w:p>
    <w:p>
      <w:pPr>
        <w:pStyle w:val="Normal"/>
        <w:jc w:val="both"/>
        <w:rPr/>
      </w:pPr>
      <w:r>
        <w:rPr/>
        <w:t xml:space="preserve">ofertę nr 9, złożoną przez Wykonawcę Asclepios S.A. Wykonawca ten zaoferował wykonanie przedmiotu zamówienia za kwotę  15484,6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2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 30 970,62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3</w:t>
      </w:r>
    </w:p>
    <w:p>
      <w:pPr>
        <w:pStyle w:val="Normal"/>
        <w:jc w:val="both"/>
        <w:rPr/>
      </w:pPr>
      <w:r>
        <w:rPr/>
        <w:t xml:space="preserve">ofertę nr 10, złożoną przez Wykonawcę Komtur Polska Sp. z o.o. Wykonawca ten zaoferował wykonanie przedmiotu zamówienia za kwotę  55 851,12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4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80 404,83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25 </w:t>
      </w:r>
    </w:p>
    <w:p>
      <w:pPr>
        <w:pStyle w:val="Normal"/>
        <w:jc w:val="both"/>
        <w:rPr/>
      </w:pPr>
      <w:r>
        <w:rPr/>
        <w:t>ofertę nr 8, złożoną przez Wykonawcę Lek SA Wykonawca ten zaoferował wykonanie przedmiotu zamówienia za kwotę  45 360,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6</w:t>
      </w:r>
    </w:p>
    <w:p>
      <w:pPr>
        <w:pStyle w:val="Normal"/>
        <w:jc w:val="both"/>
        <w:rPr/>
      </w:pPr>
      <w:r>
        <w:rPr/>
        <w:t xml:space="preserve">ofertę nr 7, złożoną przez Wykonawcę Pfizer Trading Polska Sp. z o.o. Wykonawca ten zaoferował wykonanie przedmiotu zamówienia za kwotę   14 742,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7</w:t>
      </w:r>
    </w:p>
    <w:p>
      <w:pPr>
        <w:pStyle w:val="Normal"/>
        <w:jc w:val="both"/>
        <w:rPr/>
      </w:pPr>
      <w:r>
        <w:rPr/>
        <w:t xml:space="preserve">ofertę nr 8, złożoną przez Wykonawcę Lek S.A.  Wykonawca ten zaoferował wykonanie przedmiotu zamówienia za kwotę  11 664,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28 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63 900,15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9</w:t>
      </w:r>
    </w:p>
    <w:p>
      <w:pPr>
        <w:pStyle w:val="Normal"/>
        <w:jc w:val="both"/>
        <w:rPr/>
      </w:pPr>
      <w:r>
        <w:rPr/>
        <w:t xml:space="preserve">ofertę nr 1, złożoną przez Wykonawcę Amgen Sp. z o.o. Wykonawca ten zaoferował wykonanie przedmiotu zamówienia za kwotę  346 258,91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0</w:t>
      </w:r>
    </w:p>
    <w:p>
      <w:pPr>
        <w:pStyle w:val="Normal"/>
        <w:jc w:val="both"/>
        <w:rPr/>
      </w:pPr>
      <w:r>
        <w:rPr/>
        <w:t xml:space="preserve">ofertę nr 5, złożoną przez Wykonawcę Roche Polska Sp. z o.o. Wykonawca ten zaoferował wykonanie przedmiotu zamówienia za kwotę  118 499,76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1</w:t>
      </w:r>
    </w:p>
    <w:p>
      <w:pPr>
        <w:pStyle w:val="Normal"/>
        <w:jc w:val="both"/>
        <w:rPr/>
      </w:pPr>
      <w:r>
        <w:rPr/>
        <w:t xml:space="preserve">ofertę nr 4, złożoną przez Wykonawcę Sanofi Aventis Sp. z o.o. Wykonawca ten zaoferował wykonanie przedmiotu zamówienia za kwotę  28 350,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2</w:t>
      </w:r>
    </w:p>
    <w:p>
      <w:pPr>
        <w:pStyle w:val="Normal"/>
        <w:jc w:val="both"/>
        <w:rPr/>
      </w:pPr>
      <w:r>
        <w:rPr/>
        <w:t xml:space="preserve">ofertę nr 14, złożoną przez Wykonawcę Salus International Sp. z o.o. Wykonawca ten zaoferował wykonanie przedmiotu zamówienia za kwotę  15 096,13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3 pozycja 1</w:t>
      </w:r>
    </w:p>
    <w:p>
      <w:pPr>
        <w:pStyle w:val="Normal"/>
        <w:jc w:val="both"/>
        <w:rPr/>
      </w:pPr>
      <w:r>
        <w:rPr/>
        <w:t xml:space="preserve">ofertę nr 6, złożoną przez Wykonawcę Astellas Pharma  Sp. z o.o. Wykonawca ten zaoferował wykonanie przedmiotu zamówienia za kwotę  172 512,07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3 pozycja 3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52 980,48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3 pozycja 4</w:t>
      </w:r>
    </w:p>
    <w:p>
      <w:pPr>
        <w:pStyle w:val="Normal"/>
        <w:jc w:val="both"/>
        <w:rPr/>
      </w:pPr>
      <w:r>
        <w:rPr/>
        <w:t xml:space="preserve">ofertę nr 7, złożoną przez Wykonawcę Pfizer Trading Polska  Sp. z o.o. Wykonawca ten zaoferował wykonanie przedmiotu zamówienia za kwotę  28 740,85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3 pozycja 5</w:t>
      </w:r>
    </w:p>
    <w:p>
      <w:pPr>
        <w:pStyle w:val="Normal"/>
        <w:jc w:val="both"/>
        <w:rPr/>
      </w:pPr>
      <w:r>
        <w:rPr/>
        <w:t xml:space="preserve">ofertę nr 7, złożoną przez Wykonawcę Pfizer Trading Polska  Sp. z o.o. Wykonawca ten zaoferował wykonanie przedmiotu zamówienia za kwotę  28 740,85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3 pozycja 6</w:t>
      </w:r>
    </w:p>
    <w:p>
      <w:pPr>
        <w:pStyle w:val="Normal"/>
        <w:jc w:val="both"/>
        <w:rPr/>
      </w:pPr>
      <w:r>
        <w:rPr/>
        <w:t xml:space="preserve">ofertę nr 7, złożoną przez Wykonawcę Pfizer Trading Polska  Sp. z o.o. Wykonawca ten zaoferował wykonanie przedmiotu zamówienia za kwotę  28 740,85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3 pozycja 7</w:t>
      </w:r>
    </w:p>
    <w:p>
      <w:pPr>
        <w:pStyle w:val="Normal"/>
        <w:jc w:val="both"/>
        <w:rPr/>
      </w:pPr>
      <w:r>
        <w:rPr/>
        <w:t xml:space="preserve">ofertę nr 2, złożoną przez Wykonawcę Servier Polska Services  Sp. z o.o. Wykonawca ten zaoferował wykonanie przedmiotu zamówienia za kwotę  48 103,85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3 pozycja 8</w:t>
      </w:r>
    </w:p>
    <w:p>
      <w:pPr>
        <w:pStyle w:val="Normal"/>
        <w:jc w:val="both"/>
        <w:rPr/>
      </w:pPr>
      <w:r>
        <w:rPr/>
        <w:t xml:space="preserve">ofertę nr 2, złożoną przez Wykonawcę Servier Polska Services  Sp. z o.o. Wykonawca ten zaoferował wykonanie przedmiotu zamówienia za kwotę  64 138,39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3 pozycja 9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167 707,53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3 pozycja 10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13 416,62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4</w:t>
      </w:r>
    </w:p>
    <w:p>
      <w:pPr>
        <w:pStyle w:val="Normal"/>
        <w:jc w:val="both"/>
        <w:rPr/>
      </w:pPr>
      <w:r>
        <w:rPr/>
        <w:t xml:space="preserve">ofertę nr 12, złożoną przez Wykonawcę Konsorcjum Firm:  Urtica Sp. z o.o. i PGF SA Wykonawca ten zaoferował wykonanie przedmiotu zamówienia za kwotę  5 224,38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5</w:t>
      </w:r>
    </w:p>
    <w:p>
      <w:pPr>
        <w:pStyle w:val="Normal"/>
        <w:jc w:val="both"/>
        <w:rPr/>
      </w:pPr>
      <w:r>
        <w:rPr/>
        <w:t xml:space="preserve">ofertę nr 14, złożoną przez Wykonawcę Salus International Sp. z o.o. Wykonawca ten zaoferował wykonanie przedmiotu zamówienia za kwotę  1 720,80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100%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oche Polska Sp. z o.o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-67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sz w:val="18"/>
                <w:szCs w:val="18"/>
                <w:lang w:eastAsia="pl-PL"/>
              </w:rPr>
              <w:t xml:space="preserve">Asclepios S.A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Hubska 44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50-502 Wrocław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61,1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rtica Sp. z o.o. ul. Krzemieniecka 120, 54-613 Wrocław 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46,55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Optifarma Sp. z o.o. S.K. 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18"/>
                <w:szCs w:val="18"/>
                <w:lang w:eastAsia="pl-PL"/>
              </w:rPr>
              <w:t>ul. Sokołowska 14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5-806 Sokoł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48,3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Baxter Polsk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uczkowskiego 8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0-380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97,87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rtica Sp. z o.o. ul. Krzemieniecka 120, 54-613 Wrocław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97,37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95-010 Stryków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95-010 Stryków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6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95-010 Stryków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.A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95-010 Stryków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95-010 Stryków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82,21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sz w:val="18"/>
                <w:szCs w:val="18"/>
                <w:lang w:eastAsia="pl-PL"/>
              </w:rPr>
              <w:t xml:space="preserve">Asclepios S.A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Hubska 44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9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95-010 Stryków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10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Pfizer Trading Polska Sp.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Żwirki i Wigury 16B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09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1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18"/>
                <w:szCs w:val="18"/>
                <w:lang w:eastAsia="pl-PL"/>
              </w:rPr>
              <w:t>Urtica Sp. z o.o. ul. Krzemieniecka 120, 54-613 Wrocław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1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oche Polska Sp. z o.o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</w:rPr>
              <w:t>02-67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1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Amgen Sp.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wska 145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7,6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Bialmed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Ul. Kazimierzowska 46/48 lok. 35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02-54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1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Amgen Sp.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wska 145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4,5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rtica Sp. z o.o. ul. Krzemieniecka 120, 54-613 Wrocław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Bialmed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Ul. Kazimierzowska 46/48 lok. 35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02-54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5,67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1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Asclepios S.A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16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Farmacol Logistyk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Szopieniecka 77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437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89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17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Asclepios S.A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92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50,78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18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rebuchet MS"/>
                <w:i/>
                <w:sz w:val="18"/>
                <w:szCs w:val="18"/>
                <w:lang w:val="en-US"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19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2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Amgen Sp.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wska 145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54,3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95-010 Stryków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83,62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Asclepios S.A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2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Asclepios S.A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Hubska 44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2,7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Bialmed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Ul. Kazimierzowska 46/48 lok. 35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02-54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0,23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98,29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2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Komtur Polsk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Plac Farmacji 1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699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2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2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95-010 Stryków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2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Pfizer Trading Polska Sp.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Żwirki i Wigury 16B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09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27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95-010 Stryków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2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2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Amgen Sp.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wska 145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oche Polska Sp. z o.o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-67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kiet nr 3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nofi-Aventis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Bonifraterska 17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-20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3 pozycja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Astellas Pharm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Osmańska 14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823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3 pozycja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3 pozycja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Pfizer Trading Polska Sp.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Żwirki i Wigury 16B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09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3 pozycja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Pfizer Trading Polska Sp.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Żwirki i Wigury 16B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09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3 pozycja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Pfizer Trading Polska Sp.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Żwirki i Wigury 16B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2-09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3 pozycja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Servier Polska Services Sp. z o.o.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Jana Kazimierza 10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3 pozycja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Servier Polska Services Sp. z o.o.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Jana Kazimierza 10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01-24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3 pozycja 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3 pozycja 1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5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Asclepios S.A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Hubska 44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7,8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Bialmed Sp. z o.o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Ul. Kazimierzowska 46/48 lok. 35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02-54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5,24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99,70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Farmacol Logistyk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Szopieniecka 77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437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74,16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76,61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mocy art. 89 ust 1 pkt 2 ustawy Pzp zostaje odrzucon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nr 9 -  Asclepios S.A. </w:t>
      </w:r>
      <w:r>
        <w:rPr>
          <w:sz w:val="22"/>
          <w:szCs w:val="22"/>
          <w:u w:val="single"/>
        </w:rPr>
        <w:t xml:space="preserve">w zakresie Pakietu nr 27 </w:t>
      </w:r>
      <w:r>
        <w:rPr>
          <w:sz w:val="22"/>
          <w:szCs w:val="22"/>
        </w:rPr>
        <w:t>– jej treść jest niezgodna z  SIWZ. W pakiecie 17 pozycja  1 i 2  Zamawiający wymagał stabilności fiz- chem leku po pierwszym otwarciu fiolki do 14 dni. Zaproponowane w ofercie preparaty nie posiadają wymaganej stabilności,</w:t>
      </w:r>
      <w:r>
        <w:rPr>
          <w:color w:val="000000"/>
          <w:sz w:val="22"/>
          <w:szCs w:val="22"/>
        </w:rPr>
        <w:t xml:space="preserve"> (brak danych w ChPl)</w:t>
      </w:r>
      <w:r>
        <w:rPr>
          <w:sz w:val="22"/>
          <w:szCs w:val="22"/>
        </w:rPr>
        <w:t>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ferta nr 11 -  Farmacol Logistyka Sp. z o.o. w </w:t>
      </w:r>
      <w:r>
        <w:rPr>
          <w:sz w:val="22"/>
          <w:szCs w:val="22"/>
          <w:u w:val="single"/>
        </w:rPr>
        <w:t>zakresie pakietu nr 32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wymagał preparatu w ilości 20 ampułko- strzykawek – wykonawca zaproponował preparat w ilości 40 ampułko-strzykawek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ferta nr 12   - Konsorcjum Firm: Urtica Sp. z o.o. i PGF SA w </w:t>
      </w:r>
      <w:r>
        <w:rPr>
          <w:sz w:val="22"/>
          <w:szCs w:val="22"/>
          <w:u w:val="single"/>
        </w:rPr>
        <w:t>zakresie pakietu nr 32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wymagał preparatu w ilości 20 ampułko- strzykawek – wykonawca zaproponował preparat w ilości 40 ampułko-strzykawek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y nr 3, 20, 33 pozycja 2 zostają unieważnione zgodnie z art. 93 ust 1 pkt 1 ustawy Pzp- nie złożono żadn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 wyznacza termin podpisania umów na dzień  08.06.2020r. w siedzibie Zamawiająceg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u w:val="single"/>
          <w:lang w:val="en-US"/>
        </w:rPr>
      </w:pPr>
      <w:r>
        <w:rPr>
          <w:rFonts w:cs="Arial" w:ascii="Verdana" w:hAnsi="Verdana"/>
          <w:b/>
          <w:i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Verdana" w:hAnsi="Verdana"/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Verdana" w:hAnsi="Verdana"/>
          <w:b/>
          <w:i/>
          <w:sz w:val="22"/>
          <w:szCs w:val="22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msw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eastAsia="Calibri" w:cs="Helv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 w:cs="Helv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33:00Z</dcterms:created>
  <dc:creator>kancelaria</dc:creator>
  <dc:description/>
  <cp:keywords/>
  <dc:language>en-US</dc:language>
  <cp:lastModifiedBy>user</cp:lastModifiedBy>
  <cp:lastPrinted>2019-01-04T13:42:00Z</cp:lastPrinted>
  <dcterms:modified xsi:type="dcterms:W3CDTF">2020-05-26T12:08:00Z</dcterms:modified>
  <cp:revision>20</cp:revision>
  <dc:subject/>
  <dc:title>Łódź, dnia 29</dc:title>
</cp:coreProperties>
</file>