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Bookman Old Style" w:hAnsi="Bookman Old Style" w:cs="Tahoma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                                    </w:t>
      </w:r>
      <w:r>
        <w:rPr>
          <w:rFonts w:cs="Tahoma" w:ascii="Bookman Old Style" w:hAnsi="Bookman Old Style"/>
          <w:b/>
        </w:rPr>
        <w:t>Łódź, 08 czerwca 2020r.</w:t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 ZOZ MSWiA w Łodzi poniżej przedstawia odpowiedzi nr 2  na pytanie Wykonawcy dotyczące postępowania przetargowego na wykonanie prac polegających na modernizacji dźwigów nr 2 i 5 oraz modernizacji dźwigów nr 8 i 9 – nr sprawy 14/R/20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ytanie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łączniku nr 2 do SIWZ oczekuje wpisania kwot za całość dźwigu w rozbiciu na poszczególne etapy? Czy chodzi tylko o określenie wartości prac tych etapów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należy ująć kwoty, których suma da wartość oferowaną dla całego zlecenia, czyli wartości dla całości dźwigu w rozbiciu na poszczególne etap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doprecyzowania : w pkt. 3 należy ująć koszt montażu nowego dźwigu wraz z kosztem dźwigu (urządzenia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. "wartość ogółem" załącznika nr 2  powinna być zgodna z kwotą oferowaną w "Formularzu oferty" stanowiącym załącznik nr 3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 załączeniu zmodyfikowany załącznik nr 2 do SIWZ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Pozostałe zapisy w SIWZ nie ulegają zmiani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2:47:00Z</dcterms:created>
  <dc:creator>kancelaria</dc:creator>
  <dc:description/>
  <cp:keywords/>
  <dc:language>en-US</dc:language>
  <cp:lastModifiedBy>user</cp:lastModifiedBy>
  <cp:lastPrinted>2020-06-08T14:47:00Z</cp:lastPrinted>
  <dcterms:modified xsi:type="dcterms:W3CDTF">2020-06-08T12:49:00Z</dcterms:modified>
  <cp:revision>3</cp:revision>
  <dc:subject/>
  <dc:title>Łódź, dnia 29</dc:title>
</cp:coreProperties>
</file>