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                                </w:t>
      </w:r>
      <w:r>
        <w:rPr>
          <w:rFonts w:cs="Tahoma" w:ascii="Bookman Old Style" w:hAnsi="Bookman Old Style"/>
          <w:b/>
        </w:rPr>
        <w:t>Łódź, 04 czerwca 2020r.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ZOZ MSWiA w Łodzi poniżej przedstawia odpowiedzi na pytania Wykonawcy dotyczące postępowania przetargowego na wykonanie prac polegających na modernizacji dźwigów nr 2 i 5 oraz modernizacji dźwigów nr 8 i 9 – nr sprawy 14/R/20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w ust 6 SIWZ wskazuje wiele wymagań stawianym windom po modernizacji m.in. kontrolę dostępu do wybranego przystanku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jaki sposób ma być realizowana kontrola? Czy za pomocą czytnika kart zbliżeniowych zainstalowanego w panelu dyspozycji? Czy ma to być system kompatybilny z już istniejącymi czytnikami/kartami użytkowanymi przez Zamawiającego (jeśli tak to o jakich parametrach)? Czy zakłada się różne poziomy dostępności użytkowników np. niektórzy mają dostęp tylko do3 kondygnacji, inni do wszystkich, a jeszcze inni do jednej?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wyższe ma istotny wpływ na dobór technologii i cenę ostateczną przedsięwzięcia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 dostępu dotyczy windy nr 2 tylko dla piętra nr 2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nie wymaga konkretnego system kompatybilnego z innymi systemam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wnosi o zastosowanie najprostszego rozwiązania tj. odłączenie przycisku 2 piętra poprzez stacyjkę na kluczyk znajdującą się w panelu dyspozycji w kabinie, oraz stacyjkę na kluczyk znajdującą się w kasecie wezwań na 2 piętrz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2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w ust 6 SIWZ wskazuje wiele wymagań stawianym windom po modernizacji m.in. ułożenie kabla zasilającego p.poż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simy o wskazanie podstawy nakazującej układanie kabla ognioodpornego. Jeśli powyższe wymagane jest w ekspertyzie pożarowej, prosimy o udostepnienie jej w formie elektronicznej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zy Zamawiający posiada projekt elektryczny w tym zakresie, czy też nie jest wymagany z punktu widzenia Zamawiającego?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simy o potwierdzenie, że oprócz zakupu kabla, należy zgodnie ze sztuką budowlaną zakupić i wykorzystać niezbędny osprzęt ognioodporny w tym certyfikowane uchwyty ognioodpor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podtrzymuje wymagania wskazane w SIWZ o odporności p-poż kabla zasilającego. Wszystkie niezbędne elementy należy wykonać zgodnie ze sztuką budowlaną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tyczne rzeczoznawcy są do wglądu u Zamawiającego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Zamawiający nie określił parametrów kabli zasilających z tego względu, że będą one zależne od konkretnych zapotrzebowań na energię elektryczną wskazaną w ofertach Wykonawców. Moce silników mogą być różne w ofertach składanych przez Wykonawców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 wykonawczy elektryczny jest istotną częścią projektu,  który będzie wykonywał Wykonawca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3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ważywszy na bogatą historię Szpitala, czy dźwigi podlegające modernizacji zlokalizowane są w zabytkowych częściach budynku? Czy w związku z powyższym, wymagane są jakieś uzgodnienia z konserwatorem zabytków?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70C0"/>
        </w:rPr>
      </w:pPr>
      <w:r>
        <w:rPr>
          <w:rFonts w:cs="Times New Roman" w:ascii="Times New Roman" w:hAnsi="Times New Roman"/>
          <w:bCs/>
          <w:color w:val="0070C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powiedź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ie. Dźwigi podlegające modernizacji nie są usytuowane w zabytkowym budynku SP ZOZ MSWiA w Łodzi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4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W SIWZ Zamawiający wymaga dźwigu przystosowanego dla osób niepełnosprawnych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zy oprócz aktualnie obowiązujących wymogów względem dostosowań dla osób niepełnosprawnych, należy sugerować się dodatkowymi wytycznymi np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 „Standardy dostępności budynków dla osób z niepełnosprawnościami” -  uwzględniając koncepcję uniwersalnego projektowania – poradnik. Wydany przez Ministerstwo Infrastruktury i Budownictwa</w:t>
      </w:r>
    </w:p>
    <w:p>
      <w:pPr>
        <w:pStyle w:val="Default"/>
        <w:jc w:val="both"/>
        <w:rPr/>
      </w:pPr>
      <w:r>
        <w:rPr>
          <w:sz w:val="20"/>
          <w:szCs w:val="20"/>
        </w:rPr>
        <w:t>- „Standardy dostępności dla polityki spójności 2014 – 2020”. Załącznik nr 2 Standardy dostępności dla polityki spójności 2014-2020 dotyczące takich obszarów jak: cyfryzacja, transport, architektura, edukacja, szkolenia, informacja i promocja wydany przez Ministerstwo Inwestycji i Rozwoju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 „Włącznik projektowanie bez barier”. Kamil Kowalski, Fundacja Integracja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 „Łódzki standard dostępności”. Spółdzielnia Socjalna Fado.</w:t>
      </w:r>
    </w:p>
    <w:p>
      <w:pPr>
        <w:pStyle w:val="Default"/>
        <w:jc w:val="both"/>
        <w:rPr/>
      </w:pPr>
      <w:r>
        <w:rPr>
          <w:sz w:val="20"/>
          <w:szCs w:val="20"/>
        </w:rPr>
        <w:t>Powyższe jest uzależnione od ewentualnych warunków dotacyjnych lub finansowań celowych, a wpływa na ostateczny koszt wykonania</w:t>
      </w:r>
      <w:r>
        <w:rPr/>
        <w:t xml:space="preserve"> przedsięwzięcia.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IWZ  nie ma wymogu  wykonania  dźwigów dla niepełnosprawn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źwigi  nr 2 i 5 nie stanowią dźwigów dla osób niepełnosprawnych ponieważ nie spełniają wymogów wielkościowych kabin, dźwigi nr 8 i 9 obsługują zaplecze szpitala  i z tego powodu nie są przeznaczone dla pacjentów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IWZ Zamawiający wymaga wyświetlaczy z piętrowskazywaczem w kasetach wezwań. Wymóg ten jest sprzeczny z wymaganiami dla niepełnosprawnych, w których to wymaga się wyświetlaczy umieszczonych powyżej wysokości 1,1m na której zlokalizowana jest kaseta wezwań z przyciskiem przywoła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należy zainstalować wyświetlacz na każdej kondygnacji powyżej drzwi, czy też mimo obowiązujących standardów zakłada się, że wyświetlacz w kasecie będzie wystarczający?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dopuszcza umieszczenie wyświetlacza na górze i pozostawienie przycisków w kasecie lub wykonanie wyświetlaczy z piętrowskazywaczem zgodnie z SIWZ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czekuje instalacji zjazdu pożarowego do przystanku ewakuacyj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jazd uruchomiany ma być po przekazaniu sygnału z centrali pożarowej budynku, czy też wymaga się tylko funkcji zjazdu pożarowego, a jego uruchomienie leżeć będzie w przyszłości po stronie Zamawiającego? Czy stosowny sygnał z centrali doprowadza Zamawiający? Prosimy o określenie gdzie i w jakiej odległości od szybu znajduję się centralka p.poż, jej typ oraz czy obecnie doprowadzony jest już kabel sygnałowy do pomieszczeń maszynown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tniejące obecnie dźwigi mają obecnie doprowadzony sygnał z centrali  p-po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w okresie gwarancji, Wykonawca na prowadzić bezpłatną konserwację i świadczyć usługi pogotowia dźwigowego, czy też należy ograniczyć się do usuwania zgłoszeń gwarancyjnych (bardziej złożone awarie dźwigu)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w ramach konserwacji należy obsługiwać i pokrywać koszty kart SIM łączności GSM? Czy należy wliczać w cenę konserwacji koszty corocznych badań UDT opłacanych zwykle przez Właściciela dźwigu?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W okresie gwarancji Wykonawca może,  ale nie musi  prowadzić konserwację dźwigów (konserwacja będzie stanowiła odrębne płatne zlecenie i będzie prowadzona przez firmę, która przedstawi satysfakcjonującą ofertę cenową). Dotyczy to także kart SI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8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jakiego gatunku stali nierdzewnej, ma być wykonana kabina?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zy należy zastosować najtańszą stal nierdzewną ferrytyczną, czy też intencją Zamawiającego jest wykonanie dźwigu jakościowo dobrego i wymaga się stali nierdzewnej austenicznej odpornej w znacznym stopniu na korozję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powied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 podtrzymuje swoje zapisy W SIWZ co do stali nierdzewnej fakturowa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 dopuszcza zastosowanie nierdzewnej ferrytycznej oraz stal nierdzewnej austenicznej. Zastosowana stal nie ma wpływu na ocenę oferty – oferty będą oceniany zgodnie z kryteriami wskazanymi w SIWZ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ytanie 9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Prosimy o udostępnienie w formie elektronicznej, książek rewizji wszystkich </w:t>
      </w:r>
      <w:r>
        <w:rPr>
          <w:sz w:val="20"/>
          <w:szCs w:val="20"/>
        </w:rPr>
        <w:t xml:space="preserve">dźwigów podlegających wymianie/modernizacji </w:t>
      </w:r>
      <w:r>
        <w:rPr>
          <w:color w:val="000000"/>
          <w:sz w:val="20"/>
          <w:szCs w:val="20"/>
        </w:rPr>
        <w:t xml:space="preserve">w zakresie przekrojów oraz rzutów stanowiących element dokumentacji/książki rewizji. Powyższe pozwoli wstępnie zweryfikować możliwości spełnienia wymagań Zamawiającego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Nadmieniamy, że przeprowadzenie wizji lokalnej przez Wykonawców ubiegających się o udzielenie zamówienia publicznego nie zwalnia Zamawiającego z obowiązku określonego w art. 29 ust. 1 ustawy Pzp, a polegającego na opisaniu przedmiotu zamówienia w sposób jednoznaczny i wyczerpujący, za pomocą dostatecznie dokładnych i zrozumiałych określeń, uwzględniając wszystkie wymagania i okoliczności mogące mieć wpływ na sporządzenie oferty (zgodnie z np. wyrokiem KIO 398/14).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szystkie książki rewizyjne są do wglądu w Dziale Technicznym Sp ZOZ MSWiA w Łodzi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mawiający nie ma obowiązku przekazywania tych ksiąg w formie elektronicznej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agniemy zwrócić uwagę na zapis SIWZ, że firma składająca ofertę powinna  dokonać wizji lokalnej  chociażby w celu sprawdzenia wymiarów szybów windowych.  Przy okazji takiej wizyty książki rewizyjne są do wglądu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10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źwigi będą pracować w obiekcie zakwalifikowanych do kategorii budynków narażonych na ataki wandalizmu. </w:t>
      </w:r>
    </w:p>
    <w:p>
      <w:pPr>
        <w:pStyle w:val="Standard"/>
        <w:rPr/>
      </w:pPr>
      <w:r>
        <w:rPr>
          <w:rFonts w:cs="Times New Roman"/>
          <w:sz w:val="20"/>
          <w:szCs w:val="20"/>
        </w:rPr>
        <w:t>Czy w świetle powyższego wymaga się dodatkowych wzmocnień, gwarantujących większą wytrzymałość podzespołów przy załadunku wózków inwalidzkich tj. progi wzmocnione, odboje ochronne na ścianach kabiny, suwaki paneli drzwiowych z zabezpieczeniem przed wypadnięciem panelu z prowadnicy drzwiowej, pudło kabiny wykonane zgodnie z PN EN 81-71?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wyższe pytanie ma na celu sprecyzowanie ogólnych wymagań Zamawiającego zawartych w SIWZ np. „Prace należy wykonać zgodnie z (…) obowiązującymi normami oraz zasadami wiedzy technicznej, w sposób nie zagrażający bezpieczeństwu ludzi i mienia”. </w:t>
      </w:r>
    </w:p>
    <w:p>
      <w:pPr>
        <w:pStyle w:val="Standard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dpowiedź: </w:t>
      </w:r>
    </w:p>
    <w:p>
      <w:pPr>
        <w:pStyle w:val="Standard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Zamawiający podtrzymuje wymagania  opisane w SIWZ. Zamawiający prosi o ofertę zgodną z wymogami SIWZ. Zamawiający dopuszcza możliwość wykonania dodatkowych zabezpieczeń – jeżeli firma składająca ofertę chce podnieść jakość dźwigów, nie ma to jednak wpływu na ocenę oferty - </w:t>
      </w:r>
      <w:r>
        <w:rPr>
          <w:rFonts w:cs="Times New Roman"/>
          <w:b/>
          <w:bCs/>
          <w:sz w:val="20"/>
          <w:szCs w:val="20"/>
        </w:rPr>
        <w:t xml:space="preserve"> oferty będą oceniany zgodnie z kryteriami wskazanymi w SIWZ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11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zy Zamawiający kwalifikuje używanie elektronarzędzi (np. szlifierki, młotowiertarki) do prac hałaśliwych lub uciążliwych?</w:t>
      </w:r>
    </w:p>
    <w:p>
      <w:pPr>
        <w:pStyle w:val="Default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dpowiedź: 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ytanie jest mało precyzyjne. Jeżeli macie Państwo na myśli możliwość używania takich sprzętów w czasie  prowadzenia prac, to jest zgoda,  ale w  godzinach  uzgadnianych  z Działem Technicznym Szpitala ze względu na prowadzenie prac na czynnym obiekci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żywszy na konieczność uzgodnienia harmonogramu z Zamawiającym, prosimy </w:t>
        <w:br/>
        <w:t>o potwierdzenie, że dopuszczalne jest wyłączenie z eksploatacji dźwigu na okres 6-7 tygodni. Czy możliwe jest wyłączenie jednoczesne wszystkich 4 dźwigów?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żliwe jest wyłączanie dźwigów – chociaż nie koniecznie aż na 6 czy 7 tygodni. Uważamy, że sprawnie działająca firma poradzi sobie szybciej. Niedopuszczalne jest rozpoczynanie prac  bez kompletu materiałów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przypadku wind nr 8 i 9 wolelibyśmy aby prace były prowadzone sukcesywnie jeden dźwig po drugim a nie jednocześnie. Windy nr 5 i 8 mogą być modernizowane  jednocześni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Pytanie 13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zy wraz z ofertą, Oferenci mogą składać swoje uwagi względem wzoru umowy, które będą mogły podlegać uwzględnieniu na etapie zawierania umowy?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Nie</w:t>
      </w:r>
      <w:r>
        <w:rPr>
          <w:b/>
          <w:color w:val="000000"/>
        </w:rPr>
        <w:t>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ytanie 14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Warunkiem udziału w postępowaniu jest m.in. posiadanie wiedzy i doświadczenia tj. w okresie ostatnich 5 lat przed upływem terminu składania ofert, a jeżeli okres prowadzenia działalności jest krótszy – w tym okresie wykonali co najmniej jedno zadanie polegające na modernizacji wind  o wartości 200.000,00 zł wraz z załączeniem  dokumentu potwierdzającego, że roboty zostały wykonane zgodnie z zasadami sztuki budowlanej i prawidłowo ukończ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stosowano liczbę mnogą co oznacza, że należy wykazać się realizacją modernizacji kilku wind. Zważywszy na postępowanie obejmujące modernizację 4 szt. dźwigów, czy należy wykazać się dysponowaniem referencjami modernizacji min. 4 szt. wind o wartości łącznej min. 200.000 zł netto/brutto? 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Referencje zgodnie z zapisem w  SIWZ nie muszą dotyczyć 4 wind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skazana kwota 200 000,00 zł jest kwotą brutto i obejmuje wartość zadania  a nie konkretną ilość wind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ind w:left="2836" w:firstLine="709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6:00Z</dcterms:created>
  <dc:creator>kancelaria</dc:creator>
  <dc:description/>
  <cp:keywords/>
  <dc:language>en-US</dc:language>
  <cp:lastModifiedBy>user</cp:lastModifiedBy>
  <cp:lastPrinted>2020-06-04T13:49:00Z</cp:lastPrinted>
  <dcterms:modified xsi:type="dcterms:W3CDTF">2020-06-04T11:51:00Z</dcterms:modified>
  <cp:revision>4</cp:revision>
  <dc:subject/>
  <dc:title>Łódź, dnia 29</dc:title>
</cp:coreProperties>
</file>