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                           </w:t>
      </w:r>
      <w:r>
        <w:rPr>
          <w:rFonts w:cs="Tahoma" w:ascii="Bookman Old Style" w:hAnsi="Bookman Old Style"/>
          <w:b/>
        </w:rPr>
        <w:t>Łódź, 09 czerwca 2020r.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 ZOZ MSWiA w Łodzi informuje o dokonaniu modyfikacji projektu umowy  w  postępowaniu przetargowym na wykonanie prac polegających na modernizacji dźwigów nr 2 i 5 oraz modernizacji dźwigów nr 8 i 9 – nr sprawy 14/R/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ie ulega §1 pkt 7  projektu umowy i otrzymuje nowe brzmieni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,,Wykonawca zobowiązany jest do przeprowadzania w okresie gwarancji i rękojmi napraw gwarancyjnych zamontowanych urządzeń wraz z koniecznymi do napraw materiałami. Przeglądy i bieżąca konserwacja pozostają w zakresie Zamawiającego.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zostałe zapisy w SIWZ nie ulegają zmianie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2:00Z</dcterms:created>
  <dc:creator>kancelaria</dc:creator>
  <dc:description/>
  <cp:keywords/>
  <dc:language>en-US</dc:language>
  <cp:lastModifiedBy>user</cp:lastModifiedBy>
  <cp:lastPrinted>2020-06-09T12:27:00Z</cp:lastPrinted>
  <dcterms:modified xsi:type="dcterms:W3CDTF">2020-06-09T10:39:00Z</dcterms:modified>
  <cp:revision>3</cp:revision>
  <dc:subject/>
  <dc:title>Łódź, dnia 29</dc:title>
</cp:coreProperties>
</file>