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8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SP ZOZ MSWiA w Łodz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Zbiorcze zestawienie ofert – Dostawy leków </w:t>
      </w:r>
    </w:p>
    <w:p>
      <w:pPr>
        <w:pStyle w:val="Normal"/>
        <w:rPr/>
      </w:pPr>
      <w:r>
        <w:rPr/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552"/>
        <w:gridCol w:w="1559"/>
        <w:gridCol w:w="1418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atnośc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er Polska Service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-236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Annapol 6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totech Medical, Sp. z o.o. Sp. 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 Wimmera 67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-005 Niepołom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mgen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 xml:space="preserve">Amgen Sp. z o.o.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wska 14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715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farma Sp. z o.o.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/>
            </w:pPr>
            <w:r>
              <w:rPr>
                <w:rFonts w:cs="Tahoma" w:ascii="Tahoma" w:hAnsi="Tahoma"/>
              </w:rPr>
              <w:t>ul. Św. Teresy od Dzieciątka Jezus 11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22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en Pharma Irleand Limit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e Geoge’s uay Plaz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ublin 2, Irland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tra Zenec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stępu 14 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6 Warszawa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farm P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łoneczna 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500 Stara Iwi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med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ziałkowa 5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234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Lek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dlipie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-010 Stryk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IST Medical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olista 2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486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nsultronix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rzemysłowa 1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-083 Bal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ofi – Aventi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203 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onifraterska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ire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 Europejski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844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OMED Barbara J. Stańczy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5-501 Piaseczno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ajki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a Farmaceutyczna CEFARM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Jana Kazimierza 1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248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7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dicus Sp. z o.o. SK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rowarowa 2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-100 Tych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BIPHARM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ydygiera 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793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euca S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zosa Bydgoska 5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-100 Toru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kamex Sp. z o.o. Sp. K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zęstochowska 38/5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-121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l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azimierzowska 46/48 lok. 3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546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clepios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nsorcjum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TIC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Krzemieniecka 120, 54-613 Wrocław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PGF S.A. ul. Zbąszyńska 3, 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us International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mco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olsk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860 Płochc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rush Script MT;Pristina" w:hAnsi="Brush Script MT;Pristin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Brush Script MT;Pristina" w:hAnsi="Brush Script MT;Pristina"/>
          <w:b/>
          <w:i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32:00Z</dcterms:created>
  <dc:creator>msadecki</dc:creator>
  <dc:description/>
  <cp:keywords/>
  <dc:language>en-US</dc:language>
  <cp:lastModifiedBy>user</cp:lastModifiedBy>
  <cp:lastPrinted>2018-08-09T13:19:00Z</cp:lastPrinted>
  <dcterms:modified xsi:type="dcterms:W3CDTF">2020-07-31T12:54:00Z</dcterms:modified>
  <cp:revision>5</cp:revision>
  <dc:subject/>
  <dc:title>oznaczenie sprawy</dc:title>
</cp:coreProperties>
</file>