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6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materiałów biurowych i eksploatacyjnych.</w:t>
      </w:r>
    </w:p>
    <w:tbl>
      <w:tblPr>
        <w:tblW w:w="14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496"/>
        <w:gridCol w:w="2778"/>
        <w:gridCol w:w="1223"/>
        <w:gridCol w:w="1223"/>
        <w:gridCol w:w="1223"/>
        <w:gridCol w:w="3219"/>
      </w:tblGrid>
      <w:tr>
        <w:trPr>
          <w:trHeight w:val="87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73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MERS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uta, Krzysztof Kurpiel sp. j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olności 3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-500 Jelenia Gór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4 – 5 376,53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-       87 895,31 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akiet nr 2 -       34 100,52  zł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-     222 414,75 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4  -        5 938,44 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Handlowa KOMAX 9 Sp. z o.o.  ul. Przemysłowa 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-418 Olszty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3 – 200 403,9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3 d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.H.U. „JARKPOL”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osław Korzyck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Ul. Warszawska 150/15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-200 Tomaszów Mazowieck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– 128 481,72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ARPI Jarosław Dłuski” sp. j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tarorudzka 10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-418 Łód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2 – 31 861,92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4 –   6 643,11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URPAP J.M.G Figińscy Sp. j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rukowa 2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341 Łód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 – 108 999,59 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2 –    34 143,57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–  239 948,40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TON Stusio Sp. j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iłsudskiego 3F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-200 Pabianic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 –  113 113,97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2 –    33 964,75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UREX Rafał Michniews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ieszyńska 43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-544 Łód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3 –  172 370,97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dn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jc w:val="center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59:00Z</dcterms:created>
  <dc:creator>msadecki</dc:creator>
  <dc:description/>
  <cp:keywords/>
  <dc:language>en-US</dc:language>
  <cp:lastModifiedBy>user</cp:lastModifiedBy>
  <cp:lastPrinted>2020-07-07T11:00:00Z</cp:lastPrinted>
  <dcterms:modified xsi:type="dcterms:W3CDTF">2020-07-07T09:05:00Z</dcterms:modified>
  <cp:revision>18</cp:revision>
  <dc:subject/>
  <dc:title>oznaczenie sprawy</dc:title>
</cp:coreProperties>
</file>