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jc w:val="right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21.07.2020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  <w:t>dotyczy: przetargu nieograniczonego dotyczącego DOSTAWA I WDROŻENIE SYSTEMU KADROWO-PŁACOWEGO I FINANSOWO-KSIĘGOWEGO WRAZ Z MODUŁEM GOSPODARKI MATERIAŁOWEJ I ŚRODKÓW TRWAŁYCH (ERP) 20/D/20</w:t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cs="Arial;Arial"/>
          <w:iCs/>
          <w:sz w:val="28"/>
          <w:szCs w:val="28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cs="Arial;Arial"/>
          <w:sz w:val="24"/>
          <w:szCs w:val="24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informuje, iż w przedmiotowym postępowaniu przesuwa termin do składania ofert na dzień 24.07.2020r. na godzinę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;Tahoma"/>
          <w:b/>
          <w:b/>
          <w:color w:val="FF0000"/>
          <w:sz w:val="24"/>
          <w:szCs w:val="24"/>
          <w:lang w:eastAsia="pl-PL"/>
        </w:rPr>
      </w:pPr>
      <w:r>
        <w:rPr>
          <w:rFonts w:cs="Tahoma;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  <w:tab/>
      </w:r>
    </w:p>
    <w:p>
      <w:pPr>
        <w:pStyle w:val="Normal"/>
        <w:ind w:left="2836" w:hanging="0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;Tahoma" w:ascii="Tahoma;Tahoma" w:hAnsi="Tahoma;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49:00Z</dcterms:created>
  <dc:creator>kancelaria</dc:creator>
  <dc:description/>
  <cp:keywords/>
  <dc:language>en-US</dc:language>
  <cp:lastModifiedBy>user</cp:lastModifiedBy>
  <cp:lastPrinted>2020-07-21T11:49:00Z</cp:lastPrinted>
  <dcterms:modified xsi:type="dcterms:W3CDTF">2020-07-21T09:49:00Z</dcterms:modified>
  <cp:revision>2</cp:revision>
  <dc:subject/>
  <dc:title>Łódź, dnia 29</dc:title>
</cp:coreProperties>
</file>