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 lipc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biurowych i eksploatacyjnych. Numer sprawy: 16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Default"/>
        <w:rPr/>
      </w:pPr>
      <w:r>
        <w:rPr/>
      </w:r>
    </w:p>
    <w:p>
      <w:pPr>
        <w:pStyle w:val="Normal"/>
        <w:rPr>
          <w:rFonts w:ascii="Calibri" w:hAnsi="Calibri" w:cs="Calibri"/>
          <w:lang w:eastAsia="en-US"/>
        </w:rPr>
      </w:pPr>
      <w:r>
        <w:rPr/>
        <w:t>Zwracamy się z prośbą o modyfikację przedmiotu zamówienia w pozycji 71.</w:t>
      </w:r>
    </w:p>
    <w:p>
      <w:pPr>
        <w:pStyle w:val="Normal"/>
        <w:rPr/>
      </w:pPr>
      <w:r>
        <w:rPr/>
        <w:t>Koperta na pytę CD na wymiar 126x126 mm. Otrzymaliśmy informacje od wiodących producentów kopert, iż nie ma możliwości technicznych, aby okienko foliowe miało średnicę 118mm. Zostaje wtedy zaledwie po 4 mm z każdego boku na wklejenie folii i niestety nie jest to wykonalne. Aby koperta spełniała prawidłowo swoją funkcję okienko musi mieć 90-100mm średnicy. Taka wielkość okienka zapewnia pełną widoczność zawartego na płycie opisu. (większe okienko musiałoby być w kopercie o większym wymiarze, ale wtedy płyta będzie się w niej przesuwać, co uniemożliwi czytelność zawartego na niej opisu)</w:t>
      </w:r>
    </w:p>
    <w:p>
      <w:pPr>
        <w:pStyle w:val="Normal"/>
        <w:rPr/>
      </w:pPr>
      <w:r>
        <w:rPr/>
        <w:t>Z uwagi zatem na fakt, że na rynku nie są dostępne wymagane koperty i nie ma możliwości wyprodukowania ich na specjalne zamówienie, prosimy o modyfikację przedmiotu zamówienia w opisanym zakresie – czyli o dopuszczenie z kopert ze standardowym okienkiem.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dpowiedź: Zamawiający wyraża zgodę.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04:00Z</dcterms:created>
  <dc:creator>kancelaria</dc:creator>
  <dc:description/>
  <cp:keywords/>
  <dc:language>en-US</dc:language>
  <cp:lastModifiedBy>user</cp:lastModifiedBy>
  <cp:lastPrinted>2020-06-30T14:12:00Z</cp:lastPrinted>
  <dcterms:modified xsi:type="dcterms:W3CDTF">2020-07-01T11:18:00Z</dcterms:modified>
  <cp:revision>7</cp:revision>
  <dc:subject/>
  <dc:title>Łódź, dnia 29</dc:title>
</cp:coreProperties>
</file>