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 - numer sprawy: 18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2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  <w:t xml:space="preserve">Pakiet 13.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recyzowanie czy w trosce o najwyższą jakość sprzętu wymaga, aby zaoferowany żel do cewnikowania sterylizowany był najbezpieczniejszą i jedyną metodą nie zmieniającą właściwości fizykochemicznych żelu, a mianowicie sterylizacją parową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amawiający, dopuszcza nie wyma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recyzowanie czy wymaga żelu w aplikatorze harmonijkowym, który zapewnia pełną aseptykę podania żelu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amawiający, dopuszcza nie wyma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uszczenie żelu do cewnikowania w objętości 8,5 g, pozostałe parametry zgodne z SIWZ. Chcemy zwrócić uwagę, że żel jest odpowiednio gęstszy od pozostałych dostępnych rozwiązań na rynku w związku z tym jego ilość jest w pełni wystarczająca, aby skutecznie znieczulić cewkę moczową, a także nanieść odpowiednią ilość na cewnik w celu lepszego poślizg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amawiający, dopuszcza nie wyma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doprecyzowanie czy wymaga , aby żel dostępny był w 4 wariantach: wersja opisana w SIWZ, wersja z samą lidokainą 2%, wersja z samą chlorheksydyną 0,05% oraz w wariancie pozbawionej ww. substancji (sam lubrykant).  Dzięki takiej możliwości personel jest lepiej zabezpieczony w przypadku osób, które mogą mieć odpowiedź alergiczną na chlorheksydynę lub lidokainę. Zamawiający określałby jakiego żelu potrzebuję przy zamówieniu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Nie wymaga.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en-US" w:eastAsia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36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7-15T12:42:00Z</dcterms:modified>
  <cp:revision>3</cp:revision>
  <dc:subject/>
  <dc:title>Łódź, dnia 29</dc:title>
</cp:coreProperties>
</file>