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Arial" w:ascii="Arial" w:hAnsi="Arial"/>
          <w:color w:val="000000"/>
          <w:sz w:val="23"/>
          <w:szCs w:val="23"/>
          <w:lang w:eastAsia="pl-PL"/>
        </w:rPr>
        <w:t>Czy Zamawiający wyrazi zgodę na wydzielenie / wyłączenie z Pakietu nr 50 poz. 2 (szczepionka p/wirusowemu zapaleniu wątroby typu B a 1 ml x 10 fiol)  i utworzenie oddzielnego pakietu nr 50A lub umożliwi start na poszczególne pozycje?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Odpowiedź: Zamawiający dopuszcza w Pakiecie nr 50 składanie ofert do poszczególnych pozycji, w związku z powyższym wadium dla pozycji 1 w Pakiecie nr 50 wynosić będzie  50,00 zł, wadium dla pozycji 2 w pakiecie nr 50 wynosić będzie 350,00 zł. 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b/>
          <w:b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color w:val="000000"/>
          <w:sz w:val="23"/>
          <w:szCs w:val="23"/>
          <w:lang w:eastAsia="pl-PL"/>
        </w:rPr>
        <w:t>Pozostałe zapisy w SIWZ nie ulegają zmianie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3"/>
          <w:szCs w:val="23"/>
          <w:lang w:eastAsia="pl-PL"/>
        </w:rPr>
      </w:pPr>
      <w:r>
        <w:rPr>
          <w:rFonts w:cs="Arial" w:ascii="Verdana" w:hAnsi="Verdana"/>
          <w:b/>
          <w:color w:val="000000"/>
          <w:sz w:val="23"/>
          <w:szCs w:val="23"/>
          <w:lang w:eastAsia="pl-P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3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5:00Z</dcterms:modified>
  <cp:revision>6</cp:revision>
  <dc:subject/>
  <dc:title>Łódź, dnia 29</dc:title>
</cp:coreProperties>
</file>