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5 poz. 7 - Czy Zamawiający dopuści opakowanie bezpieczne typu KabiPac z dwoma różnej wielkości portami ułatwiającymi identyfikację portu do infuzji i portu do iniekcji?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5 poz. 8 - Czy Zamawiający wymaga potwierdzonej w treści Charakterystyki Produktu Leczniczego chemicznej i fizycznej stabilności roztworu po rozcieńczeniu w 0,9% roztworze sodu chlorku, roztworze Ringera z mleczanami i 5% roztworze glukozy przez 48 godzin w temperaturze pokojowej?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dopuszcza, nie wymaga</w:t>
      </w:r>
      <w:r>
        <w:rPr>
          <w:rFonts w:cs="Verdana" w:ascii="Verdana" w:hAnsi="Verdana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5 poz. 14 - Czy zamawiający dopuści produkt Piperacillin/Tazobactam Kabi, który  rozpuszczony i rozcieńczony zachowuje trwałość chemiczną i fizyczną przez 24 godziny w temperaturze od 2°C do 8°C.? Z mikrobiologicznego punktu widzenia produkt leczniczy należy zużyć natychmiast. Zwykle nie należy przechowywać roztworu tego typu dłużej niż 24 godziny w temperaturze od 2°C do 8°C, chyba że rozpuszczenie i rozcieńczenie produktu leczniczego miało miejsce w kontrolowanych i zwalidowanych warunkach aseptycznych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14 poz. 13 i 14 - Czy Zamawiający wymaga, aby zgodnie z treścią Charakterystyki Produktu Leczniczego, preparat Meropenem posiadał stabilność gotowego roztworu do infuzji rozpuszczonego w NaCl 0,9%: 3 godziny w temperaturze 15-25°C i 24 godziny w temperaturze 2-8°C, a w przypadku rozpuszczenia produktu w glukozie 5%: 1 godz w temp. 25ºC i 8 godzin w temp. 2-8ºC, co pozwoli na bezpieczne przeprowadzenie infuzji dożylnej?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dopuszcza, nie wymag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Verdana" w:ascii="Verdana" w:hAnsi="Verdana"/>
          <w:lang w:eastAsia="pl-PL"/>
        </w:rPr>
        <w:t>Pakiet 19 poz. 5 - Czy Zamawiający dopuści zaoferowanie produktu leczniczego propofolum 20 ml w opakowaniu typu ampułka szklana? Stosowanie ampułek szklanych w codziennej praktyce zapobiega przedostawaniu się cząstek korka bitumicznego do samej emulsji w trakcie wkłócia w przeciwieństwie do opakowania typu fiolka. W tym konkretnym przypadku jest to o tyle istotne,  że emulsja ma biało mleczny kolor i cząstki korka mogą zostać niezauważone i podane pacjentowi dożylnie co stwarza ryzyko powstania zatoru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; zgodnie z zapisami w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21 poz. 23 - Czy Zamawiający dopuści zaoferowanie bezpiecznych ampułek wykonanych z polietylenu, nietłukących, pasujących do wszystkich strzykawek i niewymagajacych stosowania igły podczas pobierania leku z ampułki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21 poz.24 i 25 - Czy Zamawiający wyrazi zgodę na zaoferowanie produktu lidocaine w opakowaniu o pojemności 5 ml z zachowaniem przez Zamawiającego ilości wymaganej w postępowaniu, co wpłynie na zwiększenie konkurencyjności składanych ofert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21 poz. 41 - Czy w celu minimalizacji kosztów użytkowania, Zamawiający wymaga opakowania wyposażonego w dwa różnej wielkości, niezależne, sterylne porty niewymagające dezynfekcji przed pierwszym użyciem? Zapis dotyczący jałowości portów powinien być potwierdzony zapisem w treści Charakterystyki Produktu Leczniczego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dopuszcza, nie wymag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21 poz. 59 i 60 Czy Zamawiający wymaga opakowania gwarantującego szczelnego połączenia ze wszystkimi zestawami do infuzji stosowanymi powszechnie w szpitalu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Zamawiający dopuszcza, nie wymag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33 poz. 2 – czy Zamawiający wyrazi zgodę na zaoferowanie produktu leczniczego w ampułce x 5 szt. z przeliczeniem ilości 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33 poz. 4 - Czy zamawiający dopuści produkt Paracetamol inj x 100ml w opakowaniu typu fiolka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Verdana" w:ascii="Verdana" w:hAnsi="Verdana"/>
          <w:lang w:eastAsia="pl-PL"/>
        </w:rPr>
        <w:t>Pakiet 44 poz. 2 - Czy Zamawiający wymaga opakowania wykonanego z polietylenu (LDPE), jako bezpiecznej i bardziej wygodnej alternatywy dla opakowania szklanego w warunkach pracy oddziału szpitalnego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 xml:space="preserve">Odpowiedź: Zamawiający dopuszcza, nie wymaga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Pakiet 47 poz. 1 Czy Zamawiający dopuści opakowania bezpiecznego z dwoma różnej wielkości portami ułatwiającymi identyfikację portu do infuzji i portu do iniekcji typ KabiPac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color w:val="000000"/>
          <w:lang w:eastAsia="pl-PL"/>
        </w:rPr>
        <w:t>Odpowiedź: Tak, dopuszczamy.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Verdana" w:hAnsi="Verdana" w:cs="Arial"/>
          <w:b/>
          <w:b/>
          <w:i/>
          <w:i/>
          <w:color w:val="000000"/>
          <w:sz w:val="16"/>
          <w:szCs w:val="16"/>
          <w:lang w:val="en-US" w:eastAsia="pl-PL"/>
        </w:rPr>
      </w:pPr>
      <w:r>
        <w:rPr>
          <w:rFonts w:cs="Arial" w:ascii="Verdana" w:hAnsi="Verdana"/>
          <w:b/>
          <w:i/>
          <w:color w:val="000000"/>
          <w:sz w:val="16"/>
          <w:szCs w:val="16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29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2:00Z</dcterms:modified>
  <cp:revision>5</cp:revision>
  <dc:subject/>
  <dc:title>Łódź, dnia 29</dc:title>
</cp:coreProperties>
</file>