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dzieli bądź wykreśli z pakietu nr 6 poz. 4, 5, 11, 22, 25?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SIWZ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szcza aby leki w pakiecie nr 7 poz. 1-3 były objęty dodatkowym monitorowaniem?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nie wymaga, dopuszcza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Czy Zamawiający wymaga aby zaoferowany przez Wykonawcę </w:t>
      </w:r>
      <w:r>
        <w:rPr>
          <w:rFonts w:cs="Calibri" w:ascii="Calibri" w:hAnsi="Calibri"/>
          <w:sz w:val="22"/>
          <w:szCs w:val="22"/>
          <w:lang w:eastAsia="pl-PL"/>
        </w:rPr>
        <w:t xml:space="preserve">leki w pakiecie nr 7 poz. 1-3 </w:t>
      </w:r>
      <w:r>
        <w:rPr>
          <w:rFonts w:cs="Calibri" w:ascii="Calibri" w:hAnsi="Calibri"/>
          <w:iCs/>
          <w:sz w:val="22"/>
          <w:szCs w:val="22"/>
          <w:lang w:eastAsia="pl-PL"/>
        </w:rPr>
        <w:t>posiadały własne, udokumentowane  badania kliniczne w tym publikacje dotyczące stosowania u pacjentów w zakresie interny, kardiologii, chirurgii, chirurgii onkologicznej  potwierdzające skuteczność i  bezpieczeństwo jego stosowania wszystkich zarejestrowanych dawek leku?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nie wymaga, dopuszcza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zrezygnuje w par 2.6 z wymogu zachowania proporcji ceny umownej do ceny w ofercie? Cena ofertowa może zawierać rabat, którego „proporcjonalne” utrzymanie może być niemożliwe i prowadzić do dostarczania towarów po 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rażąco niskiej cenie. Cena ofertowa winna ulegać obniżeniu tylko, jeśli jest wyższa od urzędowej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wykreśli par 2.7? Cena ofertowa może zawierać rabat, którego utrzymanie może być niemożliwe i prowadzić do dostarczania towarów po 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rażąco niskiej cenie. Cena ofertowa winna ulegać obniżeniu tylko, jeśli jest wyższa od limitu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wykreśli zawarty w par. 3.1 wymóg potwierdzenia przyjęcia zamówienia? Zakłada się, że wszystkie zamówienia będą realizowane zgodnie z zapotrzebowaniem zgłoszonym przez Zamawiającego. Ustawa Prawo Farmaceutyczne nakazuje powiadamiać o odmowie wykonania dostawy, lecz nie o przyjęciu jej do realizacji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w świetle par. 3.6 Zamawiający przyjmuje, że sobota jest dniem standardowych dostaw, jak  w dni robocze od poniedziałku do piątku? Wykonawca wnosi o wyjaśnienie treści SIWZ, gdyż raz mowa jest „z wyłączeniem niedziel i świąt”, a w innym miejscu „od poniedziałku do piątku”, zatem nie wiadomo, czy sobota jest dniem dostawy (bo nie jest niedzielą ani świętem), czy nie jest (gdyż nie przypada od poniedziałku do piątku)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Sobota nie jest dniem roboczym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zmieni określony w par. 3.7 termin dostaw „CITO” </w:t>
      </w:r>
      <w:r>
        <w:rPr>
          <w:rFonts w:cs="Calibri" w:ascii="Calibri" w:hAnsi="Calibri"/>
          <w:i/>
          <w:sz w:val="22"/>
          <w:szCs w:val="22"/>
          <w:lang w:eastAsia="pl-PL"/>
        </w:rPr>
        <w:t>z 6 godzin</w:t>
      </w:r>
      <w:r>
        <w:rPr>
          <w:rFonts w:cs="Calibri" w:ascii="Calibri" w:hAnsi="Calibri"/>
          <w:sz w:val="22"/>
          <w:szCs w:val="22"/>
          <w:lang w:eastAsia="pl-PL"/>
        </w:rPr>
        <w:t xml:space="preserve"> na 12 godzin?  </w:t>
      </w:r>
    </w:p>
    <w:p>
      <w:pPr>
        <w:pStyle w:val="Normal"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SIWZ.</w:t>
      </w:r>
    </w:p>
    <w:p>
      <w:pPr>
        <w:pStyle w:val="Normal"/>
        <w:suppressAutoHyphens w:val="false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zmieni stawki kary umownej wskazanej w par. 5.1.a z wartości 3% do wartości max. 0,2%, 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a także zrezygnuje w minimalnej wielkości kwotowej kary? </w:t>
      </w:r>
      <w:r>
        <w:rPr>
          <w:rFonts w:cs="Calibri" w:ascii="Calibri" w:hAnsi="Calibri"/>
          <w:sz w:val="22"/>
          <w:szCs w:val="22"/>
          <w:lang w:eastAsia="pl-PL"/>
        </w:rPr>
        <w:t xml:space="preserve">Obecna kara umowna jest  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rażąco wygórowana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Czy Zamawiający rozważa zmianę stawki kary umownej wskazanej w par. 5.1.b z wartości 3% do wartości max. 0,2% ? Obecna kara umowna jest 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rażąco wygórowana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4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6:00Z</dcterms:modified>
  <cp:revision>5</cp:revision>
  <dc:subject/>
  <dc:title>Łódź, dnia 29</dc:title>
</cp:coreProperties>
</file>