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1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Uprzejmie </w:t>
      </w:r>
      <w:r>
        <w:rPr>
          <w:rFonts w:eastAsia="Calibri" w:cs="Calibri" w:ascii="Calibri" w:hAnsi="Calibri"/>
          <w:sz w:val="22"/>
          <w:szCs w:val="22"/>
          <w:lang w:eastAsia="en-US"/>
        </w:rPr>
        <w:t>prosimy o odstąpienie od wymogu posiadania uprawnień do prowadzenia określonej przedmiotem Zamówienia działalności zawodowej lub czynności w szczególności koncesję, zezwolenie lub licencję  w przypadku oferowania wyrobów medycznych, ponieważ zgodnie z ustawą z dnia 20 maja 2010 roku o wyrobach medycznych dystrybutorem lub importerem wyrobów medycznych może być osoba fizyczna, jednostka organizacyjna nieposiadająca osobowości prawnej albo osoba prawna i żaden przepis ustawy o wyrobach medycznych nie nakłada na te podmioty obowiązku posiadania w/w dokumentów? Jeśli tak, czy Zamawiający wyrazi zgodę na dołączenie oświadczenia stanowiącego o tym, iż przepisy prawa nie nakładają na naszą firmę obowiązku posiadania Zezwolenia Głównego Inspektora Farmaceutycznego na prowadzenie Hurtowni Farmaceutycznej (tj. braku konieczności posiadania takiego dokumentu) w przypadku składania oferty na wyroby medyczne zawarte w Pakiecie nr 22,55,56?</w:t>
      </w:r>
    </w:p>
    <w:p>
      <w:pPr>
        <w:pStyle w:val="Normal"/>
        <w:widowControl w:val="false"/>
        <w:autoSpaceDE w:val="false"/>
        <w:ind w:right="-108" w:hanging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 xml:space="preserve">Odpowiedź: </w:t>
      </w:r>
      <w:r>
        <w:rPr>
          <w:rFonts w:cs="Calibri" w:ascii="Calibri" w:hAnsi="Calibri"/>
          <w:b/>
          <w:sz w:val="22"/>
          <w:szCs w:val="22"/>
        </w:rPr>
        <w:t>Zamawiający uzna za spełnienie warunku posiadania uprawnień - złożenie oświadczenia, że ustawy nie nakładają obowiązku posiadania koncesji, zezwolenia lub licencji na prowadzenie działalności gospodarczej w zakresie obejmującym przedmiot zamówienia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yt. 2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przejmie prosimy o odstąpienie od dostaw na cito (6 godzin od złożenia zamówienia) wyrobów medycznych z Pakietów nr 22, 55, 56 zważywszy na fakt, iż wykorzystywane są one w planowanych zabiegach chirurgicznych i nie zachodzi potrzeba dostarczania ich w tak krótkim czasie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Odpowiedź: Z dostaw ,,w trybie CITO” Zamawiający zamierza korzystać tylko w wyjątkowych sytuacjach, których nie jest w stanie przewidzieć, dlatego zapis w SIWZ zostaje podtrzymany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Pyt. 3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Czy Zamawiający wyrazi zgodę aby termin płatności liczony był od daty sprzedaży, oraz żeby za termin zapłaty uznawana była data wpływu zapłaty na rachunek Wykonawcy 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Odpowiedź: Zamawiający informuje, że modyfikacji ulega par. 8 projektu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Pyt. 4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na cesję praw i obowiązków z wzoru Umowy na bank kredytujący grupę kapitałową Wykonawcy? Wykonawca zobowiązuje się powiadomić Zamawiającego o dokonaniu takiej cesji. Jednocześnie Wykonawca potwierdza, iż mimo cesji jest uprawniony do wykonywania praw i obowiązków z Umowy przelanych na bank - do momentu odmiennego zarządzenia przez bank, które zostanie przesłane w formie pisemnej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podtrzymuje zapisy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5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przejmie prosimy o wprowadzenie do Wzoru Umowy następujących zapisów: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„</w:t>
      </w:r>
      <w:r>
        <w:rPr>
          <w:rFonts w:cs="Calibri" w:ascii="Calibri" w:hAnsi="Calibri"/>
          <w:i/>
          <w:sz w:val="22"/>
          <w:szCs w:val="22"/>
          <w:lang w:eastAsia="pl-PL"/>
        </w:rPr>
        <w:t>Zmniejszenie ilości przedmiotu Umowy w toku jej realizacji nie może przekroczyć 20% ilości określonych w niniejszej Umowie”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podtrzymuje zapisy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6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Dotyczy § 5 ust. 1, lit. a) Wzoru Umow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przejmie prosimy o zmniejszenie kary umownej do 1% wartości niezrealizowanej pozycji zamówienia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podtrzymuje zapisy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7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Dotyczy § 5 ust. 1, lit. b) Wzoru Umow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przejmie prosimy o zmniejszenie kary umownej do 1% wartości wadliwej pozycji zamówienia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podtrzymuje zapisy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8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Dotyczy § 5 ust. 1, lit. d) Wzoru Umow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przejmie prosimy o zmniejszenie kary umownej do 5% od wartości brutto przedmiotu umowy w par. 2 ust. 1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podtrzymuje zapisy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Pyt. 9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kern w:val="2"/>
          <w:sz w:val="22"/>
          <w:szCs w:val="22"/>
          <w:lang w:eastAsia="pl-PL"/>
        </w:rPr>
        <w:t>Czy Zamawiający w Pakiecie nr 22 dopuści Błękit Trypanu 0,06% pakowany w zbiorcze opakowanie zawierające 10 jednorazowych sztuk 0,06% Błękitu trypanu o pojemności 0,75 ml każda ampułkostrzykawka? Jeśli tak, ile opakowań należy zaoferować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podtrzymuje zapisy w SIWZ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10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aby w Pakiecie nr 55 w poz. 2 zaoferować płyn wiskoelastyczny o stężeniu 1,6% a 0,8 ml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podtrzymuje zapisy w SIWZ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11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na wydzielenie z Pakietu nr 55 pozycji nr 1 do oddzielnego Pakietu celem złożenia większej ilości konkurencyjnych ofert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podtrzymuje zapisy w SIWZ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12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aby w Pakiecie nr 56  zaoferować płyn wiskoelastyczny o stężeniu 2,0% a 0,9 ml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podtrzymuje zapisy w SIWZ.</w:t>
      </w:r>
    </w:p>
    <w:p>
      <w:pPr>
        <w:pStyle w:val="Normal"/>
        <w:suppressAutoHyphens w:val="false"/>
        <w:jc w:val="right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rPr>
          <w:rFonts w:ascii="Verdana" w:hAnsi="Verdana" w:cs="Arial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Arial" w:ascii="Verdana" w:hAnsi="Verdana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25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8:00Z</dcterms:modified>
  <cp:revision>6</cp:revision>
  <dc:subject/>
  <dc:title>Łódź, dnia 29</dc:title>
</cp:coreProperties>
</file>