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eastAsia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/>
        <w:t xml:space="preserve">Pakiet 15 poz 1 i 2 </w:t>
        <w:br/>
        <w:t xml:space="preserve">Prosimy o dopuszczenie do oceny preparatu  w płynie na bazie roztwór rodników ponadtlenkowych przeznaczonego do stosowania na rany oraz błony śluzowe tj. opatrywanie, oczyszczanie, nawilżanie i odkażanie o szerokim spektrum działania wobec bakterii, grzybów, prątków, wirusów wraz z działaniem sporobójczym, bez zawartości octenidyny, poliheksanidyny, jodu, chlorheksydyny, alkoholu, środków konserwujących, gotowy do użycia, bezbarwny. Możliwość stosowania u dzieci od 1 dnia życia, a także przy zabiegach okulistycznych w pobliżu oka, płukania jam ciała w tym otrzewnej oraz pola operacyjnego. Wyrób medyczny kl. III. Preparat nie wpływający negatywnie na proces gojenia się ran, nie powodujący bólu. </w:t>
        <w:br/>
        <w:t xml:space="preserve">Dopuszczenie preparatu konkurencyjnego pozwoli Państwu na uzyskanie niższej ceny. Dodatkowo w związku z potwierdzonym faktem nabywanie odporności niektórych mikroorganizmów na preparaty na bazie octenidyny, zaleca się stosowanie środków które zapewnią bezpieczeństwo ich stosowania. </w:t>
        <w:br/>
        <w:t xml:space="preserve">Nadmieniamy również, że oferowany preparat nie ma  żadnych  przeciwwskazań  odnośnie  nabycia  oporności  drobnoustrojowej,  bez  ograniczeń czasowych w stosowaniu, zgodność farmaceutyczna  z każdym opatrunkiem (również srebrowym). Wskazujemy również, że produkty zawierające dichlorowodorek octenidyny wykazują obniżoną skuteczność wobec bakterii Gram-. Są to między innym tolerancja Pseudomonas  aeruginosa  na kompleks  octenidyna/fenoksyetanol  oraz  zakażenia  i  zgony  powodowane  przez  Burgholderia cepacia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dpowiedź: Zamawiający podtrzymuje zapisy w SIWZ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0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7:00Z</dcterms:modified>
  <cp:revision>5</cp:revision>
  <dc:subject/>
  <dc:title>Łódź, dnia 29</dc:title>
</cp:coreProperties>
</file>