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  <w:sz w:val="18"/>
          <w:szCs w:val="18"/>
        </w:rPr>
        <w:t>ZP/1708/07/2020                                                                                                           Łódź, 20.07.2020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Informacja o wyborze najkorzystniejszej oferty dotyczącej postępowania na:  Usługę ubezpieczenia SP ZOZ MSWiA w Łodzi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Zgodnie z art. 92 ustawy z dnia 29 stycznia 2004r. Prawo zamówień publicznych informujemy, że w postępowaniu prowadzonym w trybie przetargu nieograniczonego na: </w:t>
      </w:r>
      <w:r>
        <w:rPr>
          <w:b/>
          <w:i/>
        </w:rPr>
        <w:t>usługę ubezpieczenia SP ZOZ MSWiA w Łodzi – nr sprawy 15/U/20</w:t>
      </w:r>
      <w:r>
        <w:rPr/>
        <w:t xml:space="preserve"> dokonano wyboru najkorzystniejszej oferty.</w:t>
      </w:r>
    </w:p>
    <w:p>
      <w:pPr>
        <w:pStyle w:val="Normal"/>
        <w:jc w:val="both"/>
        <w:rPr/>
      </w:pPr>
      <w:r>
        <w:rPr/>
        <w:t xml:space="preserve">W przedmiotowym postępowaniu złożono 5 ofe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</w:tblGrid>
      <w:tr>
        <w:trPr>
          <w:trHeight w:val="88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owarzystwo Ubezpieczeń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 Polska S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. Jerozolimskie 142B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2-305 Warszawa</w:t>
            </w:r>
          </w:p>
        </w:tc>
      </w:tr>
      <w:tr>
        <w:trPr>
          <w:trHeight w:val="50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NIQA Towarzystwo Ubezpieczeń S.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siedzibą w Łodzi, ul. Gdańska 132</w:t>
            </w:r>
          </w:p>
        </w:tc>
      </w:tr>
      <w:tr>
        <w:trPr>
          <w:trHeight w:val="59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wszechny Zakład Ubezpieczeń S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. Jana Pawła II 24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-133 Warszawa</w:t>
            </w:r>
          </w:p>
        </w:tc>
      </w:tr>
      <w:tr>
        <w:trPr>
          <w:trHeight w:val="98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WIENER Towarzystwo Ubezpieczeń S.A. Vienna Insuarence Group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Wołowska 22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2-675 Warszawa</w:t>
            </w:r>
          </w:p>
        </w:tc>
      </w:tr>
      <w:tr>
        <w:trPr>
          <w:trHeight w:val="7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5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pockie Towarzystwo Ubezpieczeń ERGO Hestia S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Hestii 1, 81-731 Sopo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 : w Pakiecie 1, 2, 3 - cena 90%; zakres ubezpieczenia 10%.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 Wykaz, ocena i porównanie złożonych ofer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Pakiet 1 </w:t>
      </w:r>
    </w:p>
    <w:tbl>
      <w:tblPr>
        <w:tblW w:w="96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551"/>
        <w:gridCol w:w="861"/>
        <w:gridCol w:w="1407"/>
        <w:gridCol w:w="1428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   -  90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Zakres ubezpieczenia  -1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owarzystwo Ubezpieczeń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 Polska S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. Jerozolimskie 142B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2-305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, oferta nie podlega odrzuceni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50</w:t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NIQA Towarzystwo Ubezpieczeń S.A. z siedzibą w Łodzi, ul. Gdańska 1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, oferta nie podlega odrzuceni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38</w:t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wszechny Zakład Ubezpieczeń Spółka Akcyjna al. Jana Pawła II 24, 00-133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ykonawca spełnia warunki udziału w postępowaniu, oferta nie podlega odrzuceni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86</w:t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IENER Towarzystwo Ubezpieczeń S.A. Vienna Insuarence Group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ul. Wołowska 22A, 02-675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ykonawca spełnia warunki udziału w postępowaniu, oferta nie podlega odrzuceni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,8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43</w:t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pockie Towarzystwo Ubezpieczeń ERGO Hestia S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Hestii 1, 81-731 Sopo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ykonawca spełnia warunki udziału w postępowaniu, oferta nie podlega odrzuceni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3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</w:t>
      </w:r>
      <w:r>
        <w:rPr>
          <w:rFonts w:cs="Tahoma" w:ascii="Tahoma" w:hAnsi="Tahoma"/>
          <w:b/>
          <w:sz w:val="16"/>
          <w:szCs w:val="16"/>
        </w:rPr>
        <w:t>Towarzystwa Ubezpieczeń INTER Polska SA</w:t>
      </w:r>
      <w:r>
        <w:rPr>
          <w:rFonts w:cs="Tahoma" w:ascii="Tahoma" w:hAnsi="Tahoma"/>
          <w:sz w:val="16"/>
          <w:szCs w:val="16"/>
        </w:rPr>
        <w:t xml:space="preserve">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2</w:t>
      </w:r>
    </w:p>
    <w:tbl>
      <w:tblPr>
        <w:tblW w:w="96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551"/>
        <w:gridCol w:w="861"/>
        <w:gridCol w:w="1407"/>
        <w:gridCol w:w="1428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    90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Zakres ubezpieczenia  1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szechny Zakład Ubezpieczeń Spółka Akcyjna al. Jana Pawła II 24, 00-133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ykonawca spełnia warunki udziału w postępowaniu, oferta nie podlega odrzuceni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25</w:t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pockie Towarzystwo Ubezpieczeń ERGO Hestia S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Hestii 1, 81-731 Sopo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ykonawca spełnia warunki udziału w postępowaniu, oferta nie podlega odrzuceni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8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3 </w:t>
      </w:r>
      <w:r>
        <w:rPr>
          <w:rFonts w:cs="Tahoma" w:ascii="Tahoma" w:hAnsi="Tahoma"/>
          <w:b/>
          <w:sz w:val="16"/>
          <w:szCs w:val="16"/>
        </w:rPr>
        <w:t>Sopockie Towarzystwo Ubezpieczeń ERGO Hestia SA</w:t>
      </w:r>
      <w:r>
        <w:rPr>
          <w:rFonts w:cs="Tahoma" w:ascii="Tahoma" w:hAnsi="Tahoma"/>
          <w:sz w:val="16"/>
          <w:szCs w:val="16"/>
        </w:rPr>
        <w:t xml:space="preserve">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3</w:t>
      </w:r>
    </w:p>
    <w:tbl>
      <w:tblPr>
        <w:tblW w:w="96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551"/>
        <w:gridCol w:w="861"/>
        <w:gridCol w:w="1407"/>
        <w:gridCol w:w="1428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    90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Zakres ubezpieczenia  10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pockie Towarzystwo Ubezpieczeń ERGO Hestia S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Hestii 1, 81-731 Sopo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ykonawca spełnia warunki udziału w postępowaniu, oferta nie podlega odrzuceni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3 </w:t>
      </w:r>
      <w:r>
        <w:rPr>
          <w:rFonts w:cs="Tahoma" w:ascii="Tahoma" w:hAnsi="Tahoma"/>
          <w:b/>
          <w:sz w:val="16"/>
          <w:szCs w:val="16"/>
        </w:rPr>
        <w:t>Sopockie Towarzystwo Ubezpieczeń ERGO Hestia SA</w:t>
      </w:r>
      <w:r>
        <w:rPr>
          <w:rFonts w:cs="Tahoma" w:ascii="Tahoma" w:hAnsi="Tahoma"/>
          <w:sz w:val="16"/>
          <w:szCs w:val="16"/>
        </w:rPr>
        <w:t xml:space="preserve">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y zostaną podpisane w siedzibie Zamawiającego w dniu 31.07.2020r.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</w:p>
    <w:p>
      <w:pPr>
        <w:pStyle w:val="Normal"/>
        <w:rPr>
          <w:rFonts w:ascii="Verdana" w:hAnsi="Verdana" w:cs="Arial"/>
          <w:sz w:val="18"/>
          <w:szCs w:val="18"/>
          <w:u w:val="single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 w:eastAsia="pl-PL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33:00Z</dcterms:created>
  <dc:creator>kancelaria</dc:creator>
  <dc:description/>
  <cp:keywords/>
  <dc:language>en-US</dc:language>
  <cp:lastModifiedBy>user</cp:lastModifiedBy>
  <cp:lastPrinted>2020-07-10T08:08:00Z</cp:lastPrinted>
  <dcterms:modified xsi:type="dcterms:W3CDTF">2020-07-20T11:39:00Z</dcterms:modified>
  <cp:revision>4</cp:revision>
  <dc:subject/>
  <dc:title>Łódź, dnia 29</dc:title>
</cp:coreProperties>
</file>