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   Łódź, dnia   27.08.2020 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Do wszystkich uczestników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4"/>
        <w:numPr>
          <w:ilvl w:val="3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ZAWIADOMIENIE</w:t>
      </w:r>
    </w:p>
    <w:p>
      <w:pPr>
        <w:pStyle w:val="Tekstpodstawowy21"/>
        <w:spacing w:lineRule="atLeast" w:line="100"/>
        <w:jc w:val="both"/>
        <w:rPr/>
      </w:pPr>
      <w:r>
        <w:rPr/>
        <w:t xml:space="preserve">        </w:t>
      </w:r>
      <w:r>
        <w:rPr/>
        <w:tab/>
        <w:t>Dyrekcja SP ZOZ MSWiA w Łodzi oraz Komisja Konkursowa, powołana na podstawie Zarządzenia nr 49/2020 Dyrektora SP ZOZ MSW w Łodzi z dnia 11.08.2020 r., zawiadamiają, że</w:t>
      </w:r>
      <w:r>
        <w:rPr>
          <w:b/>
        </w:rPr>
        <w:t xml:space="preserve"> </w:t>
      </w:r>
      <w:r>
        <w:rPr/>
        <w:t>konkurs ofert na udzielanie świadczeń medycznych w zakresie</w:t>
      </w:r>
      <w:r>
        <w:rPr>
          <w:rFonts w:cs="Garamond" w:ascii="Garamond" w:hAnsi="Garamond"/>
          <w:b/>
        </w:rPr>
        <w:t xml:space="preserve"> chirurgii ogólnej i naczyniowej, otolaryngologii oraz pełnienia obowiązków lekarza podstawowej opieki zdrowotnej.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>w przypadku złożonych ofert przez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Garamond" w:ascii="Garamond" w:hAnsi="Garamond"/>
          <w:b/>
        </w:rPr>
        <w:t>w zakresie chirurgii ogólnej i naczyniowej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na Konrada Janowskiego „Specjalistyczna Praktyka lekarska – „Dr KONRAD” KONRAD JANOWSKI „ z siedzibą 91-864 Łódź, ul. Liliowa 3,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zakresie otolaryngologii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na Witolda Matusiak „Specjalistyczna Praktyka Lekarska Witold Matusiak” 57-320 Polanica Zdrój ul. Złota 5.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zakresie pełnienia obowiązków lekarza podstawowej opieki zdrowotn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na Krzysztofa Gajder  „Praktyka    lekarska    Krzysztof      Gajder”       94-126    Łódź,            ul. Żużlowa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Garamond" w:ascii="Garamond" w:hAnsi="Garamond"/>
        </w:rPr>
        <w:t>Panią Barbarę Binek  „Praktyka lekarska     Barbara     Binek”      91-426    Łódź,   ul.   Wierzbowa    15 m.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nią Krystynę Cichowską „Prywatna praktyka lekarska Krystyna Cichowska” 91-486 Łódź, ul. Jarzębinowa 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nią Romanę Czekalską „Praktyka lekarska     Romana Czekalska”  91-496    Łódź,   ul.   Śląska 45 m.14</w:t>
      </w:r>
    </w:p>
    <w:p>
      <w:pPr>
        <w:pStyle w:val="TextBody"/>
        <w:jc w:val="both"/>
        <w:rPr/>
      </w:pPr>
      <w:r>
        <w:rPr/>
        <w:t xml:space="preserve">Komisja Konkursowa stwierdziła, iż zawierają one wszystkie dokumenty wymagane szczegółowymi warunkami konkursu.    </w:t>
      </w:r>
    </w:p>
    <w:p>
      <w:pPr>
        <w:pStyle w:val="TextBody"/>
        <w:ind w:firstLine="708"/>
        <w:jc w:val="both"/>
        <w:rPr/>
      </w:pPr>
      <w:r>
        <w:rPr/>
        <w:t xml:space="preserve">Po szczegółowej analizie oferty określonej w szczegółowych warunkach konkursu kryteriami oceny, Komisja Konkursowa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0:00Z</dcterms:created>
  <dc:creator>BStepien</dc:creator>
  <dc:description/>
  <cp:keywords/>
  <dc:language>en-US</dc:language>
  <cp:lastModifiedBy>user</cp:lastModifiedBy>
  <cp:lastPrinted>2020-08-27T10:30:00Z</cp:lastPrinted>
  <dcterms:modified xsi:type="dcterms:W3CDTF">2020-08-27T09:21:00Z</dcterms:modified>
  <cp:revision>3</cp:revision>
  <dc:subject/>
  <dc:title>Łódź, dnia 29</dc:title>
</cp:coreProperties>
</file>