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komputerowego. Numer sprawy: 1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sz w:val="24"/>
          <w:szCs w:val="24"/>
        </w:rPr>
        <w:t>Pytanie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W jaki sposób Zamawiający zamierza dokonać weryfikacji podanych w ofertach informacji dotyczących proponowanego sprzętu i okresu gwarancji ?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dpowiedź: Po wyborze najkorzystniejszej oferty, po zawarciu umowy wykonawca winien przedłożyć  wypełniony  protokół odbioru  wraz z wykazem oferowanego sprzętu zawierający firmę, model, part numer do weryfikacji przez zamawiającego. 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 załączeniu zmodyfikowany załącznik nr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ytanie 2.    Czy w „</w:t>
      </w:r>
      <w:r>
        <w:rPr>
          <w:b/>
          <w:bCs/>
        </w:rPr>
        <w:t xml:space="preserve">SZCZEGÓŁOWY OPIS PRZEDMIOTU ZAMÓWIENIA – FORMULARZ PRODUKTOWY” </w:t>
      </w:r>
      <w:r>
        <w:rPr>
          <w:sz w:val="24"/>
          <w:szCs w:val="24"/>
        </w:rPr>
        <w:t xml:space="preserve"> Zamawiający oczekuje podania nazwy producenta, model produktu oraz  PN (Part Number) Producenta, po wpisaniu którego na stronie danego producenta produkt ten będzie identyfikowany w sposób jednoznaczny? 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4"/>
        </w:rPr>
        <w:t xml:space="preserve">Zamawiający wymaga podania takich danych, aby możliwa była jednoznaczna weryfikacja parametrów oferowanego sprzętu na stronie www lub infolinii producenta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ytanie 3.</w:t>
      </w:r>
    </w:p>
    <w:p>
      <w:pPr>
        <w:pStyle w:val="Normal"/>
        <w:rPr/>
      </w:pPr>
      <w:r>
        <w:rPr>
          <w:sz w:val="24"/>
          <w:szCs w:val="24"/>
        </w:rPr>
        <w:t>  </w:t>
      </w: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Czy warunki gwarancyjno serwisowe mają wynikać bezpośrednio z PN (Part Number) oferowanego produktu lub dołączonej opcji serwisowej z podaniem jej PN (</w:t>
      </w:r>
      <w:r>
        <w:rPr>
          <w:i/>
          <w:iCs/>
          <w:sz w:val="24"/>
          <w:szCs w:val="24"/>
        </w:rPr>
        <w:t>przy pytaniu o oferowany okres gwarancji</w:t>
      </w:r>
      <w:r>
        <w:rPr>
          <w:sz w:val="24"/>
          <w:szCs w:val="24"/>
        </w:rPr>
        <w:t xml:space="preserve">) ? 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powiedź: Warunki gwarancyjno-serwisowe mają wynikać z PN (Part Number)  lub numeru seryjnego oferowanego produktu lub dołączonej opcji serwisowej z podaniem jej PN lub numeru seryj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ytanie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Kto ma być gwarantem – dostawca czy producent(dotyczy gwarancji dłuższej od minimalne oczekiwanej przez Zamawiającego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Co w sytuacji, jeśli gwarantem ma być dostawca, zakończy on działalność przed końcem gwarancji? Kto wówczas będzie gwarantem proponowanego sprzętu?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powiedź: zgodnie ze wzorem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ytanie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Co w przypadku awarii dysku – pakiet 2, 3, 4, 8? Pozostaje on u Zamawiającego, czy zostanie oddany Dostawcy?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dpowiedź: Dyski w przypadku naprawy zostają u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ytanie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Czy w pakiecie 5 „Monitory”, Zamawiający dopuszcza w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/ w części 1 monitory o przekątnej rzeczywistej min.21,5”, które są opisywane przez producenta jako 22”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/w części 2 monitory o przekątnej rzeczywistej  min.23,6”, które SA opisywane przez producenta jako 24”   </w:t>
      </w:r>
    </w:p>
    <w:p>
      <w:pPr>
        <w:pStyle w:val="Akapitzlist"/>
        <w:suppressAutoHyphens w:val="false"/>
        <w:spacing w:before="0" w:after="40"/>
        <w:ind w:left="0" w:hanging="0"/>
        <w:jc w:val="both"/>
        <w:rPr/>
      </w:pPr>
      <w:r>
        <w:rPr>
          <w:b/>
          <w:sz w:val="22"/>
          <w:szCs w:val="24"/>
        </w:rPr>
        <w:t>Odpowiedź: Tak dopuszczamy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11:00Z</dcterms:created>
  <dc:creator>kancelaria</dc:creator>
  <dc:description/>
  <cp:keywords/>
  <dc:language>en-US</dc:language>
  <cp:lastModifiedBy>user</cp:lastModifiedBy>
  <cp:lastPrinted>2020-06-30T14:12:00Z</cp:lastPrinted>
  <dcterms:modified xsi:type="dcterms:W3CDTF">2020-08-25T12:05:00Z</dcterms:modified>
  <cp:revision>5</cp:revision>
  <dc:subject/>
  <dc:title>Łódź, dnia 29</dc:title>
</cp:coreProperties>
</file>