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ytanie nr 1, dot. Pakiet 1</w:t>
      </w:r>
    </w:p>
    <w:p>
      <w:pPr>
        <w:pStyle w:val="Normal"/>
        <w:spacing w:before="280" w:after="280"/>
        <w:rPr>
          <w:rFonts w:ascii="Arial" w:hAnsi="Arial" w:eastAsia="Calibri" w:cs="Arial"/>
        </w:rPr>
      </w:pPr>
      <w:r>
        <w:rPr>
          <w:rFonts w:cs="Arial" w:ascii="Arial" w:hAnsi="Arial"/>
        </w:rPr>
        <w:t>Wnosimy o wykreślenie zapisu „Multikopia”, podpunkt 7 z pozycji nr I drukarka laserowa, monochromatyczna — 20 szt. oraz podpunkt 22, drukarka laserowa, kolorowa — 5 szt.</w:t>
      </w:r>
    </w:p>
    <w:p>
      <w:pPr>
        <w:pStyle w:val="Normal"/>
        <w:spacing w:before="280" w:after="231"/>
        <w:rPr>
          <w:rFonts w:ascii="Arial" w:hAnsi="Arial" w:cs="Arial"/>
        </w:rPr>
      </w:pPr>
      <w:r>
        <w:rPr>
          <w:rFonts w:cs="Arial" w:ascii="Arial" w:hAnsi="Arial"/>
        </w:rPr>
        <w:t>To są urządzenia „drukarki” i nie posiadają funkcji kopiowania, zapis ten znalazł się zapewne przez przypadek w opisie drukarki.</w:t>
      </w:r>
    </w:p>
    <w:p>
      <w:pPr>
        <w:pStyle w:val="Normal"/>
        <w:rPr/>
      </w:pPr>
      <w:r>
        <w:rPr>
          <w:rFonts w:cs="Arial" w:ascii="Arial" w:hAnsi="Arial"/>
          <w:b/>
        </w:rPr>
        <w:t>Odpowiedź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zez parametr  „multikopia” w stosunku do drukarek zamawiający rozumie możliwość wydruku  z PC  kopi tego samego np. dokumentu bez konieczności rozbudowy drukarki o pamięć RAM, dysk, czy kartę pamięci. W związku z tym zamawiający nie wyraża zgody na wykreśleni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2, dot. Pakiet 1</w:t>
      </w:r>
    </w:p>
    <w:p>
      <w:pPr>
        <w:pStyle w:val="Normal"/>
        <w:spacing w:lineRule="auto" w:line="252" w:before="0" w:after="284"/>
        <w:ind w:left="2" w:right="2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dopuszczenie urządzenia wielofunkcyjnego MFP, kolorowe, laserowe — 2 szt., w którym to wedle danych producenta zalecane maksymalne obciążenie miesięczne wynosi 750-4000, przy jednoczesnym normatywnym cyklu pracy (maksymalna liczba stron wydruku z obrazami na miesiąc) określonym na poziomie do 50 000 stron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dpowiedź: Zamawiający w SIWZ nie uwzględnił warunku w postaci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lecanego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maksymalnego obciążenia  miesięcznego  - w związku z tym ten warunek nie będzie sprawdzany. 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Tak , dopuszczamy urządzenie z  </w:t>
      </w:r>
      <w:r>
        <w:rPr>
          <w:rFonts w:cs="Calibri" w:ascii="Calibri" w:hAnsi="Calibri"/>
          <w:b/>
          <w:sz w:val="22"/>
          <w:szCs w:val="24"/>
          <w:lang w:eastAsia="pl-PL"/>
        </w:rPr>
        <w:t>maksymalna liczba stron wydruku z obrazami na miesiąc na poziomie do 50 000 stron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3, dot. Pakiet 1</w:t>
      </w:r>
    </w:p>
    <w:p>
      <w:pPr>
        <w:pStyle w:val="Normal"/>
        <w:spacing w:before="280" w:after="280"/>
        <w:rPr>
          <w:rFonts w:ascii="Arial" w:hAnsi="Arial" w:eastAsia="Calibri" w:cs="Arial"/>
        </w:rPr>
      </w:pPr>
      <w:r>
        <w:rPr>
          <w:rFonts w:cs="Arial" w:ascii="Arial" w:hAnsi="Arial"/>
        </w:rPr>
        <w:t>Dotyczy Skaner wysokowydajny, kolorowy — 1 szt.</w:t>
      </w:r>
    </w:p>
    <w:p>
      <w:pPr>
        <w:pStyle w:val="Normal"/>
        <w:spacing w:lineRule="auto" w:line="252"/>
        <w:ind w:left="2"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pisał skaner z szybą o dużej wydajności tj. ponad 55 stron na minutę oczekiwanej prędkości skanowania ADF A4 mono. Jednocześnie zostały podane wymiary maksymalne dla urządzenia, które nie są adekwatne do urządzenia tej klasy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Prosimy zatem o dopuszczenie skanera spełniającego wszystkie podane parametry ale o wymiarach : 300 mm x 577</w:t>
      </w:r>
    </w:p>
    <w:p>
      <w:pPr>
        <w:pStyle w:val="Normal"/>
        <w:spacing w:lineRule="auto" w:line="252"/>
        <w:ind w:left="2" w:hanging="0"/>
        <w:rPr>
          <w:rFonts w:ascii="Arial" w:hAnsi="Arial" w:cs="Arial"/>
        </w:rPr>
      </w:pPr>
      <w:r>
        <w:rPr>
          <w:rFonts w:cs="Arial" w:ascii="Arial" w:hAnsi="Arial"/>
        </w:rPr>
        <w:t>mm x 234 mm .</w:t>
      </w:r>
    </w:p>
    <w:p>
      <w:pPr>
        <w:pStyle w:val="Normal"/>
        <w:spacing w:before="280" w:after="212"/>
        <w:rPr>
          <w:rFonts w:ascii="Arial" w:hAnsi="Arial" w:cs="Arial"/>
        </w:rPr>
      </w:pPr>
      <w:r>
        <w:rPr>
          <w:rFonts w:cs="Arial" w:ascii="Arial" w:hAnsi="Arial"/>
        </w:rPr>
        <w:t>W przypadku odmowy prosimy o wskazanie przykładowego modelu, który wedle wiedzy Zamawiającego posiada tak dobre parametry techniczne, posiadającego szybę i ADF przy tak małych wymiarach opisanych w tabeli przez Zamawiającego.</w:t>
      </w:r>
    </w:p>
    <w:p>
      <w:pPr>
        <w:pStyle w:val="Normal"/>
        <w:spacing w:before="280" w:after="2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, dopuszczamy.</w:t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4, dot. Pakiet 3</w:t>
      </w:r>
    </w:p>
    <w:p>
      <w:pPr>
        <w:pStyle w:val="Normal"/>
        <w:spacing w:before="280" w:after="230"/>
        <w:rPr>
          <w:rFonts w:ascii="Arial" w:hAnsi="Arial" w:cs="Arial"/>
        </w:rPr>
      </w:pPr>
      <w:r>
        <w:rPr>
          <w:rFonts w:cs="Arial" w:ascii="Arial" w:hAnsi="Arial"/>
        </w:rPr>
        <w:t>Wnosimy o dopuszczenie komputera stacjonarnego wyposażonego w panel frontowy z gniazdem audio combo ( mikrofon/słuchawki). Jest to obecnie najpopularniejsze rozwiązanie.</w:t>
      </w:r>
    </w:p>
    <w:p>
      <w:pPr>
        <w:pStyle w:val="Normal"/>
        <w:spacing w:before="280" w:after="23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Odpowiedź: Tak, dopuszczamy.</w:t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5, dot. Pakiet 3</w:t>
      </w:r>
    </w:p>
    <w:p>
      <w:pPr>
        <w:pStyle w:val="Normal"/>
        <w:spacing w:before="280" w:after="211"/>
        <w:rPr>
          <w:rFonts w:ascii="Arial" w:hAnsi="Arial" w:cs="Arial"/>
        </w:rPr>
      </w:pPr>
      <w:r>
        <w:rPr>
          <w:rFonts w:cs="Arial" w:ascii="Arial" w:hAnsi="Arial"/>
        </w:rPr>
        <w:t>Czy Zamawiający dopuści komputer w obudowie o rozmiarze szer. 132 mm X gł. 328 mm X wys. 284 mm ? Sugerujemy również zmianę polegającą na określeniu : „suma wymiarów nie większa niż: 34x38xl I cm”.</w:t>
      </w:r>
    </w:p>
    <w:p>
      <w:pPr>
        <w:pStyle w:val="Normal"/>
        <w:spacing w:before="280" w:after="211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Odpowiedź: Tak, dopuszczamy.</w:t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6, dot. Pakiet 3</w:t>
      </w:r>
    </w:p>
    <w:p>
      <w:pPr>
        <w:pStyle w:val="Normal"/>
        <w:spacing w:before="280" w:after="280"/>
        <w:rPr>
          <w:rFonts w:ascii="Arial" w:hAnsi="Arial" w:eastAsia="Calibri" w:cs="Arial"/>
        </w:rPr>
      </w:pPr>
      <w:r>
        <w:rPr>
          <w:rFonts w:cs="Arial" w:ascii="Arial" w:hAnsi="Arial"/>
        </w:rPr>
        <w:t>Prosimy o zmianę wymogu odnośnie napędu optycznego na jego uproszczoną wersję 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agrywarka DVD-RW, slim, obsługa płyt CD,CD-RW, DVD+/-R, DVD-RW, płyt Dual Layer (DL)"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Obecnie podana przez Zamawiającego specyfikacja dla napędu gdzie są podane bardzo szczegółowe wartości za • u i odczytu oraz czasy dostępu i bufor mogą bardzo utrudnić dobór sprzętu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Bardzo często producenci komputerów jak np. Lenovo, Dell nie podają tak szczegółowych informacj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Z uwagi na trudności specyfikacyjne napędu optycznego zamawiający dopuszcza odstępstwa od  wymogów w stosunku do  nagrywark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grywarka musi spełnić jedynie wymogi określenia „Nagrywarka DVD-RW, slim, odczyt i zapis płyt CD,CD-RW, DVD+/-R, DVD-RW, płyt Dual Layer (DL), w zakresie punktu 9 Pakiet 3 Zamawiający dokonuje zmiany w SIWZ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7, dot. Pakiet 8</w:t>
      </w:r>
    </w:p>
    <w:p>
      <w:pPr>
        <w:pStyle w:val="Normal"/>
        <w:spacing w:before="280" w:after="280"/>
        <w:rPr>
          <w:rFonts w:ascii="Arial" w:hAnsi="Arial" w:eastAsia="Calibri" w:cs="Arial"/>
        </w:rPr>
      </w:pPr>
      <w:r>
        <w:rPr>
          <w:rFonts w:cs="Arial" w:ascii="Arial" w:hAnsi="Arial"/>
        </w:rPr>
        <w:t>Analogicznie do pytania nr 6, pragniemy zauważyć, iż zamawiający dokonał bardzo szczegółowego opisu nagrywarki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Pragniemy zauważyć, iż przedmiotem zapytania w pakiecie 8 jest serwer 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W przypadku tego typu maszyny odpowiednim wymogiem powinno 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" cy="47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Serwer wyposażony w nagrywarkę DVD-RW”</w:t>
      </w:r>
    </w:p>
    <w:p>
      <w:pPr>
        <w:pStyle w:val="Normal"/>
        <w:spacing w:before="280" w:after="235"/>
        <w:rPr>
          <w:rFonts w:ascii="Arial" w:hAnsi="Arial" w:cs="Arial"/>
        </w:rPr>
      </w:pPr>
      <w:r>
        <w:rPr>
          <w:rFonts w:cs="Arial" w:ascii="Arial" w:hAnsi="Arial"/>
        </w:rPr>
        <w:t>Obecnie sformułowany opis nagrywarki eliminuje możliwość doboru jakiegokolwiek markowego serwer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Z uwagi na trudności specyfikacyjne napędu optycznego zamawiający dopuszcza odstępstwa od  wymogów w stosunku do  nagrywark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grywarka musi spełnić jedynie wymogi określenia „Serwer wyposażony w nagrywarkę DVD-RW". W zakresie punktu 10 Pakiet 8 Zamawiający dokonuje zmiany w SIWZ.</w:t>
      </w:r>
    </w:p>
    <w:p>
      <w:pPr>
        <w:pStyle w:val="Heading1"/>
        <w:ind w:left="9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8, dot. Pakiet 8</w:t>
      </w:r>
    </w:p>
    <w:p>
      <w:pPr>
        <w:pStyle w:val="Normal"/>
        <w:spacing w:before="280" w:after="218"/>
        <w:rPr>
          <w:rFonts w:ascii="Arial" w:hAnsi="Arial" w:eastAsia="Calibri" w:cs="Arial"/>
        </w:rPr>
      </w:pPr>
      <w:r>
        <w:rPr>
          <w:rFonts w:cs="Arial" w:ascii="Arial" w:hAnsi="Arial"/>
        </w:rPr>
        <w:t>W nawiązaniu do serwera wnosimy o konieczne dokonanie zmian w punkcie 6 „Dyski”:</w:t>
      </w:r>
    </w:p>
    <w:p>
      <w:pPr>
        <w:pStyle w:val="Normal"/>
        <w:spacing w:before="280" w:after="218"/>
        <w:rPr/>
      </w:pPr>
      <w:r>
        <w:rPr>
          <w:rFonts w:cs="Arial" w:ascii="Arial" w:hAnsi="Arial"/>
        </w:rPr>
        <w:t>Pamięć flash 31) NAND MLC lub MLC lub SLC lub 31) NAND SLC” należy zmienić na dyski 31) NAND TLC.</w:t>
      </w:r>
    </w:p>
    <w:p>
      <w:pPr>
        <w:pStyle w:val="Normal"/>
        <w:spacing w:before="0" w:after="248"/>
        <w:ind w:left="17" w:right="122" w:hanging="0"/>
        <w:rPr>
          <w:rFonts w:ascii="Arial" w:hAnsi="Arial" w:cs="Arial"/>
        </w:rPr>
      </w:pPr>
      <w:r>
        <w:rPr>
          <w:rFonts w:cs="Arial" w:ascii="Arial" w:hAnsi="Arial"/>
        </w:rPr>
        <w:t>Aktualnie technologia MLC jest przestarzała i nie jest już wykorzystywana przez producentów dysków SSD. Obecnie produkowane dyski 3D NAND TLC posiadają wydajność starszych dysków wykonanych w technologii MLC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</w:rPr>
        <w:t>Ewentualnie proszę o podanie klasy dysków jakie maja spełniać (read intensive, mix used lub Write intensive) lub podanie parametrów TBW lub DWPD jakie mają spełniać dyski SSD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wiedź: w zakresie punktu 6 Pakiet 8 Zamawiający dokonuje zmiany w SIW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40:00Z</dcterms:created>
  <dc:creator>kancelaria</dc:creator>
  <dc:description/>
  <cp:keywords/>
  <dc:language>en-US</dc:language>
  <cp:lastModifiedBy>user</cp:lastModifiedBy>
  <cp:lastPrinted>2020-08-31T10:31:00Z</cp:lastPrinted>
  <dcterms:modified xsi:type="dcterms:W3CDTF">2020-08-31T08:44:00Z</dcterms:modified>
  <cp:revision>3</cp:revision>
  <dc:subject/>
  <dc:title>Łódź, dnia 29</dc:title>
</cp:coreProperties>
</file>