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1 sierp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komputerowego. Numer sprawy: 1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/>
      </w:pPr>
      <w:r>
        <w:rPr/>
        <w:t>Pytanie nr 1</w:t>
      </w:r>
    </w:p>
    <w:p>
      <w:pPr>
        <w:pStyle w:val="Normal"/>
        <w:rPr/>
      </w:pPr>
      <w:r>
        <w:rPr/>
        <w:t>Dotyczy: Pakiet nr 5 Monitory LCD – 112 szt. oraz Monitor LCD – 1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racamy się z uprzejmą prośbą o informację czy Zamawiający dopuści monitory 22” z obszarem roboczym 21,5” oraz 24” z obszarem roboczym 23,8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dpowiedź: Tak, dopuszczamy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32:00Z</dcterms:created>
  <dc:creator>kancelaria</dc:creator>
  <dc:description/>
  <cp:keywords/>
  <dc:language>en-US</dc:language>
  <cp:lastModifiedBy>user</cp:lastModifiedBy>
  <cp:lastPrinted>2020-08-27T14:34:00Z</cp:lastPrinted>
  <dcterms:modified xsi:type="dcterms:W3CDTF">2020-08-31T08:31:00Z</dcterms:modified>
  <cp:revision>4</cp:revision>
  <dc:subject/>
  <dc:title>Łódź, dnia 29</dc:title>
</cp:coreProperties>
</file>