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 24 sierpni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sprzętu specjalistycznego do zabiegów z zakresu elektrofizjologii      - numer sprawy: 23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</w:rPr>
        <w:t>Pakiet 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y Zamawiający dopuści powłokę ochronną na aparaturę typu czepek z gumką w rozmiarze 85x85cm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nie dopuszcza powłoki ochronnej na aparaturę typu czepek z gumką w rozmiarze 85x85cm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kiet 2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y Zamawiający dopuści 2 miseczki o pojemności 250ml nietransparentne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ź: Zamawiający nie dopuszcza 2 miseczek o pojemności 250ml nietransparentnych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kiet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zy Zamawiający dopuści </w:t>
      </w:r>
      <w:r>
        <w:rPr>
          <w:rFonts w:cs="Arial" w:ascii="Arial" w:hAnsi="Arial"/>
        </w:rPr>
        <w:t>serweta angiograficzna o wymiarach 220 x 320 cm z dwoma otworami, wykonaną z trójwarstwowej włókniny SMS, w strefie krytycznej wzmocnienie SM, serweta po obu stronach zintegrowana z foliowymi wstawkami zabezpieczającymi pulpit sterowniczy?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Odpowiedź:</w:t>
      </w:r>
      <w:r>
        <w:rPr>
          <w:rFonts w:cs="Arial" w:ascii="Arial" w:hAnsi="Arial"/>
          <w:b/>
          <w:bCs/>
        </w:rPr>
        <w:t xml:space="preserve"> Zamawiający dopuszcza </w:t>
      </w:r>
      <w:r>
        <w:rPr>
          <w:rFonts w:cs="Arial" w:ascii="Arial" w:hAnsi="Arial"/>
          <w:b/>
        </w:rPr>
        <w:t>serwetę angiograficzną o wymiarach 220 x 320 cm z dwoma otworami, wykonaną z trójwarstwowej włókniny SMS, w strefie krytycznej wzmocnienie SM, serweta po obu stronach zintegrowana z foliowymi wstawkami zabezpieczającymi pulpit sterownicz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serwetę na stolik w rozmiarze 150x190cm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dopuszcza serwetę na stolik w rozmiarze 150x190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osłonę na przewody w rozmiarze 14x250cm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dopuszcza osłonę na przewody w rozmiarze 14x250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kiet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dopuści 4 naklejki identyfikujące wyrób do wklejenia do dokumentacji medycznej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y dopuszcza 4 naklejki identyfikujące wyrób do wklejenia do dokumentacji medycznej.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21:00Z</dcterms:created>
  <dc:creator>kancelaria</dc:creator>
  <dc:description/>
  <cp:keywords/>
  <dc:language>en-US</dc:language>
  <cp:lastModifiedBy>user</cp:lastModifiedBy>
  <cp:lastPrinted>2020-08-24T11:21:00Z</cp:lastPrinted>
  <dcterms:modified xsi:type="dcterms:W3CDTF">2020-08-24T09:21:00Z</dcterms:modified>
  <cp:revision>3</cp:revision>
  <dc:subject/>
  <dc:title>Łódź, dnia 29</dc:title>
</cp:coreProperties>
</file>