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1831/08/2020</w:t>
        <w:tab/>
        <w:tab/>
        <w:tab/>
        <w:tab/>
        <w:tab/>
        <w:tab/>
        <w:tab/>
        <w:tab/>
        <w:t>Łódź, dnia 5.08.2020 r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Działając na podstawie art. 86 ust. 5 ustawy z dnia 29 stycznia 2004r. Prawo Zamówień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Publicznych, Samodzielny Publiczny Zakład Opieki Zdrowotnej MSWiA w Łodzi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w postępowaniu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na dostawy sprzętu jednorazowego użytku – nr sprawy 17/D/20, jako Zamawiający, umieszcza na stronie internetowej sprostowanie w w/w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postępowaniu, w zakresie zapisu dotyczącego zadania nr 1 Pakiet 31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Tekstpodstawowy2"/>
        <w:spacing w:lineRule="auto" w:line="240"/>
        <w:ind w:left="4254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iA w Łodzi</w:t>
      </w:r>
    </w:p>
    <w:p>
      <w:pPr>
        <w:pStyle w:val="Tekstpodstawowy2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dr n. med. Robert Starzec, MBA  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43:00Z</dcterms:created>
  <dc:creator>Default User</dc:creator>
  <dc:description/>
  <cp:keywords/>
  <dc:language>en-US</dc:language>
  <cp:lastModifiedBy>user</cp:lastModifiedBy>
  <cp:lastPrinted>2020-01-13T12:48:00Z</cp:lastPrinted>
  <dcterms:modified xsi:type="dcterms:W3CDTF">2020-08-05T07:52:00Z</dcterms:modified>
  <cp:revision>4</cp:revision>
  <dc:subject/>
  <dc:title>Łódź, dnia 29</dc:title>
</cp:coreProperties>
</file>