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  <w:b/>
          <w:i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Łódź, 03.08.2020r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P/1806/08/20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i wdrożenie systemu kadrowo-płacowego i finansowo-księgowego wraz z modułem gospodarki materiałowej i  środków trwałych (ERP 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rFonts w:eastAsia="Trebuchet MS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nr sprawy 20/D/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godnie z art. 92 ustawy z dnia 29 stycznia 2004r. Prawo zamówień publicznych zwanej dalej ,,ustawą Pzp” informuję, że w postępowaniu prowadzonym w przetargu nieograniczonym pn. : na </w:t>
      </w:r>
      <w:r>
        <w:rPr>
          <w:b/>
        </w:rPr>
        <w:t>dostawę i wdrożenie systemu kadrowo-płacowego i finansowo-księgowego wraz z modułem gospodarki materiałowej i  środków trwałych (ERP</w:t>
      </w:r>
      <w:r>
        <w:rPr/>
        <w:t xml:space="preserve"> )dokonano wyboru najkorzyst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najkorzystniejszą ofertę wybrano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XUS POLSKA SP. Z O.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l. Szyperska 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754 Pozna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kres gwarancji: 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mowa w sprawie zamówienia publicznego w przedmiotowym postępowaniu zostanie podpisana  w dniu 05.08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ind w:left="4963"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Helv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47:00Z</dcterms:created>
  <dc:creator>kancelaria</dc:creator>
  <dc:description/>
  <cp:keywords/>
  <dc:language>en-US</dc:language>
  <cp:lastModifiedBy>user</cp:lastModifiedBy>
  <cp:lastPrinted>2020-08-03T09:10:00Z</cp:lastPrinted>
  <dcterms:modified xsi:type="dcterms:W3CDTF">2020-08-03T07:10:00Z</dcterms:modified>
  <cp:revision>4</cp:revision>
  <dc:subject/>
  <dc:title>Łódź, dnia 29</dc:title>
</cp:coreProperties>
</file>