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19/D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Dostawa sprzętu komputerowego.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908"/>
        <w:gridCol w:w="2835"/>
        <w:gridCol w:w="851"/>
        <w:gridCol w:w="2551"/>
        <w:gridCol w:w="2977"/>
      </w:tblGrid>
      <w:tr>
        <w:trPr>
          <w:trHeight w:val="87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gwaran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73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kub Hryciuk ONEX GROUP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N.M.P. 34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-200 Częstoch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7 - 30 135,0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 d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1 -       91 252,01 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Pakiet nr 2 -       23 066,33  zł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3 -     233 943,00 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4  -      72 118,78 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5  -      46 940,33 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6  -      62 515,13 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7  -      41 381,67 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8  -      84 170,49 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TO ITS sp. z o.o. sp.k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illowa 87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-085 Modlnicz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8 – 88 068,0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 d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m-c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PC Paweł Oleksiewicz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drzeczna 3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-300 Kut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2 –   19 680,00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3 – 212 842,89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5 –   80 614,2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7 –   36 592,5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 d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m-cy</w:t>
            </w:r>
          </w:p>
          <w:p>
            <w:pPr>
              <w:pStyle w:val="Normal"/>
              <w:rPr/>
            </w:pPr>
            <w:r>
              <w:rPr/>
              <w:t>60 m-cy</w:t>
            </w:r>
          </w:p>
          <w:p>
            <w:pPr>
              <w:pStyle w:val="Normal"/>
              <w:rPr/>
            </w:pPr>
            <w:r>
              <w:rPr/>
              <w:t>60 m-cy</w:t>
            </w:r>
          </w:p>
          <w:p>
            <w:pPr>
              <w:pStyle w:val="Normal"/>
              <w:rPr/>
            </w:pPr>
            <w:r>
              <w:rPr/>
              <w:t>60 m-c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TT TECHNOLOGY Sp. z o.o.</w:t>
            </w:r>
          </w:p>
          <w:p>
            <w:pPr>
              <w:pStyle w:val="Normal"/>
              <w:jc w:val="center"/>
              <w:rPr/>
            </w:pPr>
            <w:r>
              <w:rPr/>
              <w:t>Trakt Brzeski 89</w:t>
            </w:r>
          </w:p>
          <w:p>
            <w:pPr>
              <w:pStyle w:val="Normal"/>
              <w:jc w:val="center"/>
              <w:rPr/>
            </w:pPr>
            <w:r>
              <w:rPr/>
              <w:t>05-077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2 –   18 081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3 – 232 318,71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5 –   51 516,9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 d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m-cy</w:t>
            </w:r>
          </w:p>
          <w:p>
            <w:pPr>
              <w:pStyle w:val="Normal"/>
              <w:rPr/>
            </w:pPr>
            <w:r>
              <w:rPr/>
              <w:t>60 m-cy</w:t>
            </w:r>
          </w:p>
          <w:p>
            <w:pPr>
              <w:pStyle w:val="Normal"/>
              <w:rPr/>
            </w:pPr>
            <w:r>
              <w:rPr/>
              <w:t>60 m-c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US S.A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olejowa 5/7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-217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 – 128 244,72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 d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m-c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ZAR Cezary Machnio i Piotr Gębka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olność 8/4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-600 Rad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3 – 241 735,59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 d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m-c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„</w:t>
            </w:r>
            <w:r>
              <w:rPr>
                <w:rFonts w:cs="Tahoma" w:ascii="Tahoma" w:hAnsi="Tahoma"/>
              </w:rPr>
              <w:t xml:space="preserve">e-Tech” Jacek Sójka sp. j.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Nowa 29/3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-030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2 –    18 565,62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3 –  318 502,42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4 –  150 990,66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5 –    60 269,14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7 –    34 440,00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 d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m-c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-c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m-c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-c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e dotycz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TECH s.c. M. Duda, P. Kapust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Maratońska 67/69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-102 Łód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1 – 138 839,94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2 –   19 507,80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3 – 271 698,39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4 – 117 717,15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5 –   53 484,09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6 –   35 497,80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7 –   61 087,95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8 –   83 536,68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 d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-c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-c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-c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-cy (bateria 25 m-cy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-c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m-c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-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540" w:firstLine="708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jc w:val="center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sectPr>
      <w:type w:val="nextPage"/>
      <w:pgSz w:orient="landscape" w:w="16838" w:h="11906"/>
      <w:pgMar w:left="1418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59:00Z</dcterms:created>
  <dc:creator>msadecki</dc:creator>
  <dc:description/>
  <cp:keywords/>
  <dc:language>en-US</dc:language>
  <cp:lastModifiedBy>user</cp:lastModifiedBy>
  <cp:lastPrinted>2020-09-04T12:02:00Z</cp:lastPrinted>
  <dcterms:modified xsi:type="dcterms:W3CDTF">2020-09-04T10:02:00Z</dcterms:modified>
  <cp:revision>29</cp:revision>
  <dc:subject/>
  <dc:title>oznaczenie sprawy</dc:title>
</cp:coreProperties>
</file>