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     Łódź, 16 wrześ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rękawiczek diagnostycznych jałowych i niejałowych  - numer sprawy: 25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akiet 1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Prosimy Zamawiającego o dopuszczenie rękawic nieznacznie różniących się grubością pojedynczej ścianki w części dłoniowej – 0,19 mm, pozostałe parametry zgodne z SIWZ.</w:t>
      </w:r>
    </w:p>
    <w:p>
      <w:pPr>
        <w:pStyle w:val="Normal"/>
        <w:rPr/>
      </w:pPr>
      <w:r>
        <w:rPr>
          <w:rFonts w:cs="Arial" w:ascii="Arial" w:hAnsi="Arial"/>
          <w:b/>
          <w:lang w:eastAsia="pl-PL"/>
        </w:rPr>
        <w:t>Odpowiedź: Zamawiający dopuszcza wyżej zaproponowane rękawice</w:t>
      </w:r>
      <w:r>
        <w:rPr>
          <w:rFonts w:cs="Arial" w:ascii="Arial" w:hAnsi="Arial"/>
          <w:lang w:eastAsia="pl-PL"/>
        </w:rPr>
        <w:t xml:space="preserve">.  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Prosimy Zamawiającego czy nie zaszła omyłka pisarska i Zamawiający miał na myśli grubość pojedynczej ścianki na palcu, czyli w części roboczej rękawicy.</w:t>
      </w:r>
    </w:p>
    <w:p>
      <w:pPr>
        <w:pStyle w:val="Normal"/>
        <w:rPr/>
      </w:pPr>
      <w:r>
        <w:rPr>
          <w:rFonts w:cs="Arial" w:ascii="Arial" w:hAnsi="Arial"/>
          <w:b/>
          <w:lang w:eastAsia="pl-PL"/>
        </w:rPr>
        <w:t>Odpowiedź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 xml:space="preserve">Zamawiający miał na myśli grubość pojedynczej ścianki na palcu, czyli w części roboczej rękawicy.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lang w:eastAsia="pl-PL"/>
        </w:rPr>
        <w:t>Pakiet 2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simy Zamawiającego o dopuszczenie rękawic w systemie podwójnego zakładania, w którym długość rękawicy jest zależna od rozmiaru – 270-285 mm.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dpowiedź: Zamawiający dopuszcza wyżej zaproponowane rękawice.  </w:t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33:00Z</dcterms:created>
  <dc:creator>kancelaria</dc:creator>
  <dc:description/>
  <cp:keywords/>
  <dc:language>en-US</dc:language>
  <cp:lastModifiedBy>user</cp:lastModifiedBy>
  <cp:lastPrinted>2020-05-14T14:32:00Z</cp:lastPrinted>
  <dcterms:modified xsi:type="dcterms:W3CDTF">2020-09-16T12:19:00Z</dcterms:modified>
  <cp:revision>3</cp:revision>
  <dc:subject/>
  <dc:title>Łódź, dnia 29</dc:title>
</cp:coreProperties>
</file>