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ZP/2199/09/2020                                                                                                     Łódź, 16.09.2020r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formacja o wyborze najkorzystniejszej oferty dotyczącej postępowania na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Dostawy leków - nr sprawy 18/D/20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godnie z art. 92 ustawy z dnia 29 stycznia 2004r. Prawo zamówień publicznych (j.t. Dz.U. z 2019r. poz. 1843), zwanej dalej ,,ustawą Pzp” informuję, że w postępowaniu prowadzonym w przetargu nieograniczonym pn.: dostawa leków dokonano wyboru najkorzystniejszej oferty. Jako najkorzystniejszą ofertę wybran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Pakiet nr 1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r 23, złożoną przez Wykonawcę Konsorcjum Firm:  Urtica Sp. z o.o. i PGF SA. Wykonawca ten zaoferował wykonanie przedmiotu zamówienia za kwotę  49 117,55 zł.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Pakiet nr 2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r 23, złożoną przez Wykonawcę Konsorcjum Firm:  Urtica Sp. z o.o. i PGF SA. Wykonawca ten zaoferował wykonanie przedmiotu zamówienia za kwotę  1 487,00 zł.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Pakiet nr 3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r 5, złożoną przez Wykonawcę Aspen Pharma Ireland Limited. Wykonawca ten zaoferował wykonanie przedmiotu zamówienia za kwotę  28 620,00 zł.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Pakiet nr 4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r 23, złożoną przez Wykonawcę Konsorcjum Firm:  Urtica Sp. z o.o. i PGF SA.  Wykonawca ten zaoferował wykonanie przedmiotu zamówienia za kwotę  76 739,69 zł.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r 10, złożoną przez Wykonawcę Lek SA Wykonawca ten zaoferował wykonanie przedmiotu zamówienia za kwotę  233 442,33 zł.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7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ofertę nr 13, złożoną przez Wykonawcę Sanofi Aventis Sp. z o.o. Wykonawca ten zaoferował wykonanie przedmiotu zamówienia za kwotę 122 882,40 zł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8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ę nr 24 , złożoną przez Wykonawcę Salus International Sp. z o.o. Wykonawca ten zaoferował wykonanie przedmiotu zamówienia za kwotę  15 706,98 zł.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9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r 23, złożoną przez Wykonawcę Konsorcjum Firm:  Urtica Sp. z o.o. i PGF SA. Wykonawca ten zaoferował wykonanie przedmiotu zamówienia za kwotę  51 159,74 zł.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10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r 16, złożoną przez Wykonawcę Centrala Farmaceutyczna  CEFARM SA Wykonawca ten zaoferował wykonanie przedmiotu zamówienia za kwotę  112 320,00 zł.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23, złożoną przez Wykonawcę Konsorcjum Firm:  Urtica Sp. z o.o. i PGF SA. Wykonawca ten zaoferował wykonanie przedmiotu zamówienia za kwotę  234 338,53 zł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6, złożoną przez Wykonawcę AstraZeneca AB Wykonawca ten zaoferował wykonanie przedmiotu zamówienia za kwotę  6 260,98 zł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1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15, złożoną przez Wykonawcę Neomed Barbara Stańczyk Wykonawca ten zaoferował wykonanie przedmiotu zamówienia za kwotę  15 120,00 zł .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Pakiet nr 14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r 24, złożoną przez Wykonawcę Salus International Sp. z o.o. Wykonawca ten zaoferował wykonanie przedmiotu zamówienia za kwotę  77 051,84 zł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16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r 10, złożoną przez Wykonawcę Lek S.A. Wykonawca ten zaoferował wykonanie przedmiotu zamówienia za kwotę  40 494,60 zł.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17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r 1, złożoną przez Wykonawcę Servier Polska Services Sp. z o.o. Wykonawca ten zaoferował wykonanie przedmiotu zamówienia za kwotę  690,66 zł.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18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r 22, złożoną przez Wykonawcę Asclepios S.A. Wykonawca ten zaoferował wykonanie przedmiotu zamówienia za kwotę  14 430,96 zł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19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r 25, złożoną przez Wykonawcę Tramco Sp. zo.o.  Wykonawca ten zaoferował wykonanie przedmiotu zamówienia za kwotę 40 925,25 zł.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Pakiet nr 20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r 23, złożoną przez Wykonawcę Konsorcjum Firm:  Urtica Sp. z o.o. i PGF SA. Wykonawca ten zaoferował wykonanie przedmiotu zamówienia za kwotę  17 415,22 zł.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Pakiet nr 21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r 21, złożoną przez Wykonawcę Bialmed Sp. z o.o.  Wykonawca ten zaoferował wykonanie przedmiotu zamówienia za kwotę  446 132,69 zł.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22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r 2, złożoną przez Wykonawcę Optotech Medical Sp. z o.o. Sp. k. Wykonawca ten zaoferował wykonanie przedmiotu zamówienia za kwotę  1 279,80 zł.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Pakiet nr 23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r 23, złożoną przez Wykonawcę  Konsorcjum Firm: Urtica Sp. z o.o. i PGF SA. Wykonawca ten zaoferował wykonanie przedmiotu zamówienia za kwotę 30 870,55 zł.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Pakiet nr 24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r 18, złożoną przez Wykonawcę Nobipharm  Sp. z o.o. Wykonawca ten zaoferował wykonanie przedmiotu zamówienia za kwotę  190 512,00 zł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2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r 23, złożoną przez Wykonawcę Konsorcjum Firm: Urtica Sp. z o.o. i PGF SA. Wykonawca ten zaoferował wykonanie przedmiotu zamówienia za kwotę   2 440,01 zł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26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r 24, złożoną przez Wykonawcę Salus International Sp. z o. o.  Wykonawca ten zaoferował wykonanie przedmiotu zamówienia za kwotę  24 346,30 zł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Pakiet nr 27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r 23, złożoną przez Wykonawcę Konsorcjum Firm:  Urtica Sp. z o.o. i PGF SA. Wykonawca ten zaoferował wykonanie przedmiotu zamówienia za kwotę  43 072,57 zł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Pakiet nr 28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r 23, złożoną przez Wykonawcę Konsorcjum Firm:  Urtica Sp. z o.o. i PGF SA. Wykonawca ten zaoferował wykonanie przedmiotu zamówienia za kwotę   76 281,32 zł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29</w:t>
      </w:r>
    </w:p>
    <w:p>
      <w:pPr>
        <w:pStyle w:val="Normal"/>
        <w:jc w:val="both"/>
        <w:rPr/>
      </w:pPr>
      <w:r>
        <w:rPr>
          <w:sz w:val="22"/>
          <w:szCs w:val="22"/>
        </w:rPr>
        <w:t>ofertę nr 23, złożoną przez Wykonawcę Konsorcjum Firm:  Urtica Sp. z o.o. i PGF SA. Wykonawca ten zaoferował wykonanie przedmiotu zamówienia za kwotę  81 263,26  zł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30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r 23, złożoną przez Wykonawcę Konsorcjum Firm:  Urtica Sp. z o.o. i PGF SA. Wykonawca ten zaoferował wykonanie przedmiotu zamówienia za kwotę 9 245,55 zł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3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r 5, złożoną przez Wykonawcę  Aspen Pharma Ireland Limited. Wykonawca ten zaoferował wykonanie przedmiotu zamówienia za kwotę 257 077,80 zł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32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r 5, złożoną przez Wykonawcę Aspen Pharma Ireland Limited. Wykonawca ten zaoferował wykonanie przedmiotu zamówienia za kwotę  20 703,82 zł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33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r 9, złożoną przez Wykonawcę Aesculap Chifa  Sp. z o.o.  Wykonawca ten zaoferował wykonanie przedmiotu zamówienia za kwotę  60 112,80 zł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34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r 22, złożoną przez Wykonawcę Asclepios SA Wykonawca ten zaoferował wykonanie przedmiotu zamówienia za kwotę 89 881,49 zł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3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r 16, złożoną przez Wykonawcę Centrala Farmaceutyczna CEFARM SA Wykonawca ten zaoferował wykonanie przedmiotu zamówienia za kwotę  52 607,88 zł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36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r 4, złożoną przez Wykonawcę Delfarma Sp. z o.o. Wykonawca ten zaoferował wykonanie przedmiotu zamówienia za kwotę  48 071,88 zł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37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r 8, złożoną przez Wykonawcę Promed SA Wykonawca ten zaoferował wykonanie przedmiotu zamówienia za kwotę  2 462,40 zł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38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r 23, złożoną przez Wykonawcę Konsorcjum Firm:  Urtica Sp. z o.o. i PGF SA Wykonawca ten zaoferował wykonanie przedmiotu zamówienia za kwotę   43 396,99 zł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39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r 23, złożoną przez Wykonawcę Konsorcjum Firm:  Urtica Sp. z o.o. i PGF SA Wykonawca ten zaoferował wykonanie przedmiotu zamówienia za kwotę 298 667,60 zł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40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r 19, złożoną przez Wykonawcę  Neuca SA Wykonawca ten zaoferował wykonanie przedmiotu zamówienia za kwotę  254 962,08 zł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41</w:t>
      </w:r>
    </w:p>
    <w:p>
      <w:pPr>
        <w:pStyle w:val="Normal"/>
        <w:jc w:val="both"/>
        <w:rPr/>
      </w:pPr>
      <w:r>
        <w:rPr>
          <w:sz w:val="22"/>
          <w:szCs w:val="22"/>
        </w:rPr>
        <w:t>ofertę nr 24, złożoną przez Wykonawcę Salus International  Sp. z o.o. Wykonawca ten zaoferował wykonanie przedmiotu zamówienia za kwotę  52 876,80 zł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42</w:t>
      </w:r>
    </w:p>
    <w:p>
      <w:pPr>
        <w:pStyle w:val="Normal"/>
        <w:jc w:val="both"/>
        <w:rPr/>
      </w:pPr>
      <w:r>
        <w:rPr>
          <w:sz w:val="22"/>
          <w:szCs w:val="22"/>
        </w:rPr>
        <w:t>ofertę nr 14, złożoną przez Wykonawcę Konsorcjum Shire Polska Sp. z o.o. Wykonawca ten zaoferował wykonanie przedmiotu zamówienia za kwotę  216 675,00 zł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43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r 23, złożoną przez Wykonawcę Konsorcjum Firm:  Urtica Sp. z o.o. i PGF SA Wykonawca ten zaoferował wykonanie przedmiotu zamówienia za kwotę  4 775,22 zł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Pakiet nr 44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r 23, złożoną przez Wykonawcę Konsorcjum Firm:  Urtica Sp. z o.o. i PGF SA Wykonawca ten zaoferował wykonanie przedmiotu zamówienia za kwotę  64 611,00 zł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Pakiet nr 45 </w:t>
      </w:r>
    </w:p>
    <w:p>
      <w:pPr>
        <w:pStyle w:val="Normal"/>
        <w:jc w:val="both"/>
        <w:rPr/>
      </w:pPr>
      <w:r>
        <w:rPr>
          <w:sz w:val="22"/>
          <w:szCs w:val="22"/>
        </w:rPr>
        <w:t>ofertę nr 23, złożoną przez Wykonawcę Konsorcjum Firm:  Urtica Sp. z o.o. i PGF SA Wykonawca ten zaoferował wykonanie przedmiotu zamówienia za kwotę  3 855,60 zł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46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r 3, złożoną przez Wykonawcę Amgen Sp. z o.o. Wykonawca ten zaoferował wykonanie przedmiotu zamówienia za kwotę 31 760,64 zł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47</w:t>
      </w:r>
    </w:p>
    <w:p>
      <w:pPr>
        <w:pStyle w:val="Normal"/>
        <w:jc w:val="both"/>
        <w:rPr/>
      </w:pPr>
      <w:r>
        <w:rPr>
          <w:sz w:val="22"/>
          <w:szCs w:val="22"/>
        </w:rPr>
        <w:t>ofertę nr 23, złożoną przez Wykonawcę Konsorcjum Firm: Urtica Sp. z o.o. i PGF SA  Wykonawca ten zaoferował wykonanie przedmiotu zamówienia za kwotę  1 628,10 zł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Pakiet nr 49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r 16, złożoną przez Wykonawcę Centra Farmaceutyczna CEFARM SA Wykonawca ten zaoferował wykonanie przedmiotu zamówienia za kwotę  51 880,00 zł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50  pozycja 1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r 23, złożoną przez Wykonawcę Konsorcjum Firm: Urtica Sp. z o.o. i PGF SA  Wykonawca ten zaoferował wykonanie przedmiotu zamówienia za kwotę  68,04 zł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Pakiet nr 50 pozycja 2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r 24, złożoną przez Wykonawcę Salus International SP. z o.o.  Wykonawca ten zaoferował wykonanie przedmiotu zamówienia za kwotę  28 561,68  zł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Pakiet nr 51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r 23, złożoną przez Wykonawcę Konsorcjum Firm:  Urtica Sp. z o.o. i PGF SA Wykonawca ten zaoferował wykonanie przedmiotu zamówienia za kwotę  32  076,00 zł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Pakiet nr 52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ę nr 24, złożoną przez Wykonawcę Salus International Sp. z o.o. Wykonawca ten zaoferował wykonanie przedmiotu zamówienia za kwotę  18 451,58 zł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Pakiet nr 53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ę nr 23, złożoną przez Wykonawcę Konsorcjum Firm: Urtica Sp. z o.o. i PGF SA  Wykonawca ten zaoferował wykonanie przedmiotu zamówienia za kwotę 39 005,64 zł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Pakiet nr 54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r 24, złożoną przez Wykonawcę Salus International Sp. z o.o. Wykonawca ten zaoferował wykonanie przedmiotu zamówienia za kwotę  100 761,30 zł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Pakiet nr 55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r 2, złożoną przez Wykonawcę Optotech Medical Sp. z o.o. Sp.k.  Wykonawca ten zaoferował wykonanie przedmiotu zamówienia za kwotę  30 456,00 zł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Pakiet nr 56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ę nr 12, złożoną przez Wykonawcę Consultronix SA Wykonawca ten zaoferował wykonanie przedmiotu zamówienia za kwotę  5 238,00 zł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Pakiet nr 57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r 24, złożoną przez Wykonawcę Salus International Sp. z o.o. Wykonawca ten zaoferował wykonanie przedmiotu zamówienia za kwotę  7 777,45 zł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Pakiet nr 58 pozycja 1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r 22, złożoną przez Wykonawcę Asclepios SA Wykonawca ten zaoferował wykonanie przedmiotu zamówienia za kwotę  5 103,00 zł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Pakiet nr 58 pozycja 2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r 23, złożoną przez Wykonawcę Konsorcjum Firm: Urtica Sp. z o.o. i PGF SA  Wykonawca ten zaoferował wykonanie przedmiotu zamówienia za kwotę  18 451,80 zł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Pakiet nr 58 pozycja 3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r 23, złożoną przez Wykonawcę Konsorcjum Firm: Urtica Sp. z o.o. i PGF SA  Wykonawca ten zaoferował wykonanie przedmiotu zamówienia za kwotę  793,15 zł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Pakiet nr 58 pozycja 4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r 22, złożoną przez Wykonawcę Asclepios SA Wykonawca ten zaoferował wykonanie przedmiotu zamówienia za kwotę  317,52 zł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Pakiet nr 58 pozycja 6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r 24, złożoną przez Wykonawcę Salus International Sp. z o.o. Wykonawca ten zaoferował wykonanie przedmiotu zamówienia za kwotę  1 006,13 zł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Pakiet nr 58 pozycja 7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r 23, złożoną przez Wykonawcę Konsorcjum Firm: Urtica Sp. z o.o. i PGF SA  Wykonawca ten zaoferował wykonanie przedmiotu zamówienia za kwotę 13 015,08 zł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58 pozycja 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ę nr 23, złożoną przez Wykonawcę Konsorcjum Firm: Urtica Sp. z o.o. i PGF SA  Wykonawca ten zaoferował wykonanie przedmiotu zamówienia za kwotę  19 578,24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dokonał oceny i porównania złożonych ofert niepodlegających odrzuceniu. Zgodnie ze Specyfikacją Istotnych Warunków Zamówienia przy wyborze najkorzystniejszej  oferty Zamawiający kierował się kryterium: cena 100%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zgodnie ze wskazaną  w specyfikacji formułą dokonał oceny złożonych ofe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az, ocena i porównanie złożonych ofert:</w:t>
      </w:r>
    </w:p>
    <w:p>
      <w:pPr>
        <w:pStyle w:val="Normal"/>
        <w:jc w:val="both"/>
        <w:rPr/>
      </w:pPr>
      <w:r>
        <w:rPr/>
        <w:t xml:space="preserve">Pakiet nr 1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ider PGF Urtica Sp. z o.o.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, 54-613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val="en-US" w:eastAsia="pl-PL"/>
              </w:rPr>
              <w:t>Salus International Sp. z o.o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40-273 Katowic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96,36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2</w:t>
            </w:r>
          </w:p>
        </w:tc>
      </w:tr>
    </w:tbl>
    <w:p>
      <w:pPr>
        <w:pStyle w:val="Normal"/>
        <w:jc w:val="both"/>
        <w:rPr/>
      </w:pPr>
      <w:r>
        <w:rPr/>
        <w:t xml:space="preserve">Pakiet nr 2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ider PGF Urtica Sp. z o.o.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, 54-613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  <w:t>Pakiet nr 3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8" w:leader="none"/>
              </w:tabs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Aspen Pharma Irleand Limited</w:t>
            </w:r>
          </w:p>
          <w:p>
            <w:pPr>
              <w:pStyle w:val="Normal"/>
              <w:tabs>
                <w:tab w:val="clear" w:pos="709"/>
                <w:tab w:val="left" w:pos="2658" w:leader="none"/>
              </w:tabs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One George’s Quay Plaza</w:t>
            </w:r>
          </w:p>
          <w:p>
            <w:pPr>
              <w:pStyle w:val="Normal"/>
              <w:tabs>
                <w:tab w:val="clear" w:pos="709"/>
                <w:tab w:val="left" w:pos="2658" w:leader="none"/>
              </w:tabs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Dublin 2, Irlandi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clepios S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Hubska 4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502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87,03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2</w:t>
            </w:r>
          </w:p>
        </w:tc>
      </w:tr>
    </w:tbl>
    <w:p>
      <w:pPr>
        <w:pStyle w:val="Normal"/>
        <w:jc w:val="both"/>
        <w:rPr/>
      </w:pPr>
      <w:r>
        <w:rPr/>
        <w:t>Pakiet nr 4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ider 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, 54-613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  <w:t xml:space="preserve">Pakiet nr 5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Lek S.A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l. Podlipie 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95-010 Strykó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  <w:t xml:space="preserve">Pakiet nr 7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pl-PL"/>
              </w:rPr>
              <w:t>Profarm PS Sp. z o.o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pl-PL"/>
              </w:rPr>
              <w:t>Ul. Słoneczna 9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pl-PL"/>
              </w:rPr>
              <w:t xml:space="preserve">05-500 Stara Iwiczna 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97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val="en-US"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pl-PL"/>
              </w:rPr>
              <w:t>Sanofi – Aventis Sp. z o.o.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00-203  Warsza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ul. Bonifraterska 17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  <w:t xml:space="preserve">Pakiet nr 8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clepios S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Hubska 4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502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99,6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ider 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ul. Krzemieniecka 120, 54-613 Wrocław 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94,37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Salus International Sp. z o.o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40-273 Katowic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  <w:t>Pakiet nr 9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ider 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ul. Krzemieniecka 120, 54-613 Wrocław 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 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pl-PL"/>
              </w:rPr>
              <w:t>Salus International Sp. z o.o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l. Pułaskiego 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40-273 Katowic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99,77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2</w:t>
            </w:r>
          </w:p>
        </w:tc>
      </w:tr>
    </w:tbl>
    <w:p>
      <w:pPr>
        <w:pStyle w:val="Normal"/>
        <w:jc w:val="both"/>
        <w:rPr/>
      </w:pPr>
      <w:r>
        <w:rPr/>
        <w:t>Pakiet nr 10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trala Farmaceutyczna Cefarm  S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Jana Kazimierza 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248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oferty: 112 320,00 z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ider PGF Urtica 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, 54-613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oferty: 112 321,08 z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2</w:t>
            </w:r>
          </w:p>
        </w:tc>
      </w:tr>
    </w:tbl>
    <w:p>
      <w:pPr>
        <w:pStyle w:val="Normal"/>
        <w:jc w:val="both"/>
        <w:rPr/>
      </w:pPr>
      <w:r>
        <w:rPr/>
        <w:t xml:space="preserve">Pakiet nr 11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ider 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, 54-613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Salus International Sp. z o.o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l. Pułaskiego 9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eastAsia="pl-PL"/>
              </w:rPr>
              <w:t>40-273 Katowic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99,55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2</w:t>
            </w:r>
          </w:p>
        </w:tc>
      </w:tr>
    </w:tbl>
    <w:p>
      <w:pPr>
        <w:pStyle w:val="Normal"/>
        <w:jc w:val="both"/>
        <w:rPr/>
      </w:pPr>
      <w:r>
        <w:rPr/>
        <w:t>Pakiet nr 12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straZeneca AB</w:t>
            </w:r>
          </w:p>
          <w:p>
            <w:pPr>
              <w:pStyle w:val="Normal"/>
              <w:rPr>
                <w:rFonts w:ascii="Ebrima" w:hAnsi="Ebrima" w:cs="Ebrima"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1 85 Södert</w:t>
            </w:r>
            <w:r>
              <w:rPr>
                <w:rFonts w:cs="Ebrima" w:ascii="Ebrima" w:hAnsi="Ebrima"/>
                <w:i/>
                <w:sz w:val="18"/>
                <w:szCs w:val="18"/>
              </w:rPr>
              <w:t>älje  Sweden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  <w:t xml:space="preserve">Pakiet nr 13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BATIST Medical Polsk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olista 25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0-486 Katowic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80,46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OMED Barbara J. Stańczyk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ajki 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-501 Piaseczno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icus Sp. z o.o. S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Browarow 2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-100 Tych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96,89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mex Sp. z o.o. Sp.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Częstochowska 38/5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-121 Łódź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66,67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4</w:t>
            </w:r>
          </w:p>
        </w:tc>
      </w:tr>
    </w:tbl>
    <w:p>
      <w:pPr>
        <w:pStyle w:val="Normal"/>
        <w:jc w:val="both"/>
        <w:rPr/>
      </w:pPr>
      <w:r>
        <w:rPr/>
        <w:t>Pakiet nr 14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ider 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,54-613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97,83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val="en-US" w:eastAsia="pl-PL"/>
              </w:rPr>
              <w:t>Salus International Sp. z o.o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40-273 Katowic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  <w:t>Pakiet nr 16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Lek S.A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l. Podlipie 16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95-010 Strykó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ider 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, 54-613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94,94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2</w:t>
            </w:r>
          </w:p>
        </w:tc>
      </w:tr>
    </w:tbl>
    <w:p>
      <w:pPr>
        <w:pStyle w:val="Normal"/>
        <w:jc w:val="both"/>
        <w:rPr/>
      </w:pPr>
      <w:r>
        <w:rPr/>
        <w:t>Pakiet nr 17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Servier Polska Services Sp. z o.o.</w:t>
            </w:r>
          </w:p>
          <w:p>
            <w:pPr>
              <w:pStyle w:val="Normal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l. Jana Kazimierza 1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01-248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  <w:t>Pakiet nr 18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sclepios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Hubska 44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-502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ider 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, 54-613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99,9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Salus International Sp. z o.o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40-273 Katowic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98,58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Oferta  w kolejności:3</w:t>
            </w:r>
          </w:p>
        </w:tc>
      </w:tr>
    </w:tbl>
    <w:p>
      <w:pPr>
        <w:pStyle w:val="Normal"/>
        <w:jc w:val="both"/>
        <w:rPr/>
      </w:pPr>
      <w:r>
        <w:rPr/>
        <w:t>Pakiet nr 19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sculap Chifa 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Tysiąclecia 14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64-300 Nowy Tomyśl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76,53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mco Sp. z o.o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ul. Wolska 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860 Płochin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  <w:t>Pakiet nr 20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rebuchet MS"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i/>
                <w:sz w:val="18"/>
                <w:szCs w:val="18"/>
                <w:lang w:eastAsia="pl-PL"/>
              </w:rPr>
              <w:t>Bialmed Sp. z o.o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eastAsia="pl-PL"/>
              </w:rPr>
              <w:t>ul. Kazimierzowska 46/48/35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02-546 Warszawa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95,24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Oferta  w kolejności: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sclepios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Hubska 44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-502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99,99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Oferta  w kolejności: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ider 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, 54-613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mco 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Wolska 14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05-860 Płochin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99,01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3</w:t>
            </w:r>
          </w:p>
        </w:tc>
      </w:tr>
    </w:tbl>
    <w:p>
      <w:pPr>
        <w:pStyle w:val="Normal"/>
        <w:jc w:val="both"/>
        <w:rPr/>
      </w:pPr>
      <w:r>
        <w:rPr/>
        <w:t>Pakiet nr 21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rebuchet MS"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i/>
                <w:sz w:val="18"/>
                <w:szCs w:val="18"/>
                <w:lang w:eastAsia="pl-PL"/>
              </w:rPr>
              <w:t>Bialmed Sp. z o.o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eastAsia="pl-PL"/>
              </w:rPr>
              <w:t>ul. Kazimierzowska 46/48/35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02-546 Warszawa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sclepios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Hubska 44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-502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88,98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Oferta  w kolejności:3</w:t>
            </w:r>
          </w:p>
        </w:tc>
      </w:tr>
      <w:tr>
        <w:trPr>
          <w:trHeight w:val="79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rebuchet MS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ider PGF Urtica Sp. z o.o.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, 54-613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89,91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mco 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Wolska 14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05-860 Płochin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88,3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4</w:t>
            </w:r>
          </w:p>
        </w:tc>
      </w:tr>
    </w:tbl>
    <w:p>
      <w:pPr>
        <w:pStyle w:val="Normal"/>
        <w:jc w:val="both"/>
        <w:rPr/>
      </w:pPr>
      <w:r>
        <w:rPr/>
        <w:t>Pakiet nr 22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Optotech Medical Sp. z o.o. Sp. K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eastAsia="pl-PL"/>
              </w:rPr>
              <w:t>ul. Wimmera 67E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 xml:space="preserve">32-005 Niepołomice 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  <w:t>Pakiet nr 23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ider PGF Urtica Sp. z o.o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</w:rPr>
              <w:t>ul. Krzemieniecka 120, 54-613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Salus International Sp. z o.o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40-273 Katowic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94,57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2</w:t>
            </w:r>
          </w:p>
        </w:tc>
      </w:tr>
    </w:tbl>
    <w:p>
      <w:pPr>
        <w:pStyle w:val="Normal"/>
        <w:jc w:val="both"/>
        <w:rPr/>
      </w:pPr>
      <w:r>
        <w:rPr/>
        <w:t>Pakiet nr 24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NOBIPHARM  Sp. z o.o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l. Rydygiera 8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01-793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  <w:t>Pakiet nr 25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ider 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, 54-613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Salus International Sp. z o.o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40-273 Katowic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92,77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2</w:t>
            </w:r>
          </w:p>
        </w:tc>
      </w:tr>
    </w:tbl>
    <w:p>
      <w:pPr>
        <w:pStyle w:val="Normal"/>
        <w:jc w:val="both"/>
        <w:rPr/>
      </w:pPr>
      <w:r>
        <w:rPr/>
        <w:t>Pakiet nr 26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RTICA Sp. z o.o. i PGF SA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Lider 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93,36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Oferta  w kolejności: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Salus International Sp. z o.o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l. Pułaskiego 9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40-273 Katowic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  <w:t>Pakiet nr 27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ider 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, 54-613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Salus International Sp. z o.o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l. Pułaskiego 9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40-273 Katowic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90,69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2</w:t>
            </w:r>
          </w:p>
        </w:tc>
      </w:tr>
    </w:tbl>
    <w:p>
      <w:pPr>
        <w:pStyle w:val="Normal"/>
        <w:jc w:val="both"/>
        <w:rPr/>
      </w:pPr>
      <w:r>
        <w:rPr/>
        <w:t>Pakiet nr 28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eastAsia="Trebuchet MS"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ider 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, 54-613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  <w:t>Pakiet nr 29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RTICA Sp. z o.o. i PGF SA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Lider 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  <w:t>Pakiet nr 30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RTICA Sp. z o.o. i PGF SA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Lider 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  <w:t xml:space="preserve">Pakiet nr 31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8" w:leader="none"/>
              </w:tabs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Aspen Pharma Irleand Limited</w:t>
            </w:r>
          </w:p>
          <w:p>
            <w:pPr>
              <w:pStyle w:val="Normal"/>
              <w:tabs>
                <w:tab w:val="clear" w:pos="709"/>
                <w:tab w:val="left" w:pos="2658" w:leader="none"/>
              </w:tabs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One George’s Quay Plaz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pl-PL"/>
              </w:rPr>
              <w:t>Dublin 2, Irlandi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  <w:t>Pakiet nr 32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8" w:leader="none"/>
              </w:tabs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Aspen Pharma Irleand Limited</w:t>
            </w:r>
          </w:p>
          <w:p>
            <w:pPr>
              <w:pStyle w:val="Normal"/>
              <w:tabs>
                <w:tab w:val="clear" w:pos="709"/>
                <w:tab w:val="left" w:pos="2658" w:leader="none"/>
              </w:tabs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One George’s Quay Plaz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pl-PL"/>
              </w:rPr>
              <w:t>Dublin 2, Irlandi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  <w:t>Pakiet nr 33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sculap Chifa 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Tysiąclecia 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-300 Nowy Tomyśl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  <w:t>Pakiet nr 34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sclepios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Hubska 44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-502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  <w:t>Pakiet 35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Centrala Farmaceutyczna CEFARM SA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l. Jana Kazimierza 16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01-248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  <w:t>Pakiet nr 36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elfarma Sp. z o.o.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Św. Teresy od dzieciątka Jezus 111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</w:rPr>
              <w:t>91-222 Łódź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  <w:t>Pakiet nr 37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omed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Działkowa 56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2-234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  <w:t>Pakiet nr 37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eastAsia="Trebuchet MS"/>
                <w:i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Promed SA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Działkowa 56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02-234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  <w:t>Pakiet nr 38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sclepios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Hubska 44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-502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85,83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Oferta  w kolejności: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RTICA Sp. z o.o. i PGF SA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Lider 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Salus International Sp. z o.o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l. Pułaskiego 9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40-273 Katowic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95,92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2</w:t>
            </w:r>
          </w:p>
        </w:tc>
      </w:tr>
    </w:tbl>
    <w:p>
      <w:pPr>
        <w:pStyle w:val="Normal"/>
        <w:jc w:val="both"/>
        <w:rPr/>
      </w:pPr>
      <w:r>
        <w:rPr/>
        <w:t>Pakiet nr 39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RTICA Sp. z o.o. i PGF SA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Lider 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  <w:t>Pakiet nr 40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Neuca SA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Forteczna 35-37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</w:rPr>
              <w:t>87-100 Toruń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  <w:t>Pakiet nr 41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sclepios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Hubska 44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-502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98,93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Oferta  w kolejności: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Salus International Sp. z o.o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40-273 Katowic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  <w:t>Pakiet nr 42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>
          <w:trHeight w:val="41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hire Polsk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lac Europejski 1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00-844 Warszawa 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  <w:tr>
        <w:trPr>
          <w:trHeight w:val="41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Centrala Farmaceutyczna CEFARM SA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l. Jana Kazimierza 16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01-248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80,17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Oferta  w kolejności: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Bialmed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Ul. Kazimierzowska 46/48/35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02-546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96,45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sclepios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Hubska 44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</w:rPr>
              <w:t>50-502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77,31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onsorcjum: URTICA Sp. z o.o. i PGF SA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Lider 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, 54-613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85,19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3</w:t>
            </w:r>
          </w:p>
        </w:tc>
      </w:tr>
    </w:tbl>
    <w:p>
      <w:pPr>
        <w:pStyle w:val="Normal"/>
        <w:jc w:val="both"/>
        <w:rPr/>
      </w:pPr>
      <w:r>
        <w:rPr/>
        <w:t>Pakiet nr 43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sclepios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Hubska 44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</w:rPr>
              <w:t>50-502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98,01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RTICA Sp. z o.o. i PGF SA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Lider 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  <w:t>Pakiet nr 44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RTICA Sp. z o.o. i PGF SA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Lider 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  <w:t>Pakiet nr 45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RTICA Sp. z o.o. i PGF SA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Lider 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  <w:t>Pakiet nr 46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mgen Sp. z o.o.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Puławska 145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02-715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  <w:t>Pakiet nr 47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sclepios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Hubska 44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</w:rPr>
              <w:t>50-502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79,57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RTICA Sp. z o.o. i PGF SA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Lider 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, 54-613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Salus International Sp. z o.o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l. Pułaskiego 9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40-273 Katowic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79,2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mco 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Wolska 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860 Płochin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78,45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4</w:t>
            </w:r>
          </w:p>
        </w:tc>
      </w:tr>
    </w:tbl>
    <w:p>
      <w:pPr>
        <w:pStyle w:val="Normal"/>
        <w:jc w:val="both"/>
        <w:rPr/>
      </w:pPr>
      <w:r>
        <w:rPr/>
        <w:t>Pakiet nr 49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Centrala Farmaceutyczna CEFARM SA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l. Jana Kazimierza 16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01-248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RTICA Sp. z o.o. i PGF SA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Lider 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99,99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Oferta  w kolejności: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Salus International Sp. z o.o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l. Pułaskiego 9</w:t>
            </w:r>
          </w:p>
          <w:p>
            <w:pPr>
              <w:pStyle w:val="Normal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40-273 Katowic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99,7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3</w:t>
            </w:r>
          </w:p>
        </w:tc>
      </w:tr>
    </w:tbl>
    <w:p>
      <w:pPr>
        <w:pStyle w:val="Normal"/>
        <w:jc w:val="both"/>
        <w:rPr/>
      </w:pPr>
      <w:r>
        <w:rPr/>
        <w:t xml:space="preserve">Pakiet nr 50 pozycja 1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RTICA Sp. z o.o. i PGF SA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Lider 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Salus International Sp. z o.o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l. Pułaskiego 9</w:t>
            </w:r>
          </w:p>
          <w:p>
            <w:pPr>
              <w:pStyle w:val="Normal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40-273 Katowic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,12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2</w:t>
            </w:r>
          </w:p>
        </w:tc>
      </w:tr>
    </w:tbl>
    <w:p>
      <w:pPr>
        <w:pStyle w:val="Normal"/>
        <w:jc w:val="both"/>
        <w:rPr/>
      </w:pPr>
      <w:r>
        <w:rPr/>
        <w:t xml:space="preserve">Pakiet nr 50 pozycja 2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RTICA Sp. z o.o. i PGF SA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Lider 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92,73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Salus International Sp. z o.o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40-273 Katowic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  <w:t>Pakiet nr 51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sclepios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Hubska 44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-502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98,04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Oferta  w kolejności: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ider 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, 54-613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Salus International Sp. z o.o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40-273 Katowic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97,29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Oferta  w kolejności:3</w:t>
            </w:r>
          </w:p>
        </w:tc>
      </w:tr>
    </w:tbl>
    <w:p>
      <w:pPr>
        <w:pStyle w:val="Normal"/>
        <w:jc w:val="both"/>
        <w:rPr/>
      </w:pPr>
      <w:r>
        <w:rPr/>
        <w:t>Pakiet nr 52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onsorcjum: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, 54-613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99,22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Salus International Sp. z o.o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l. Pułaskiego 9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40-273 Katowic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  <w:t>Pakiet nr 53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sclepios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Hubska 44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-502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75,2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Oferta  w kolejności: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RTICA Sp. z o.o. i PGF SA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Lider 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Oferta  w kolejności: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Salus International Sp. z o.o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l. Pułaskiego 9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40-273 Katowic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99,43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mco 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Wolska 14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05-860 Płochin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75,14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4</w:t>
            </w:r>
          </w:p>
        </w:tc>
      </w:tr>
    </w:tbl>
    <w:p>
      <w:pPr>
        <w:pStyle w:val="Normal"/>
        <w:jc w:val="both"/>
        <w:rPr/>
      </w:pPr>
      <w:r>
        <w:rPr/>
        <w:t>Pakiet nr 54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>
          <w:trHeight w:val="41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onsorcjum: URTICA Sp. z o.o. i PGF SA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Lider 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, 54-613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95,25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Oferta  w kolejności: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Salus International Sp. z o.o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40-273 Katowic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mco 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Wolska 14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>05-860 Płochin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85,43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3</w:t>
            </w:r>
          </w:p>
        </w:tc>
      </w:tr>
    </w:tbl>
    <w:p>
      <w:pPr>
        <w:pStyle w:val="Normal"/>
        <w:jc w:val="both"/>
        <w:rPr/>
      </w:pPr>
      <w:r>
        <w:rPr/>
        <w:t>Pakiet nr 55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Optotech Medical Sp. z o.o. Sp. K.</w:t>
            </w:r>
          </w:p>
          <w:p>
            <w:pPr>
              <w:pStyle w:val="Normal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l. Wimmera 67E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 xml:space="preserve">32-005 Niepołomice 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  <w:t>Pakiet nr 56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>
          <w:trHeight w:val="41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nsultronix S.A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Przemysłowa 17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2-083 Balic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  <w:t>Pakiet nr 57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RTICA Sp. z o.o. i PGF SA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Lider 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93,58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Salus International Sp. z o.o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l. Pułaskiego 9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40-273 Katowic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  <w:t>Pakiet nr 58 pozycja 1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sclepios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Hubska 44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-502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  <w:t>Pakiet nr 58 pozycja 2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sclepios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Hubska 44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-502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97,14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Oferta  w kolejności: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RTICA Sp. z o.o. i PGF SA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Lider 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Salus International Sp. z o.o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l. Pułaskiego 9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40-273 Katowic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99,03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2</w:t>
            </w:r>
          </w:p>
        </w:tc>
      </w:tr>
    </w:tbl>
    <w:p>
      <w:pPr>
        <w:pStyle w:val="Normal"/>
        <w:jc w:val="both"/>
        <w:rPr/>
      </w:pPr>
      <w:r>
        <w:rPr/>
        <w:t>Pakiet nr 58 pozycja 3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sclepios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Hubska 44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-502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97,14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Oferta  w kolejności: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RTICA Sp. z o.o. i PGF SA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Lider 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Salus International Sp. z o.o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l. Pułaskiego 9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40-273 Katowic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99,03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2</w:t>
            </w:r>
          </w:p>
        </w:tc>
      </w:tr>
    </w:tbl>
    <w:p>
      <w:pPr>
        <w:pStyle w:val="Normal"/>
        <w:jc w:val="both"/>
        <w:rPr/>
      </w:pPr>
      <w:r>
        <w:rPr/>
        <w:t>Pakiet nr 58 pozycja 4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sclepios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Hubska 44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-502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  <w:t>Pakiet nr 58 pozycja 6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sclepios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Hubska 44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-502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96,44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Oferta  w kolejności: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RTICA Sp. z o.o. i PGF SA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Lider 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99,49 pkt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Oferta  w kolejności: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Salus International Sp. z o.o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l. Pułaskiego 9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40-273 Katowic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  <w:t>Pakiet nr 58 pozycja 7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RTICA Sp. z o.o. i PGF SA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Lider 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  <w:t>Pakiet nr 58 pozycja 8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RTICA Sp. z o.o. i PGF SA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Lider 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29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298" w:leader="none"/>
        </w:tabs>
        <w:rPr/>
      </w:pPr>
      <w:r>
        <w:rPr>
          <w:sz w:val="22"/>
          <w:szCs w:val="22"/>
        </w:rPr>
        <w:t>Jednocześnie informujemy, iż Pakiety nr 6, 15, 48, 58.5, 59  zostają unieważnione na podstawie art. 93 ust. 1 pkt 1 ustawy Pzp -   nie złożono żadnej oferty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Termin podpisania umowy Zamawiający wyznacza na dzień  28.09.2020r. w siedzibie Zamawiającego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4963" w:firstLine="709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Verdana" w:hAnsi="Verdana"/>
          <w:b/>
          <w:i/>
          <w:sz w:val="28"/>
          <w:szCs w:val="28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Ebrima">
    <w:charset w:val="ee"/>
    <w:family w:val="auto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Symbol" w:hAnsi="Symbol" w:cs="Symbol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eastAsia="Calibri" w:cs="Helv"/>
      <w:color w:val="000000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8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b w:val="false"/>
      <w:i w:val="false"/>
      <w:sz w:val="28"/>
    </w:rPr>
  </w:style>
  <w:style w:type="character" w:styleId="WW8Num34z0">
    <w:name w:val="WW8Num34z0"/>
    <w:qFormat/>
    <w:rPr>
      <w:rFonts w:cs="Times New Roman"/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eastAsia="Calibri" w:cs="Helv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CytatZnak">
    <w:name w:val="Cytat Znak"/>
    <w:qFormat/>
    <w:rPr>
      <w:rFonts w:ascii="Trebuchet MS" w:hAnsi="Trebuchet MS" w:cs="Trebuchet MS"/>
      <w:i/>
      <w:iCs/>
      <w:color w:val="404040"/>
    </w:rPr>
  </w:style>
  <w:style w:type="character" w:styleId="NagwekZnak">
    <w:name w:val="Nagłówek Znak"/>
    <w:qFormat/>
    <w:rPr>
      <w:rFonts w:ascii="Trebuchet MS" w:hAnsi="Trebuchet MS" w:cs="Trebuchet MS"/>
    </w:rPr>
  </w:style>
  <w:style w:type="character" w:styleId="StopkaZnak">
    <w:name w:val="Stopka Znak"/>
    <w:qFormat/>
    <w:rPr>
      <w:rFonts w:ascii="Trebuchet MS" w:hAnsi="Trebuchet MS" w:cs="Trebuchet MS"/>
    </w:rPr>
  </w:style>
  <w:style w:type="character" w:styleId="Tekstpodstawowy2Znak">
    <w:name w:val="Tekst podstawowy 2 Znak"/>
    <w:qFormat/>
    <w:rPr>
      <w:rFonts w:ascii="Trebuchet MS" w:hAnsi="Trebuchet MS" w:cs="Trebuchet MS"/>
    </w:rPr>
  </w:style>
  <w:style w:type="character" w:styleId="TekstpodstawowyZnak">
    <w:name w:val="Tekst podstawowy Znak"/>
    <w:qFormat/>
    <w:rPr>
      <w:rFonts w:ascii="Trebuchet MS" w:hAnsi="Trebuchet MS" w:cs="Trebuchet MS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0:23:00Z</dcterms:created>
  <dc:creator>kancelaria</dc:creator>
  <dc:description/>
  <cp:keywords/>
  <dc:language>en-US</dc:language>
  <cp:lastModifiedBy>user</cp:lastModifiedBy>
  <cp:lastPrinted>2020-09-16T09:24:00Z</cp:lastPrinted>
  <dcterms:modified xsi:type="dcterms:W3CDTF">2020-09-16T09:30:00Z</dcterms:modified>
  <cp:revision>25</cp:revision>
  <dc:subject/>
  <dc:title>Łódź, dnia 29</dc:title>
</cp:coreProperties>
</file>