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1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 ZOZ MSWiA w Łodz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l. Północna 42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,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otwarcia ofert na  dostawę fabrycznie nowego mammografu cyfr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2552"/>
        <w:gridCol w:w="1701"/>
        <w:gridCol w:w="1984"/>
        <w:gridCol w:w="2127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ofer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Cs w:val="22"/>
              </w:rPr>
              <w:t xml:space="preserve">Wartość  brutto za całość zamówienia  </w:t>
            </w:r>
          </w:p>
          <w:p>
            <w:pPr>
              <w:pStyle w:val="TextBody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 pln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ta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warancj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 jaką Zamawiający zamierza przeznaczyć na sfinansowanie zamówienia w pln</w:t>
            </w:r>
          </w:p>
        </w:tc>
      </w:tr>
      <w:tr>
        <w:trPr>
          <w:trHeight w:val="27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MS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rtnicza 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-95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49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08.12.2020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-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00 000,00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ab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Cambria" w:hAnsi="Cambria"/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50:00Z</dcterms:created>
  <dc:creator>msadecki</dc:creator>
  <dc:description/>
  <cp:keywords/>
  <dc:language>en-US</dc:language>
  <cp:lastModifiedBy>user</cp:lastModifiedBy>
  <cp:lastPrinted>2020-10-23T10:50:00Z</cp:lastPrinted>
  <dcterms:modified xsi:type="dcterms:W3CDTF">2020-10-29T09:50:00Z</dcterms:modified>
  <cp:revision>2</cp:revision>
  <dc:subject/>
  <dc:title>oznaczenie sprawy</dc:title>
</cp:coreProperties>
</file>