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1-425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a z otwarcia  ofert na dostawę płytek, śrub, gwoździ do zabiegów ortopedycznych -  nr sprawy 33/D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97"/>
        <w:gridCol w:w="3065"/>
        <w:gridCol w:w="1418"/>
        <w:gridCol w:w="1275"/>
        <w:gridCol w:w="2977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ru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lizac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staw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jaką Zamawiający zamierza przeznaczyć na sfinansowanie zamówienia</w:t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ARTIS Sp. z o.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Legnicka 5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-204 Wrocł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nr 2 – 41 426,64 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nr 3 – 19 342,8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12 m-c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3 d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nr 1  - 198 720,00  z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nr 2  -    41 580,00 z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nr 3  -    18 900,00 zł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n-US"/>
        </w:rPr>
      </w:pPr>
      <w:r>
        <w:rPr>
          <w:rFonts w:cs="Tahoma" w:ascii="Tahoma" w:hAnsi="Tahoma"/>
          <w:b/>
          <w:i/>
          <w:sz w:val="16"/>
          <w:szCs w:val="16"/>
          <w:lang w:val="en-US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45:00Z</dcterms:created>
  <dc:creator>msadecki</dc:creator>
  <dc:description/>
  <cp:keywords/>
  <dc:language>en-US</dc:language>
  <cp:lastModifiedBy>user</cp:lastModifiedBy>
  <cp:lastPrinted>2020-10-30T11:44:00Z</cp:lastPrinted>
  <dcterms:modified xsi:type="dcterms:W3CDTF">2020-10-30T10:45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