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2"/>
                <w:szCs w:val="18"/>
              </w:rPr>
            </w:pPr>
            <w:r>
              <w:rPr>
                <w:sz w:val="32"/>
              </w:rPr>
              <w:t>SZCZEGÓŁOWY FORMULARZ OFERTowy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iCs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color w:val="FF0000"/>
                <w:kern w:val="2"/>
                <w:sz w:val="14"/>
                <w:szCs w:val="22"/>
              </w:rPr>
            </w:pPr>
            <w:r>
              <w:rPr>
                <w:rFonts w:cs="Garamond" w:ascii="Garamond" w:hAnsi="Garamond"/>
                <w:bCs/>
                <w:iCs/>
                <w:color w:val="FF0000"/>
                <w:kern w:val="2"/>
                <w:sz w:val="14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  <w:t>UWAGA : Brak złożenia wraz z ofertą wypełnionego formularza, podpisanego  kwalifikowanym podpisem elektronicznym będzie skutkował odrzuceniem oferty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8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8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>
                <w:rFonts w:ascii="Garamond" w:hAnsi="Garamond" w:cs="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4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4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1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ełna nazwa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2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Przedstawiciel producenta</w:t>
            </w:r>
            <w:r>
              <w:rPr>
                <w:rFonts w:cs="Arial" w:ascii="Garamond" w:hAnsi="Garamond"/>
                <w:kern w:val="2"/>
                <w:sz w:val="20"/>
                <w:szCs w:val="20"/>
              </w:rPr>
              <w:t>*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3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Adres 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i siedziba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4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Adres do korespondencji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[wypełnić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5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REGON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lub PESEL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(os. fizyczna)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ab/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. .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</w:rPr>
              <w:t>6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</w:rPr>
              <w:t>Telefon</w:t>
            </w: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  <w:t>[z numerem kierunkowym]</w:t>
              <w:tab/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0"/>
                <w:szCs w:val="20"/>
                <w:lang w:val="de-DE"/>
              </w:rPr>
              <w:t>7</w:t>
            </w:r>
            <w:r>
              <w:rPr>
                <w:rFonts w:cs="Tahoma" w:ascii="Garamond" w:hAnsi="Garamond"/>
                <w:bCs/>
                <w:kern w:val="2"/>
                <w:sz w:val="20"/>
                <w:szCs w:val="20"/>
                <w:lang w:val="de-DE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0"/>
                <w:szCs w:val="20"/>
                <w:lang w:val="de-D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0"/>
                <w:szCs w:val="20"/>
                <w:lang w:val="de-DE"/>
              </w:rPr>
              <w:t xml:space="preserve">Adres e-mail </w:t>
              <w:tab/>
              <w:tab/>
              <w:tab/>
              <w:tab/>
            </w:r>
            <w:r>
              <w:rPr>
                <w:rFonts w:cs="Garamond" w:ascii="Garamond" w:hAnsi="Garamond"/>
                <w:kern w:val="2"/>
                <w:sz w:val="20"/>
                <w:szCs w:val="20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0"/>
                <w:szCs w:val="20"/>
                <w:lang w:val="de-DE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jc w:val="center"/>
              <w:rPr/>
            </w:pP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>PRZEDMIOT ZAMOWIENIA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6"/>
                <w:szCs w:val="20"/>
                <w:shd w:fill="F3F3F3" w:val="clear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6"/>
                <w:szCs w:val="20"/>
                <w:shd w:fill="F3F3F3" w:val="clear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12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12"/>
                <w:szCs w:val="20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kern w:val="2"/>
                <w:sz w:val="20"/>
                <w:szCs w:val="20"/>
              </w:rPr>
              <w:t>dotyczy zamówienia publicznego prowadzonego w trybie „przetargu nieograniczonego” przez: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kern w:val="2"/>
                <w:sz w:val="20"/>
                <w:szCs w:val="20"/>
              </w:rPr>
              <w:t>Samodzielny Publiczny Zakład Opieki Zdrowotnej MSWiA w Łodzi ul. Północna 42, 91-425 Łódź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kern w:val="2"/>
                <w:sz w:val="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kern w:val="2"/>
                <w:sz w:val="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  <w:t xml:space="preserve">Znak postępowania: </w:t>
            </w:r>
            <w:r>
              <w:rPr>
                <w:rFonts w:cs="Garamond" w:ascii="Garamond" w:hAnsi="Garamond"/>
                <w:b/>
                <w:bCs/>
                <w:smallCaps/>
                <w:color w:val="0000FF"/>
                <w:sz w:val="22"/>
              </w:rPr>
              <w:t xml:space="preserve">30/D/20 </w:t>
            </w:r>
            <w:r>
              <w:rPr>
                <w:rFonts w:cs="Arial" w:ascii="Garamond" w:hAnsi="Garamond"/>
                <w:kern w:val="2"/>
                <w:sz w:val="22"/>
                <w:szCs w:val="22"/>
              </w:rPr>
              <w:t>na: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12"/>
              <w:jc w:val="center"/>
              <w:outlineLvl w:val="2"/>
              <w:rPr>
                <w:rFonts w:ascii="Garamond" w:hAnsi="Garamond" w:cs="Arial"/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color w:val="0000FF"/>
                <w:sz w:val="22"/>
                <w:szCs w:val="22"/>
              </w:rPr>
              <w:t>Wielospecjalistyczny zestaw narzędzi endoskopowych i laparoskopowych z wieżą laparoskopową</w:t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FF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0"/>
          <w:szCs w:val="20"/>
        </w:rPr>
      </w:pPr>
      <w:r>
        <w:rPr>
          <w:rFonts w:cs="Tahoma" w:ascii="Garamond" w:hAnsi="Garamond"/>
          <w:b/>
          <w:kern w:val="2"/>
          <w:sz w:val="20"/>
          <w:szCs w:val="20"/>
        </w:rPr>
        <w:t>III</w:t>
      </w:r>
      <w:r>
        <w:rPr>
          <w:rFonts w:cs="Tahoma" w:ascii="Garamond" w:hAnsi="Garamond"/>
          <w:bCs/>
          <w:kern w:val="2"/>
          <w:sz w:val="20"/>
          <w:szCs w:val="20"/>
        </w:rPr>
        <w:t>.</w:t>
      </w:r>
      <w:r>
        <w:rPr>
          <w:rFonts w:cs="Tahoma" w:ascii="Garamond" w:hAnsi="Garamond"/>
          <w:b/>
          <w:kern w:val="2"/>
          <w:sz w:val="20"/>
          <w:szCs w:val="20"/>
        </w:rPr>
        <w:t xml:space="preserve">  </w:t>
      </w:r>
      <w:r>
        <w:rPr>
          <w:rFonts w:cs="Tahoma" w:ascii="Garamond" w:hAnsi="Garamond"/>
          <w:b/>
          <w:caps/>
          <w:kern w:val="2"/>
          <w:sz w:val="20"/>
          <w:szCs w:val="20"/>
        </w:rPr>
        <w:t>Oświadczam, że zrealizujemy zamówienie będące przedmiotem niniejszego postępowania o udzielenie zamówienia publicznego, zgodnie z wymogami Zamawiającego i w zakresie określonym w Szczegółowym opisie przedmiotu zamówienia znajdującym się w niniejszym szczególowym formularzu ofertowym (parametry wymagane, parametry oceniane) oraz umowIE w sprawie zamówienia publicznego, które stanowią załączniki do SIWZ</w:t>
      </w:r>
    </w:p>
    <w:p>
      <w:pPr>
        <w:pStyle w:val="Normal"/>
        <w:spacing w:lineRule="auto" w:line="288"/>
        <w:jc w:val="both"/>
        <w:rPr>
          <w:rFonts w:ascii="Garamond" w:hAnsi="Garamond" w:cs="Tahoma"/>
          <w:b/>
          <w:b/>
          <w:spacing w:val="-2"/>
          <w:kern w:val="2"/>
          <w:sz w:val="6"/>
          <w:szCs w:val="22"/>
        </w:rPr>
      </w:pPr>
      <w:r>
        <w:rPr>
          <w:rFonts w:cs="Tahoma" w:ascii="Garamond" w:hAnsi="Garamond"/>
          <w:b/>
          <w:spacing w:val="-2"/>
          <w:kern w:val="2"/>
          <w:sz w:val="6"/>
          <w:szCs w:val="22"/>
        </w:rPr>
      </w:r>
    </w:p>
    <w:p>
      <w:pPr>
        <w:pStyle w:val="Heading5"/>
        <w:shd w:fill="FFFFFF" w:val="clear"/>
        <w:jc w:val="center"/>
        <w:rPr>
          <w:rFonts w:ascii="Garamond" w:hAnsi="Garamond" w:cs="Tahoma"/>
          <w:spacing w:val="-2"/>
          <w:kern w:val="2"/>
          <w:sz w:val="10"/>
          <w:szCs w:val="16"/>
        </w:rPr>
      </w:pPr>
      <w:r>
        <w:rPr>
          <w:rFonts w:cs="Tahoma"/>
          <w:spacing w:val="-2"/>
          <w:kern w:val="2"/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>IV</w:t>
      </w:r>
      <w:r>
        <w:rPr>
          <w:rFonts w:cs="Tahoma" w:ascii="Garamond" w:hAnsi="Garamond"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</w:t>
      </w:r>
      <w:r>
        <w:rPr>
          <w:rFonts w:cs="Tahoma" w:ascii="Garamond" w:hAnsi="Garamond"/>
          <w:b/>
          <w:caps/>
          <w:kern w:val="2"/>
          <w:sz w:val="21"/>
          <w:szCs w:val="22"/>
        </w:rPr>
        <w:t>kalkulacja ceny oferty</w:t>
      </w:r>
    </w:p>
    <w:p>
      <w:pPr>
        <w:pStyle w:val="Normal"/>
        <w:spacing w:lineRule="auto" w:line="288"/>
        <w:jc w:val="both"/>
        <w:rPr>
          <w:rFonts w:ascii="Garamond" w:hAnsi="Garamond" w:cs="Garamond"/>
          <w:b/>
          <w:b/>
          <w:bCs/>
          <w:kern w:val="2"/>
          <w:sz w:val="16"/>
          <w:szCs w:val="16"/>
        </w:rPr>
      </w:pPr>
      <w:r>
        <w:rPr>
          <w:rFonts w:cs="Garamond" w:ascii="Garamond" w:hAnsi="Garamond"/>
          <w:b/>
          <w:bCs/>
          <w:kern w:val="2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Tahoma"/>
          <w:bCs/>
          <w:kern w:val="2"/>
          <w:sz w:val="2"/>
          <w:szCs w:val="22"/>
          <w:u w:val="single"/>
        </w:rPr>
      </w:pPr>
      <w:r>
        <w:rPr>
          <w:rFonts w:cs="Tahoma" w:ascii="Garamond" w:hAnsi="Garamond"/>
          <w:bCs/>
          <w:kern w:val="2"/>
          <w:sz w:val="2"/>
          <w:szCs w:val="22"/>
          <w:u w:val="single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286"/>
        <w:gridCol w:w="702"/>
        <w:gridCol w:w="1538"/>
        <w:gridCol w:w="2096"/>
      </w:tblGrid>
      <w:tr>
        <w:trPr>
          <w:trHeight w:val="591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L.P</w:t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mallCaps/>
                <w:sz w:val="6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</w:rPr>
              <w:t>przedmiotu zamówienia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color w:val="000000"/>
                <w:sz w:val="20"/>
                <w:szCs w:val="22"/>
              </w:rPr>
              <w:t xml:space="preserve">ilość 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jednostkowa brutto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mallCap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  <w:sz w:val="20"/>
                <w:szCs w:val="22"/>
              </w:rPr>
              <w:t>cena całkowita brutto za całość przedmiotu zamówienia w pln</w:t>
            </w:r>
            <w:r>
              <w:rPr>
                <w:rFonts w:cs="Garamond" w:ascii="Garamond" w:hAnsi="Garamond"/>
                <w:smallCaps/>
                <w:sz w:val="20"/>
                <w:szCs w:val="22"/>
              </w:rPr>
              <w:t>*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mallCaps/>
                <w:sz w:val="20"/>
                <w:szCs w:val="22"/>
              </w:rPr>
            </w:pPr>
            <w:r>
              <w:rPr>
                <w:rFonts w:eastAsia="Calibri" w:cs="Arial" w:ascii="Garamond" w:hAnsi="Garamond"/>
                <w:i/>
                <w:sz w:val="21"/>
                <w:szCs w:val="21"/>
                <w:lang w:eastAsia="en-US"/>
              </w:rPr>
              <w:t>- należy podać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  <w:t>4</w:t>
            </w:r>
          </w:p>
        </w:tc>
      </w:tr>
      <w:tr>
        <w:trPr>
          <w:trHeight w:val="212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u w:val="single"/>
              </w:rPr>
              <w:t>Wielospecjalistyczny zestaw narzędzi endoskopowych i laparoskopowych z wieżą laparoskopową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(</w:t>
            </w:r>
            <w:r>
              <w:rPr>
                <w:rFonts w:cs="Arial" w:ascii="Garamond" w:hAnsi="Garamond"/>
                <w:b/>
                <w:bCs/>
                <w:i/>
                <w:sz w:val="19"/>
                <w:szCs w:val="19"/>
              </w:rPr>
              <w:t>wykonawca sam sporządzi wykaz oferowanych narzędzi, które wchodzą w skład zestawu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i/>
                <w:sz w:val="19"/>
                <w:szCs w:val="19"/>
              </w:rPr>
            </w:r>
          </w:p>
          <w:p>
            <w:pPr>
              <w:pStyle w:val="Footer"/>
              <w:numPr>
                <w:ilvl w:val="1"/>
                <w:numId w:val="13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 w:val="19"/>
                <w:szCs w:val="19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 xml:space="preserve">nazw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rok produkcji</w:t>
            </w:r>
          </w:p>
          <w:p>
            <w:pPr>
              <w:pStyle w:val="Footer"/>
              <w:numPr>
                <w:ilvl w:val="1"/>
                <w:numId w:val="13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 w:val="19"/>
                <w:szCs w:val="19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 xml:space="preserve">nazw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i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rok produkcji</w:t>
            </w:r>
          </w:p>
          <w:p>
            <w:pPr>
              <w:pStyle w:val="Footer"/>
              <w:numPr>
                <w:ilvl w:val="1"/>
                <w:numId w:val="13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142" w:hanging="0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 w:val="19"/>
                <w:szCs w:val="19"/>
              </w:rPr>
              <w:t xml:space="preserve">                </w:t>
            </w: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 xml:space="preserve">nazw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Garamond" w:hAnsi="Garamond" w:cs="Arial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i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producent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numer katalogowy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sz w:val="19"/>
                <w:szCs w:val="19"/>
              </w:rPr>
              <w:t>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>rok produkcj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Garamond" w:hAnsi="Garamond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Garamond" w:hAnsi="Garamond"/>
                <w:b/>
                <w:bCs/>
                <w:sz w:val="19"/>
                <w:szCs w:val="19"/>
              </w:rPr>
              <w:t xml:space="preserve">(i tak wg potrzeb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zestaw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2"/>
                <w:szCs w:val="22"/>
              </w:rPr>
              <w:t>Łączna całkowita cena brutto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1"/>
                <w:szCs w:val="21"/>
                <w:lang w:eastAsia="en-US"/>
              </w:rPr>
              <w:t>…………………</w:t>
            </w:r>
          </w:p>
        </w:tc>
      </w:tr>
    </w:tbl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>* cena jednostkowa brutto wyrażona do 2 miejsc po przecinku</w:t>
      </w:r>
    </w:p>
    <w:p>
      <w:pPr>
        <w:pStyle w:val="Normal"/>
        <w:spacing w:lineRule="auto" w:line="288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 xml:space="preserve">** cena całkowita brutto wyrażona do 2 miejsc po przecinku </w:t>
      </w:r>
    </w:p>
    <w:p>
      <w:pPr>
        <w:pStyle w:val="Normal"/>
        <w:spacing w:lineRule="auto" w:line="312"/>
        <w:jc w:val="both"/>
        <w:rPr>
          <w:rFonts w:ascii="Garamond" w:hAnsi="Garamond" w:cs="Garamond"/>
          <w:i/>
          <w:i/>
          <w:iCs/>
          <w:kern w:val="2"/>
          <w:sz w:val="22"/>
          <w:szCs w:val="21"/>
        </w:rPr>
      </w:pPr>
      <w:r>
        <w:rPr>
          <w:rFonts w:cs="Garamond" w:ascii="Garamond" w:hAnsi="Garamond"/>
          <w:i/>
          <w:iCs/>
          <w:kern w:val="2"/>
          <w:sz w:val="22"/>
          <w:szCs w:val="21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Garamond"/>
          <w:kern w:val="2"/>
          <w:sz w:val="21"/>
          <w:szCs w:val="22"/>
          <w:u w:val="single"/>
        </w:rPr>
      </w:pPr>
      <w:r>
        <w:rPr>
          <w:rFonts w:cs="Garamond" w:ascii="Garamond" w:hAnsi="Garamond"/>
          <w:kern w:val="2"/>
          <w:sz w:val="21"/>
          <w:szCs w:val="22"/>
          <w:u w:val="single"/>
        </w:rPr>
      </w:r>
    </w:p>
    <w:p>
      <w:pPr>
        <w:pStyle w:val="Normal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  <w:tab/>
        <w:tab/>
        <w:tab/>
        <w:tab/>
        <w:t xml:space="preserve">                                                  </w:t>
      </w:r>
      <w:bookmarkStart w:id="0" w:name="_Hlk522265048"/>
      <w:r>
        <w:rPr>
          <w:rFonts w:cs="Tahoma" w:ascii="Garamond" w:hAnsi="Garamond"/>
          <w:color w:val="0000FF"/>
          <w:kern w:val="2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Tahoma"/>
          <w:b/>
          <w:b/>
          <w:smallCaps/>
          <w:color w:val="0000FF"/>
          <w:kern w:val="2"/>
          <w:sz w:val="40"/>
          <w:szCs w:val="40"/>
        </w:rPr>
      </w:pPr>
      <w:r>
        <w:rPr>
          <w:rFonts w:cs="Tahoma" w:ascii="Garamond" w:hAnsi="Garamond"/>
          <w:b/>
          <w:smallCaps/>
          <w:color w:val="0000FF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Tahoma"/>
          <w:b/>
          <w:b/>
          <w:kern w:val="2"/>
          <w:sz w:val="40"/>
          <w:szCs w:val="40"/>
        </w:rPr>
      </w:pPr>
      <w:r>
        <w:rPr>
          <w:rFonts w:cs="Tahoma" w:ascii="Garamond" w:hAnsi="Garamond"/>
          <w:b/>
          <w:smallCaps/>
          <w:kern w:val="2"/>
          <w:sz w:val="40"/>
          <w:szCs w:val="40"/>
        </w:rPr>
        <w:t>postępowanie znak: 30/D/20</w:t>
      </w:r>
    </w:p>
    <w:p>
      <w:pPr>
        <w:pStyle w:val="Normal"/>
        <w:spacing w:lineRule="auto" w:line="360"/>
        <w:jc w:val="center"/>
        <w:rPr>
          <w:rFonts w:ascii="Garamond" w:hAnsi="Garamond" w:cs="Tahoma"/>
          <w:b/>
          <w:b/>
          <w:smallCaps/>
          <w:kern w:val="2"/>
          <w:sz w:val="21"/>
          <w:szCs w:val="22"/>
        </w:rPr>
      </w:pP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prowadzone w trybie </w:t>
      </w:r>
      <w:r>
        <w:rPr>
          <w:rFonts w:cs="Garamond" w:ascii="Garamond" w:hAnsi="Garamond"/>
          <w:b/>
          <w:smallCaps/>
          <w:kern w:val="2"/>
          <w:sz w:val="21"/>
          <w:szCs w:val="22"/>
        </w:rPr>
        <w:t>przetargu nieograniczonego</w:t>
      </w:r>
      <w:r>
        <w:rPr>
          <w:rFonts w:cs="Tahoma" w:ascii="Garamond" w:hAnsi="Garamond"/>
          <w:b/>
          <w:smallCaps/>
          <w:kern w:val="2"/>
          <w:sz w:val="21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b/>
          <w:b/>
          <w:i/>
          <w:i/>
          <w:iCs/>
          <w:smallCaps/>
          <w:color w:val="0000FF"/>
          <w:kern w:val="2"/>
          <w:sz w:val="20"/>
          <w:szCs w:val="22"/>
        </w:rPr>
      </w:pPr>
      <w:r>
        <w:rPr>
          <w:rFonts w:cs="Tahoma" w:ascii="Garamond" w:hAnsi="Garamond"/>
          <w:b/>
          <w:i/>
          <w:iCs/>
          <w:smallCaps/>
          <w:color w:val="0000FF"/>
          <w:kern w:val="2"/>
          <w:sz w:val="20"/>
          <w:szCs w:val="22"/>
        </w:rPr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FF"/>
          <w:kern w:val="2"/>
          <w:u w:val="single"/>
        </w:rPr>
        <w:t>OFEROWANE PARAMETRY WYMAGANE ORAZ OCENIANE</w:t>
      </w:r>
    </w:p>
    <w:p>
      <w:pPr>
        <w:pStyle w:val="Normal"/>
        <w:shd w:fill="E6E6E6" w:val="clear"/>
        <w:spacing w:lineRule="auto" w:line="312"/>
        <w:jc w:val="center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  <w:t>Niżej wymienione parametry stanowią wymagania odcinające –  niespełnienie nawet jednego z wymagań spowoduje odrzucenie oferty (nie dotyczy parametrów ocenianych „Tak/Nie”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Calibri"/>
          <w:b/>
          <w:b/>
          <w:bCs/>
          <w:color w:val="000000"/>
          <w:kern w:val="2"/>
        </w:rPr>
      </w:pPr>
      <w:r>
        <w:rPr>
          <w:rFonts w:cs="Calibri" w:ascii="Garamond" w:hAnsi="Garamond"/>
          <w:b/>
          <w:bCs/>
          <w:color w:val="000000"/>
          <w:kern w:val="2"/>
        </w:rPr>
      </w:r>
    </w:p>
    <w:tbl>
      <w:tblPr>
        <w:tblW w:w="8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63"/>
        <w:gridCol w:w="1558"/>
        <w:gridCol w:w="1226"/>
        <w:gridCol w:w="1338"/>
        <w:gridCol w:w="196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.p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unkcje lub parametry graniczne, ustalone przez Zamawiającego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ymagana odpowied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Punktacj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dpowiedź Wykonawcy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odać parametry oferowane</w:t>
            </w:r>
          </w:p>
        </w:tc>
      </w:tr>
      <w:tr>
        <w:trPr/>
        <w:tc>
          <w:tcPr>
            <w:tcW w:w="8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estaw laparoskopowy do chirurgii onkologicznej oraz ginekologicznej wraz z egzoskopem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onitor 4K/3D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kątna ekranu min. 31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ak, podać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dzielczość 4K min. 3840 x 2160 pikse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ejścia wideo min.: 1x DisplayPort, 1x 12G-SDI, 2x DVI-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jścia wideo min.: 1x 12G-SDI, 2x DVI-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cowanie VES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terownik kamery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przeznaczony do wykorzystania z głowicą kamery 4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res pracy sterownika kamery umożliwiający obrazowanie efektu fluorescencji zieleni indocyjaninowej (ICG) w zakresie bliskiej podczerwieni (NIR) z wykorzystaniem oferowanej głowicy kamery 4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enu obsługowe wyświetlane w postaci ikon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ny obsługowe wywoływane poprzez przycisk głowicy kamery i poprzez zewnętrzną klawiaturę w przypadku obsługi ze strefy "brudnej"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zestawie pamięć PenDrive o pojemności min. 32 GB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2 wyjście wideo Display Port (3840 x 216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1 wyjście wideo 12G-SDI (3840 x 216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1 wyjście wideo DVI-D (1920 x 108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erownik kamery wyposażony min. 3 gniazda USB umożliwiające podłączenie urządzeń peryferyjnych takich jak np.: pamięć PenDrive, zewnętrzna klawiatura, dedykowana drukarka, włącznik nożn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n. 1 gniazdo USB umieszczone na panelu przednim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gniazdo USB – 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&gt;1 gniazdo USB – 1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e zapisu zdjęć i filmów w pamięci PenDrive, uruchamianie zapisu poprzez menu sterownika kamer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estawie zewnętrzna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ilikonowa, zmywalna klawiatura USB o stopniu ochrony IP min. 68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godna z MDD 93/42/EWG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zdjęć w formacie: JPE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filmów w formacie: MPEG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regulacji jasności, dostępne min. 4 poziomy regulacji jasnoś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nik kamery wyposażony w zintegrowane gniazdo umożliwiające komunikację z oferowanym źródłem światła LED w celu realizacji zmiany ustawień intensywności światła i trybów pracy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poziomu intensywności światła oferowanego źródła światła LED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nik kamery wyposażony w zintegrowane gniazdo umożliwiające komunikację z oferowanym insuflatorem CO2 w celu realizacji zmiany ustawień ciśnienia i przepływu CO2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aktualnego ciśnienia i przepływu CO2 oferowanego insuflatora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programowania przycisków głowicy kamery z możliwością przypisania po dwóch funkcji do każdego z programowanych przycisków głowicy kamery, uruchamianie poprzez krótkie i długie wciśnięcie przycisk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zaprogramowania funkcji uruchomienia zapisu zdjęcia i filmu wideo (start/stop) pod jednym przyciskiem głowicy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obrotu obrazu o 18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a zoom'u cyfrowego, dostępne min. 5 poziomów regulacji zoom'u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miana zoom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wirtualnego wskaźnika punktowego na ekranie monitora operacyjnego do precyzyjnego wskazywania określonego punktu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wirtualnej siatki na ekranie monitora operacyjnego do precyzyjnego wskazywania określonego obszaru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integrowany tryb wizualizacji wykorzystujący cyfrowe odfiltrowanie koloru czerwonego z obrazu wyświetlanego na ekranie monitora operacyjnego w celu poprawy różnicowania struktur tkankowych i unaczynienia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rzystanie trybu wizualizacji niezależne od zastosowanego źródła świat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a jednoczesnego wyświetlania dwóch obrazów na ekranie monitora operacyjnego tj. obrazu rzeczywistego i włączonym trybem wizualizacji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tworzenia i zapisu w pamięci wewnętrznej sterownika kamery profili użytkowników z indywidualnymi ustawieniami sterownika obejmującymi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dywidualną konfigurację menu sterownika kamery,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dywidualne przypisanie funkcji dostępnych bezpośrednio pod przyciskami głowicy kamer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min. 20 indywidualnych profili użytkownikó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a importu / eksportu profili użytkowników z / do pamięci PenDrive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trukcja sterownika kamery otwarta na rozbudowę o możliwość podłączenia sztywnego wideoendoskopu 3D do laparoskop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trukcja sterownika kamery otwarta na rozbudowę o możliwość podłączenia dedykowanego giętkiego wideogastroskopu, wideokolonoskop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 –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 –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ień ochrony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łowica kamery 4K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łowica kamery kompatybilna z oferowanym sterownikiem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a głowicy kamery w standardzie rozdzielczości 4K, 16:9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50/60 H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akres pracy głowicy kamery umożliwiający obrazowanie efektu fluorescencj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ieleni indocyjaninowej (ICG) w zakresie bliskiej podczerwieni (NIR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łowica kamery wyposażona w min. 3 przyciski sterujące funkcjami sterownika kamery w tym 2 programowal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ień ochrony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tyk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laparoskopowa typu Hopkins umożliwiająca obrazowanie efektu fluorescencji zieleni indocyjaninowej (ICG) w zakresie bliskiej podczerwieni (NIR), śr. 10 mm, dł. 30 - 33 cm, kąt patrzenia 0°, autoklawowalna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laparoskopowa typu Hopkins umożliwiająca obrazowanie efektu fluorescencji zieleni indocyjaninowej (ICG) w zakresie bliskiej podczerwieni (NIR), śr. 10 mm, dł. 30 - 33 cm, kąt patrzenia 30°, autoklawowalna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 druciany do mycia, sterylizacji i przechowywania optyki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wiatłowód, osłona wzmocniona, nieprzeźroczysta, średnica 4,8 – 5,0 mm, długość min. 250 cm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Źródło światła LED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Źródło światła LED kompatybilne z oferowanym sterownikiem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sługa źródła światła poprzez ekran dotykowy ora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Źródło światła wyposażone w tryb światła białego i tryby światła bliskiej podczerwieni (NIR) przeznaczone do obrazowania fluorescencyjnego z użyciem IC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stępne tryby światła bliskiej podczerwieni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tryb monochromatyczny - obraz uzyskany z fluorescencji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ałożony (overlay) - obraz w świetle białym z nałożonym obrazem fluorescencyjny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mapa intensywności - obraz w świetle białym z nałożonym obrazem fluorescencyjnym z nałożoną kolorystyką w zależności od natężenia fluorescencj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Źródło światła wyposażone w zintegrowane gniazdo umożliwiające komunikację z oferowanym sterownikiem kamery w celu realizacji wyświetlania intensywności światła na ekranie monitora operacyjnego i zmiany intensywności światła oraz trybów pracy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ień ochrony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suflator z podgrzewaniem CO2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insuflatora poprzez kolorowy ekran dotykowy o przekątnej min. 7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suflator wyposażony w wysokoprzepływowy tryb pracy z regulacją przepływu w zakresie od 1 do min. 50 l/mi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suflator wyposażony w pediatryczny tryb pracy z regulacją przepływu w zakresie od min. 0,1 do 15 l/min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ulacja ciśnienia w zakresie 1-30 mmHg z ograniczeniem do 15 mmHg w trybie pediatryczn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numeryczny ilości podanego CO2 do pacjent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słupkowy oraz numeryczny wartości ustawionej oraz aktualnej ciśnienia insuflacji CO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słupkowy oraz numeryczny wartości ustawionej oraz aktualnej przepływu CO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ficzny wskaźnik ciśnienia CO2 w but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suflator wyposażony w zintegrowane gniazdo umożliwiające komunikację z oferowanym sterownikiem kamery w celu realizacji zmiany ustawień ciśnienia i przepływu CO2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zapamiętywania indywidualnych ustawień startowych insuflatora tj. ciśnienia, przepływu CO2, trybu pracy dla różnych użytkowników, możliwość zapamiętania min. 20 profilu użytkowników identyfikowanych indywidualną nazw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20 profili - 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gt; 20 profili - 1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zymocowania uchwytu na panelu tylnym insuflatora na rezerwową butlę z CO2 o objętości min. 1 lit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rozm. 11 mm, dł. 10-11 cm, o konstrukcji umożliwiającej wykorzystywanie wysokich przepływów insuflacji CO2, złożony z kaniuli, zaworu oraz gwoździa piramidalnego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do podłączenia do źródła CO2, dł. min. 100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ltr CO2 – 5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insuflacyjny, sterylizowalny –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insuflacyjny z filtrem CO2 i z podgrzewaniem, jednorazowy, sterylny – 3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pa do laparoskopii i histeroskopii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elodziedzinowa płucząca pompa rolkowa z oprogramowaniem dedykowanym do laparoskopii i histeroskop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rozszerzania oprogramowania pompy o inne procedury i dziedziny: proktologia, torakochirurgia, cystoskopia, artroskop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pompy poprzez monitor dotyk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bór zastosowania pompy z menu z listą dziedzin i procedur wyświetlan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automatycznego rozpoznawania drenu wraz z automatyczną aktywacją procedur wykorzystujących dany dre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acja prędkości płukania podczas laparoskopii w zakresie min. 100 - 2500 ml/mi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acja ciśnienia płukania podczas histeroskopii w zakresie min. 20 - 150 mmHg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świetlanie zadanej prędkości płukania w formie graficznej i cyfrow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świetlanie zadanego ciśnienia płukania w formie graficznej i cyfrow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imacja wyświetlana na monitorze dotykowym instruująca sposób zakładania dren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płuczący z kontrolą prędkości przepływu podczas płukania, sterylizowalny -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płuczący z kontrolą ciśnienia podczas płukania, sterylizowalny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ózek aparaturowy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wyposażona w 4 koła, możliwość zablokowania kó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 półki oraz 1 szufla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ome ramię lub wysięgnik do zamocowania monito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chwyt butli CO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ięgnik na pły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taw do pozaustrojowego obrazowania efektu fluorescencji zieleni indocyjaninowej (ICG) w zakresie bliskiej podczerwieni (NIR) z wykorzystaniem egzoskopu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gzoskop do pozaustrojowej wizualizacji pola operacyjnego ze zintegrowanym filtrem umożliwiającym obrazowanie efektu fluorescencji zieleni indocyjaninowej (ICG) w zakresie bliskiej podczerwieni (NIR), wyposażony w 2 iluminatory soczewkowe w końcu dystalnym egzoskopu oraz w okular w końcu proksymalnym do podłączenia oferowanej głowicy kamery; autoklawowalny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wiatłowód, osłona wzmocniona, nieprzeźroczysta, średnica 4,8 – 5,0 mm, długość min. 250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sz druciany do mycia, sterylizacji i przechowywania egzoskop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ylinder obejmujący tubus egzoskopu, otwierany, umożliwiający zamocowanie egzoskopu w uchwycie za tubus, zapewniający możliwość ruch osiowego i rotacyjnego egzoskop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amię trzymające, przegubowe, w kształcie litery L, do zamocowania egzoskopu nad polem operacyjnym, mocowane do szyny sprzętowej poprzez element mocujący, wyposażone w centralne pokrętło blokujące przeguby ramienia, wyposażone w łącznik obrotowy do zamocowania uchwytu egzoskop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ment mocujący ramię trzymające do szyny sprzętowej wyposażony w zacisk umożliwiający zamocowanie ramienia trzymającego pod różnym kąte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chwyt egzoskopu z przegubem kulowym, wyposażony w łącznik do szybkiego zamocowania do ramienia trzymającego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rumentarium do laparoskopii ginekologicznej – 2 zesta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gła Veress’a, do wytworzenia odmy otrzewnowej, ze sprężystą tępą kaniulą wewnętrzną, z przyłączem LUER-Lock, wielorazowego użytku, średnica 2,1 mm, długość 15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średnica 6 mm, długość robocza 10-11 cm, złożony z: gładkiej, ściętej kaniuli z przyłączem LUER-Lock i kranikiem do podłączenia insuflacji, zaworu z klapą otwieraną pod naporem instrumentu i ręcznie przy pomocy dedykowanej dźwigni, gwoździa piramidalnego – 8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średnica 11 mm, długość robocza 10-11 cm, złożony z: gładkiej, ściętej kaniuli z przyłączem LUER-Lock i kranikiem do podłączenia insuflacji, zaworu z klapą otwieraną pod naporem instrumentu i ręcznie przy pomocy dedykowanej dźwigni, gwoździa piramidalnego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sadka redukcyjna 11 / 5, mocowana do zaworu trokara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preparacyjno-koagulacyjna, kształt „L”, monopolarna, średnica instrumentu 5 mm, długość robocza 36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życzki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ostrza zakrzywione, ząbkowane, oba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metalowy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typu pazury, zęby 2 x 3, jedna bransza ruchoma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, okienkowe, z atraumatycznym ząbkowaniem, jedna bransza ruchoma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, atraumatyczn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adhezyjne typu VANCAILLIE, obie ruchome, jedna bransza okienkowa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typu MANGESHIKAR, ząbkowan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</w:t>
            </w: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ransze preparacyjno-chwytające, atraumatyczne, obie ruchome;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, atraumatyczn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gła iniekcyjna, z przyłączem LUER-Lock, średnica igły 1,2 mm, średnica tulei 5 mm, długość 36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adło laparoskopowe typu KOH, wielorazowego użytku, średnica 5 mm, długość 33 cm, wyposażone w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 prosty z zapinką, z możliwością odblokowania zapinki na stałe i pracy bez zapinki, przycisk zwalniający zapinkę po praw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bransze zakrzywione w lewo, z wkładką z węglika wolframu;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pychacz węzłów typu CICE, do pozaustrojowego wiązania szwów, średnica 5 mm, długość 36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urka ssąso-płucząca, o przeciwodblaskowej powierzchni, z bocznymi otworami, z zaworem dwudrożnym, średnica 5 mm, długość 36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życzki laparoskopowe kompletne typu RoBi, wielorazowego użytku, bi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ostrza typu METZENBAUM, oba ruchome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monopolarny, długość 300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bipolarny, długość 300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lastikowy pojemnik do sterylizacji i przechowywania instrumentów, wyposażony w: wyjmowany statyw na instrumenty i wkładkę do przechowywania do 12 instrumentów o średnicy od 2,5 do 10 mm i do 6 trokarów, przeźroczystą pokrywę; perforowany; wymiary zewnętrzne (szer. x głęb. x wys.) 532 x 254 x 165 m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ipulator maciczny typu HOHL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nipulator maciczny typu HOHL do ginekologicznych operacji laparoskopowych umożliwiający mobilizację macicy, napinanie struktur więzadłowych, identyfikację sklepień pochwy oraz odsunięcie macicy od pęcherza i moczowodów podczas całkowitej histerektomii laparoskopowej (TLH), rozbieralny, złożony z elementów wielokrotnego użytk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wadnica manipulatora wraz z przesuwanym uchwytem, do których mocowane są elementy manipulato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ienne nasadki anatomiczne na szyjkę macicy (porcelanowe kopułki), dopasowujące manipulator do różnych rozmiarów części pochwowej szyjki macicy, umożliwiające wyeksponowanie sklepień pochwy, 3 rozmiary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uża, śr. 40 mm, długość 30 c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średnia, śr. 35 mm, długość 30 c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mała, śr. 32 mm, długość 30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mienne wkłady spiralne wkręcane w szyjkę macicy, dopasowujące manipulator do różnych rozmiarów kanału szyjki macicy, umożliwiające stabilne ufiksowanie manipulatora, 2 rozmiary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uży, śr. 20 m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mały, śr. 15 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mienne końcówki manipulatora dopasowujące manipulator do macic o różnej głębokości, 3 rozmiary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ługi, dł. 60 mm, śr. 6 m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ługi, dł. 80 mm, śr. 6 mm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ługi, dł. 100 mm, śr. 6 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zystkie elementy manipulatora nadające się do sterylizacji w autoklawi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jemnik plastikowy do sterylizacji i przechowywania instrumentów, pokrywa przeźroczysta, perforowana, dno pojemnika perforowane, umożliwiające umieszczenie kołków mocujących, wysłane matą silikonową, w zestawie kołki mocujące oraz paski silikonowe do przymocowania instrumentów. Wymiary zewnętrzne [szer. x gł. x wys.] - 525 x 240 x 70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nihisteroskop zintegrowany typu CAMPO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1" w:name="_Hlk49540346"/>
            <w:bookmarkEnd w:id="1"/>
            <w:r>
              <w:rPr>
                <w:rFonts w:cs="Calibri" w:ascii="Calibri" w:hAnsi="Calibri"/>
                <w:bCs/>
                <w:sz w:val="18"/>
                <w:szCs w:val="18"/>
              </w:rPr>
              <w:t>12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Optyka histeroskopowa o średnicy 2,9 mm, długości 24 cm i kącie patrzenia 30°, autoklawowalna, wyposażona w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układ optyczny z systemem soczewek wałeczkowych typu Hopkins; zintegrowany kanał płuczący z przyłączem LUER-Lock i metalowym kranikiem; oznakowanie graficzne lub cyfrowe średnicy kompatybilnego światłowodu, umieszczone na obudowie optyki obok przyłącza światłowodu;  oznakowanie kodem DATA MATRIX lub QR, umieszczone na obudowie optyki; przyłącze światłowodowe wyposażone w min. 3 adaptery do światłowodów różnych producentów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Konstrukcja tubusu optyki umożliwiająca założenie płaszcza przepływowego z możliwością zamocowania go w dwóch pozycjach: pasywnej oraz aktywnej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Możliwość użycia samej optyki jako histeroskopu diagnostycznego bez wykorzystania płaszcz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znakowanie kodem QR lub DATA MATRIX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Światłowód w nieprzeźroczystej osłonie, śr. 3,5 mm, długość 230-250 cm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Histeroskopowy płaszcz operacyjny, przepływowy: rozmiar nie większy niż 4,4 mm; długość 16 cm; wyposażony w kanał roboczy z metalowym kranikiem i uszczelką z otworem o śr. 0,8 mm, umożliwiający wprowadzanie 5 Fr. półsztywnych instrumentów; wyposażony w przyłącze z metalowym kranikiem do podłączenia odsysania; mocowanie płaszcza na tubusie optyki histeroskopowej w dwóch pozycjach - pasywnej tj. bez powiększania rozmiaru końca dystalnego histeroskopu oraz aktywnej tj. z powiększeniem rozmiaru  końca dystalnego histeroskopu do rozmiaru płaszcz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Kleszcze histeroskopowe, półsztywne, rozmiar 5 Fr., długość 34-36 cm, bransze chwytająco-biopsyjne, obie ruchome, tubus wyposażony w przyłącze LUER umożliwiające przepłukanie wnętrza tubus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Kleszcze histeroskopowe, półsztywne, rozmiar 5 Fr., długość 34-36 cm, bransze biopsyjne, obie ruchome, tubus wyposażony w przyłącze LUER umożliwiające przepłukanie wnętrza tubus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Nożyczki histeroskopowe ostro zakończone, półsztywne, rozmiar 5 Fr., długość 34-36 cm, jedno ostrze ruchome, tubus wyposażony w przyłącze LUER umożliwiające przepłukanie wnętrza tubus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jemnik plastikowy do sterylizacji i przechowywania instrumentów, pokrywa przeźroczysta, perforowana, dno pojemnika perforowane, umożliwiające umieszczenie kołków mocujących, wysłane matą silikonową, w zestawie kołki mocujące oraz paski silikonowe do przymocowania instrumentów. Wymiary zewnętrzne [szer. x gł. x wys.] - 525 x 240 x 70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ektoskop ginekologiczny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2" w:name="_Hlk49540837"/>
            <w:bookmarkEnd w:id="2"/>
            <w:r>
              <w:rPr>
                <w:rFonts w:cs="Calibri" w:ascii="Calibri" w:hAnsi="Calibri"/>
                <w:bCs/>
                <w:sz w:val="18"/>
                <w:szCs w:val="18"/>
              </w:rPr>
              <w:t>13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histeroskopowa o średnicy 2,9 mm, długości 30 cm i kącie patrzenia 12°, autoklawowalna 134°, wyposażona w: układ optyczny z system soczewek wałeczkowych Hopkinsa, oznakowanie średnicy kompatybilnego światłowodu w postaci cyfrowej lub graficznej umieszczone obok przyłącza światłowodu, oznakowanie kodem QR lub DATA MATRIX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znakowanie kodem QR lub DATA MATRIX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Światłowód w nieprzeźroczystej osłonie, śr. 3,5 mm, długość 230-250 cm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łaszcz resektoskopowy, obrotowy, przepływowy, rozmiar 22 Fr., z mechanizmem „klik”, składający się z płaszcza zewnętrznego i wewnętrznego, przyłącza płukania i odsysania zintegrowane z płaszczem zewnętrznym wyposażone w końcówki LUER-Lock i rozbieralne, metalowe kraniki, płaszcz wewnętrzny z końcówką ceramiczną ściętą ukośnie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turator kompatybilny z płaszczem resektoskopowym w rozmiarze 22 Fr.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ment pracujący resektoskopu bipolarnego typu biernego, wykorzystujący elektrody dwubiegunowe w technologii bipolarnej niewymagającej zaangażowania płaszcza resektoskopu jako części obwodu przepływu prądu HF, wyposażony w zamknięte uchwyty na palce oraz obrotowe mocowanie do optyki i do płaszcza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pętlowa tnąca, bipolarna, dwubiegunowa, obydwa bieguny umieszczone na tej samej prowadnicy w części dystalnej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koagulacyjna w kształcie kulki lub półkulki, bipolarna, dwubiegunowa, obydwa bieguny umieszczone na tej samej prowadnicy w części dystalnej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koagulacyjna, bipolarna, haczykowa, dwubiegunowa, obydwa bieguny umieszczone na tej samej prowadnicy w części dystalnej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ochronna do sterylizacji i przechowywania elektrod, pętli oraz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oży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histeroskopowych z diatermią chirurgiczną, bipolarny, długość 300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ik plastikowy do sterylizacji i przechowywania instrumentów, pokrywa przeźroczysta, perforowana, dno pojemnika perforowane, umożliwiające umieszczenie kołków mocujących, wysłane matą silikonową, w zestawie kołki mocujące oraz paski silikonowe do przymocowania instrumentów. Wymiary zewnętrzne [szer. x gł. x wys.] - 525 x 240 x 70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rumentarium laparoskopowe do chirurgii onkologicznej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3" w:name="_Hlk49536359"/>
            <w:bookmarkEnd w:id="3"/>
            <w:r>
              <w:rPr>
                <w:rFonts w:cs="Calibri" w:ascii="Calibri" w:hAnsi="Calibri"/>
                <w:bCs/>
                <w:sz w:val="18"/>
                <w:szCs w:val="18"/>
              </w:rPr>
              <w:t>14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gła Veress’a, do wytworzenia odmy otrzewnowej, ze sprężystą tępą kaniulą wewnętrzną, z przyłączem LUER-Lock, wielorazowego użytku, średnica 2,1 mm, długość 15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średnica 11 mm, długość robocza 10-11 cm, złożony z: gładkiej, ściętej kaniuli z przyłączem LUER-Lock i kranikiem do podłączenia insuflacji, zaworu z klapą otwieraną pod naporem instrumentu i ręcznie przy pomocy dedykowanej dźwigni, gwoździa piramidalnego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11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średnica 6 mm, długość robocza 10-11 cm, złożony z: gładkiej, ściętej kaniuli z przyłączem LUER-Lock i kranikiem do podłączenia insuflacji, zaworu z klapą otwieraną pod naporem instrumentu i ręcznie przy pomocy dedykowanej dźwigni, gwoździa piramidalnego –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6 m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ompletny, wielorazowego użytku, średnica 13,5 mm, umożliwiający pracę staplerami liniowymi, długość robocza 11-12 cm, złożony z: gładkiej ściętej kaniuli z przyłączem LUER-Lock i kranikiem do podłączenia insuflacji, zaworu z klapą otwieraną pod naporem instrumentu i ręcznie przy pomocy dedykowanej dźwigni, gwoździa z ostrzem stożkowy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13,5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sadka redukcyjna 11 / 5, mocowana do zaworu trokara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sadka redukcyjna 13 / 5, 13,5 / 5 mm, mocowana do zaworu trokara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tubus: izolowany z przyłączem do przepłukiwania podczas mycia; - 1 szt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, długi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preparacyjno-koagulacyjna, kształt „L”, monopolarna, średnica instrumentu 5 mm, długość 36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życzki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ostrza zakrzywione, ząbkowane, oba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urka ssąso-płucząca, o przeciwodblaskowej powierzchni, z bocznymi otworami, z zaworem dwudrożnym, średnica instrumentu 5 mm, długość 36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mocno zakrzywion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„szczęki aligatora”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jelitow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typu BABCOCK, atraumatyczn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średnica 10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metalowy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typu SAWALH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, atraumatyczn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średnica 10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metalowy, z zapinką hemostatyczną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jelitowe, z dwoma rzędami atraumatycznych ząbków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 typu RoBi, wielorazowego użytku, bi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 typu RoBi, wielorazowego użytku, bi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strument typu BERCI, do zamykania powięzi oraz do zamykania wkłuć po trokarach, rozmiar 2,8 mm, długość 17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ipsownica laparoskopowa, wielorazowego użytku, średnica 10 mm, długość 36 cm, rozbieralna na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tubus z bocznym przyłączem do przepłukiwania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kład roboczy: bransze kompatybilne z tytanowymi klipsami o rozmiarze średnio-dużym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z zabezpieczeniem przed przypadkowym zaciśnięciem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lipsy tytanowe, rozmiar średnio-duże, 16 magazynków po 10 klipsów w magazynku, sterylne – 1 opak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traktor wachlarzowy, wielorazowego użytku, wysuwany, rozbieralny, długość 36 cm, średnica 5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adło laparoskopowe typu KOH, wielorazowego użytku, średnica 5 mm, długość 33 cm, wyposażone w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 prosty z zapinką, z możliwością odblokowania zapinki na stałe i pracy bez zapinki, przycisk zwalniający zapinkę po praw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bransze proste, z wkładką z węglika wolframu;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bipolarny, długość 300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monopolarny, długość 300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lastikowy pojemnik do sterylizacji i przechowywania instrumentów, wyposażony w: wyjmowany statyw na instrumenty i wkładkę do przechowywania do 12 instrumentów o średnicy od 2,5 do 10 mm i do 6 trokarów, przeźroczystą pokrywę; perforowany; wymiary zewnętrzne (szer. x głęb. x wys.) 532 x 254 x 165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enaże laparoskopowe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r wizyjny 4K/3D</w:t>
            </w:r>
          </w:p>
        </w:tc>
        <w:tc>
          <w:tcPr>
            <w:tcW w:w="60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4" w:name="_Hlk49531781"/>
            <w:bookmarkEnd w:id="4"/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onitor 4K/3D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kątna ekranu min. 31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dzielczość 4K min. 3840 x 2160 pikse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ejścia wideo min.: 1x DisplayPort, 1x 12G-SDI, 2x DVI-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jścia wideo min.: 1x 12G-SDI, 2x DVI-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cowanie VES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terownik kamery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przeznaczony do wykorzystania z oferowaną głowicą kamery 4K oraz z oferowanymi sztywnymi wideoendoskopami 3D do laparoskop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enu obsługowe wyświetlane w postaci ikon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trukcja sterownika kamery umożliwiająca jednoczesne podłączenie głowicy kamery 4K i sztywnego wideoendoskopu 3D w celu szybkiego dostępu do obydwu technologii obrazowania podczas operacj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ny obsługowe wywoływane poprzez przycisk głowicy kamery i poprzez zewnętrzną klawiaturę w przypadku obsługi ze strefy "brudnej"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zestawie zewnętrzna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ilikonowa, zmywalna klawiatura USB o stopniu ochrony IP min. 68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godna z MDD 93/42/EWG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2 wyjście wideo Display Port (3840 x 216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1 wyjście wideo 12G-SDI (3840 x 216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erownik kamery wyposażony w min. 1 wyjście wideo DVI-D (1920 x 1080p, 50/60 Hz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erownik kamery wyposażony min. 3 gniazda USB umożliwiające podłączenie urządzeń peryferyjnych takich jak np.: pamięć PenDrive, zewnętrzna klawiatura, dedykowana drukarka, włącznik nożn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n. 1 gniazdo USB umieszczone na panelu przednim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gniazdo USB – 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&gt;1 gniazdo USB – 1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e zapisu zdjęć i filmów w pamięci PenDrive, uruchamianie zapisu poprzez menu sterownika kamer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zestawie pamięć PenDrive o pojemności min. 32 GB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zdjęć w formacie: JPE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filmów w formacie: MPEG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regulacji jasności, dostępne min. 4 poziomy regulacji jasnoś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nik kamery wyposażony w zintegrowane gniazdo umożliwiające komunikację z oferowanym źródłem światła LED w celu realizacji zmiany ustawień intensywności światła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poziomu intensywności światła oferowanego źródła światła LED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terownik kamery wyposażony w zintegrowane gniazdo umożliwiające komunikację z oferowanym insuflatorem CO2 w celu realizacji zmiany ustawień ciśnienia i przepływu CO2 bezpośrednio poprzez menu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aktualnego ciśnienia i przepływu CO2 oferowanego insuflatora na ekranie monitor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programowania przycisków głowicy kamery i wideoendoskopu 3D z możliwością przypisania po dwóch funkcji do każdego z programowanych przycisków, uruchamianie poprzez krótkie i długie wciśnięcie przycisk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zaprogramowania funkcji uruchomienia zapisu zdjęcia i filmu wideo (start/stop) pod jednym przyciskiem głowicy kamery i wideoendoskopu 3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obrotu obrazu o 18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a zoom'u cyfrowego, dostępne min. 5 poziomów regulacji zoom'u,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miana zoom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wirtualnego wskaźnika punktowego na ekranie monitora operacyjnego do precyzyjnego wskazywania określonego punktu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wyświetlania wirtualnej siatki na ekranie monitora operacyjnego do precyzyjnego wskazywania określonego obszaru pola operac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integrowany tryb wizualizacji wykorzystujący cyfrowe odfiltrowanie koloru czerwonego z obrazu wyświetlanego na ekranie monitora operacyjnego w celu poprawy różnicowania struktur tkankowych i unaczynienia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rzystanie trybu wizualizacji niezależne od zastosowanego źródła świat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tworzenia i zapisu w pamięci wewnętrznej sterownika kamery profili użytkowników z indywidualnymi ustawieniami sterownika obejmującymi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dywidualną konfigurację menu sterownika kamery,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dywidualne przypisanie funkcji dostępnych bezpośrednio pod przyciskami głowicy kamery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is min. 20 indywidualnych profili użytkownikó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unkcja importu / eksportu profili użytkowników z / do pamięci PenDrive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trukcja i zakres pracy sterownika kamery umożliwiające podłączenie dedykowanego wideoendoskopu 3D do laparoskopii z funkcją obrazowania efektu fluorescencji ICG w zakresie bliskiej podczerwieni NI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trukcja sterownika kamery otwarta na rozbudowę o możliwość podłączenia dedykowanego giętkiego wideogastroskopu, wideokolonoskop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 –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 –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ień ochrony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bookmarkStart w:id="5" w:name="_Hlk49895906"/>
            <w:bookmarkEnd w:id="5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łowica kamery 4K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łowica kamery kompatybilna z oferowanym sterownikiem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aca głowicy kamery w standardzie 4K 3840 × 2160 pikseli, progressive scan 50/60 H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łowica kamery kompatybilna z w pełni cyfrowym trybem wizualizacji blokującym wyświetlanie koloru czerwonego na ekranie monitora operacyjnego w celu poprawy różnicowania struktur tkankowych i unaczynienia. W pełni cyfrowy tryb wizualizacji niezależny od zastosowanego źródła światła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łowica kamery wyposażona w 1 przetwornik obraz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łowica kamery wyposażona w zintegrowany obiektyw o ogniskowej f=18 mm i standardowe przyłącze okularowe do optyki endoskopow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łowica kamery wyposażona w min. 3 przyciski sterujące funkcjami sterownika kamery w tym 2 programowal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pień ochrony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Źródło światła LED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Źródło światła wykorzystujące technologię hybrydową łączącą światło LED ze światłem laserowym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emperatura barwowa w zakresie 6000K - 6400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c wyjściowa światła odpowiadająca źródłu światła ksenon 300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Żywotność lampy LED min. 25 000 godz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źródła światła poprzez kolorowy ekran dotyk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graficzny lub numeryczny, wyświetlany na ekranie dotykowym urządzenia, informujący o poziomie intensywności świat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Źródło światła wyposażone w zintegrowane gniazdo umożliwiające komunikację z oferowanym sterownikiem kamery w celu realizacji zmiany ustawień intensywności światła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suflator z podgrzewaniem CO2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insuflatora poprzez kolorowy ekran dotykowy o przekątnej min. 7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suflator wyposażony w wysokoprzepływowy tryb pracy z regulacją przepływu w zakresie od 1 do min. 50 l/mi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suflator wyposażony w pediatryczny tryb pracy z regulacją przepływu w zakresie od min. 0,1 do 15 l/min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ulacja ciśnienia w zakresie 1-30 mmHg z ograniczeniem do 15 mmHg w trybie pediatryczn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numeryczny ilości podanego CO2 do pacjent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słupkowy oraz numeryczny wartości ustawionej oraz aktualnej ciśnienia insuflacji CO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skaźnik słupkowy oraz numeryczny wartości ustawionej oraz aktualnej przepływu CO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aficzny wskaźnik ciśnienia CO2 w but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suflator wyposażony w zintegrowane gniazdo umożliwiające komunikację z oferowanym sterownikiem kamery w celu realizacji zmiany ustawień ciśnienia i przepływu CO2 bezpośrednio poprzez menu obsługowe sterownika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zapamiętywania indywidualnych ustawień startowych insuflatora tj. ciśnienia, przepływu CO2, trybu pracy dla różnych użytkowników, możliwość zapamiętania min. 20 profilu użytkowników identyfikowanych indywidualną nazw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20 profili - 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gt; 20 profili - 1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rzymocowania uchwytu na panelu tylnym insuflatora na rezerwową butlę z CO2 o objętości min. 1 lit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rozm. 11 mm, dł. 10-11 cm, o konstrukcji umożliwiającej wykorzystywanie wysokich przepływów insuflacji CO2, złożony z kaniuli, zaworu oraz gwoździa piramidalnego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do podłączenia do źródła CO2, dł. min. 100 cm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ltr CO2 - 25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insuflacyjny, sterylizowalny - 5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insuflacyjny z filtrem CO2 i z podgrzewaniem, jednorazowy, sterylny - 1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pa do laparoskopii, urologii i operacji wewnątrznosowych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elodziedzinowa płucząca pompa rolkowa z oprogramowaniem dedykowanym do operacji laparoskopowych, urologicznych (cystoskopia, URS, przezskórna nefroskopia) i do przepłukiwania soczewki obiektywu optyki podczas operacji wewnątrznosow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rozszerzania oprogramowania pompy o inne procedury i dziedziny: proktologia, torakochirurg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wykorzystania pompy jako pompy ssącej w połączeniu z oferowanym litotryptorem ultradźwiękowym i pracy w sposób zsynchronizow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pompy poprzez monitor dotyk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bór zastosowania pompy z menu z listą dziedzin i procedur wyświetlan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automatycznego rozpoznawania drenu wraz z automatyczną aktywacją procedur wykorzystujących dany dre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acja prędkości płukania podczas operacji laparoskopowych w zakresie min. 100 - 2500 ml/mi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acja prędkości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płukiwania soczewki obiektywu optyki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odczas operacji wewnątrznosowych w zakresie min. 50 - 130 ml/min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gulacja ciśnienia płukania w zakresie min. 20 - 150 mmHg podczas procedur urologiczn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gulacja prędkości odsysania w połączeniu z litotryptorem ultradźwiękowym w zakresie min. 300 - 1000 ml/min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świetlanie zadanej prędkości płukania w formie graficznej i cyfrow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imacja wyświetlana na monitorze dotykowym instruująca sposób zakładania dren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płuczący do operacji laparoskopowych, sterylny, jednorazowy - 4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ren do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płukiwania soczewki obiektywu optyki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odczas operacji wewnątrznosowych, sterylny, jednorazowy - 2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ywny wideoendoskop 3D 0° do laparoskopii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ywny wideoendoskop 3D do laparoskopii z dwoma przetworniki obrazowymi umieszczonymi w końcu dystalnym tubusu, rozdzielczość 1920 x 1080 pikseli (FULL HD), kompatybilny z oferowanym sterownikiem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ąt patrzenia 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ednica tubusu: 10 - 10,5 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Tak, opisać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ługość robocza tubusu: 31 - 32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pracy w trybie 2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deoendoskop 3D wyposażony w min. 3 przyciski sterujące funkcjami w tym 2 programowal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łącze odłączanego światłowodu umieszczone w proksymalnej części rękojeści wideoendoskopu 3D, równolegle do przewodu sygnałow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wód sygnałowy łączący wideoendoskop 3D ze sterownikiem kamery zintegrowany na stałe z rękojeścią, długość przewodu sygnałowego min. 300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deoendoskop 3D wraz przewodem sygnałowym w pełni autoklawowal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topień ochrony wideoendoskopu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ywny wideoendoskop 3D 30° do laparoskopii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ywny wideoendoskop 3D do laparoskopii z dwoma przetworniki obrazowymi umieszczonymi w końcu dystalnym tubusu, rozdzielczość 1920 x 1080 pikseli (FULL HD), kompatybilny z oferowanym sterownikiem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ąt patrzenia 30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ednica tubusu: 10 - 10,5 m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ługość robocza tubusu: 31 - 32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pracy w trybie 2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deoendoskop 3D wyposażony w min. 3 przyciski sterujące funkcjami w tym 2 programowal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yłącze odłączanego światłowodu umieszczone w proksymalnej części rękojeści wideoendoskopu 3D, równolegle do przewodu sygnałow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wód sygnałowy łączący wideoendoskop 3D ze sterownikiem kamery zintegrowany na stałe z rękojeścią, długość przewodu sygnałowego min. 300 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deoendoskop 3D wraz przewodem sygnałowym w pełni autoklawowal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8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Stopień ochrony wideoendoskopu min. CF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cesoria do wideoendoskopów 3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 druciany do mycia, sterylizacji i przechowywania sztywnego wideoendoskopu 3D wraz ze światłowodem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Światłowód, osłona wzmocniona, nieprzeźroczysta, dł. min. 250 cm, śr. 4,8 mm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ulary 3D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9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kładki 3D na okulary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ózek aparaturowy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wyposażona w 4 koła, możliwość zablokowania kó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 półki oraz 1 szuflad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ome ramię lub wysięgnik do zamocowania monito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chwyt butli CO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ięgnik na pły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yna sprzętow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totryptor ultradźwiękowy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zęstotliwość robocza ok. 26 000 H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enerator wyposażone w gniazdo do połączenia z oferowaną pompą w celu zapewnienia zsynchronizowanego odsysan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twornik ultradźwiękowy autoklawowalny, wyposażony w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yłącze do podłączenia drenu ssącego oraz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gniazdo do podłączenia przewodu łączącego z generatore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łączący przetwornik z generatorem odłączany od przetwornika, autoklawowal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łącznik nożny dwustopniowy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ierwszy stopień - uruchamianie odsysania w pompie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rugi stopień - uruchamianie odsysania w pompę oraz uruchomienie litotrypsj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notroda z kanałem ssącym z koronką, śr. 3,5 mm, długość 30 cm, autoklawowalna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1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onotroda z kanałem ssącym bez koronki, śr. 3,5 mm, długość 30 cm, autoklawowalna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pęd laryngologiczny z oprzyrządowaniem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ofunkcyjna konsola sterująca napędami otorynolaryngologicznymi, takimi jak:</w:t>
            </w:r>
          </w:p>
          <w:p>
            <w:pPr>
              <w:pStyle w:val="NormalnyWeb"/>
              <w:spacing w:lineRule="auto" w:line="360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haver do zatok przynosowych,</w:t>
            </w:r>
          </w:p>
          <w:p>
            <w:pPr>
              <w:pStyle w:val="NormalnyWeb"/>
              <w:spacing w:lineRule="auto" w:line="360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iertarka uszna,</w:t>
            </w:r>
          </w:p>
          <w:p>
            <w:pPr>
              <w:pStyle w:val="NormalnyWeb"/>
              <w:spacing w:lineRule="auto" w:line="360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iertarka wewnątrznosowa,</w:t>
            </w:r>
          </w:p>
          <w:p>
            <w:pPr>
              <w:pStyle w:val="NormalnyWeb"/>
              <w:spacing w:lineRule="auto" w:line="360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ikropiła oscylacyjn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ermato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ola wyposażona w 2 wyjścia do jednoczesnego podłączenia dwóch napędów np. shavera do zatok przynosowych oraz wiertarki wewnątrznosow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ola wyposażona w zintegrowaną perystaltyczną pompę płuczącą/chłodzącą z możliwością regulacji przepływu (min. 9 ustawień wydajności pompy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konsoli poprzez kolorowy ekran dotykowy o przekątnej min. 6,4" z menu w języku polskim oraz poprzez przełącznik noż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ębne programy pracy dla poszczególnych napędów z automatycznym przypisaniem zakresu prędkoś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wyświetlania na ekranie monitora nazwy oraz zakresu prędkości dla używanego napęd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wyświetlania na ekranie monitora w postaci graficznej i liczbowej wartości ustawionej prędkości maksymalnej dla używanego napęd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wyświetlania na ekranie monitora w postaci graficznej lub liczbowej wartości aktualnej prędkości dla używanego napęd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a wyświetlania na ekranie monitora w postaci graficznej i liczbowej ustawionego poziomu wydajności pomp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ola wyposażona w uchwyt do zamocowania wysięgnika do zawieszenia pojemnika z płynem irygacyjn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łącznik nożny wyposażony w 3 pedały / przyciski: - pedał z funkcją proporcjonalności do sterowania prędkością napędu, - pedał do uruchamiania tylko pompy z możliwością regulacji przepływy pompy - przyciski do przełączania się pomiędzy napędami oraz zmiany kierunku obrotów wiertark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bookmarkStart w:id="6" w:name="_Hlk49841672"/>
            <w:bookmarkStart w:id="7" w:name="_Hlk49841510"/>
            <w:bookmarkEnd w:id="6"/>
            <w:bookmarkEnd w:id="7"/>
            <w:r>
              <w:rPr>
                <w:rFonts w:cs="Calibri" w:ascii="Calibri" w:hAnsi="Calibri"/>
                <w:b/>
                <w:sz w:val="18"/>
                <w:szCs w:val="18"/>
              </w:rPr>
              <w:t>13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hwyt shaver’a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shavera do zatok przynosowych kompatybilny z konsolą sterując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wyposażony w zdejmowaną rękojeść umożliwiająca trzymanie uchwytu prostopadle do osi przyłączonego ostrza lub frez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współpracujący z ostrzami do cięcia miękkich tkanek oraz frezami do ścierania koś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prędkość oscylacji dla ostrzy minimum 10 000 rp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prędkość obrotowa dla frezów minimum 35 000 rp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wyposażony w liniowy (niezakrzywiony) kanał ssąc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wyposażony w kanał płuczący ułatwiający odsysanie wyciętych tkan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kowanie ostrzy i frezów w uchwycie przy pomocy szybkozłącz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owania prostych ostrzy shavera pozwalające na swobodne obracanie o 360° w celu ustawienia okna tnącego w odpowiedniej pozycj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shavera nadający się do czyszczenia maszynowego oraz sterylizacji parowej (134ºC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 ostrzy prostych oraz zakrzywionych o różnym kształcie okna tnąc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 ostrzy o zakrzywieniu 35°, 40°, 65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 ostrzy jednorazowych (sterylnych) oraz wielorazow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ękojeść, do zastosowania z uchwytem shavera 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 druciany do sterylizacji i przechowywania shavera do zatok wraz z akcesoriami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ray uniwersalny, 1 pojemnik o poj. 500 ml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fuzor, do zastosowania ze sprayem uniwersalny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3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pter czyszczący z łącznikiem LUER-Lock, do czyszczenia uchwytu shavera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trza do uchwytu shaver’a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ze shavera proste, obie krawędzie z ząbkami, średnica 4 mm, długość 12 cm, sterylizowalne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ze shavera 65° przednie, jedna krawędź z ząbkami, średnica 4 mm, długość 12 cm, sterylizowalne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ze shavera 65° tylne, jedna krawędź z ząbkami, średnica 4 mm, długość 12 cm, sterylizowalne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ze shavera 35° tylne, jedna krawędź z ząbkami, średnica 4 mm, długość 12 cm, sterylizowalne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4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pter czyszczący z łącznikiem LUER-Lock, do czyszczenia ostrzy shavera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krosilnik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krosilnik laryngologiczny, do zastosowania z oferowaną konsolą sterującą napędami i przewodem łączący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łączący oferowany mikrosilnik z oferowaną konsolą sterującą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chwyt wiertarki typu INTRA, zagięty, długość 15 cm, przekładnia 1:1 (40 000 obr/min.)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 druciany do sterylizacji i przechowywania wiertarki wraz z akcesoriami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ertła do uchwytu wiertarki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rtło standardowe, długość 9,5 cm, rozmiar 035, średnica 3,5 mm. Kompatybilne z oferowanym uchwytem wiertarki, wielorazowe – 1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rtło diamentowe gruboziarniste, długość 9,5 cm, rozmiar 035, średnica 3,5 mm. Kompatybilne z oferowanym uchwytem wiertarki, wielorazowe – 1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rtło standardowe, długość 9,5 cm, rozmiar 040, średnica 4 mm. Kompatybilne z oferowanym uchwytem wiertarki, wielorazowe – 1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rumentarium laparoskopowe do chirurgii ogólnej i urologicznej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laparoskopo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e zintegrowanym filtrem umożliwiającym obrazowanie efektu fluorescencji zieleni indocyjaninowej (ICG) w zakresie NIR, średnica 10 mm, długość 31 cm, kąt patrzenia 0°, autoklawowalna, wyposażona w: układ optyczny z systemem soczewek wałeczkowych typu HOPKINS, oznakowanie średnicy kompatybilnego światłowodu w postaci cyfrowej lub graficznej umieszczone obok przyłącza światłowodu, oznakowanie kodem QR lub DATA MATRIX –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znakowanie kodem QR lub DATA MATRIX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laparoskopo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e zintegrowanym filtrem umożliwiającym obrazowanie efektu fluorescencji zieleni indocyjaninowej (ICG) w zakresie NIR, średnica 10 mm, długość 31 cm, kąt patrzenia 30°, autoklawowalna, wyposażona w: układ optyczny z systemem soczewek wałeczkowych typu HOPKINS, oznakowanie średnicy kompatybilnego światłowodu w postaci cyfrowej lub graficznej umieszczone obok przyłącza światłowodu, oznakowanie kodem QR lub DATA MATRIX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znakowanie kodem QR lub DATA MATRIX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sz druciany do mycia, sterylizacji i transportu optyki endoskopowej, silikonowe uchwyty na endoskop, obrotowy mechanizm zapinający, wymiary zewnętrzne 430 x 65 x 52 mm, dopasowany do zaproponowanych optyk – 5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wiatłowód, osłona wzmocniona, nieprzeźroczysta, średnica 4,8 mm, długość min. 250 cm – 5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gła Veress’a, do wytworzenia odmy otrzewnowej, ze sprężystą tępą kaniulą wewnętrzną, z przyłączem LUER-Lock, autoklawowalna, średnica 2,1 mm, długość 15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autoklawowalny, średnica 11 mm, długość robocza 10-11 cm, złożony z: gładkiej, ściętej kaniuli z przyłączem LUER-Lock i kranikiem do podłączenia insuflacji, zaworu z klapą otwieraną pod naporem instrumentu i ręcznie przy pomocy dedykowanej dźwigni, gwoździa piramidalnego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11 mm –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 kompletny, wielorazowego użytku, autoklawowalny, średnica 6 mm, długość robocza 10-11 cm, złożony z: gładkiej, ściętej kaniuli z przyłączem LUER-Lock i kranikiem do podłączenia insuflacji, zaworu z klapą otwieraną pod naporem instrumentu i ręcznie przy pomocy dedykowanej dźwigni, gwoździa piramidalnego – 1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6 mm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okar laparoskopowy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ompletny, wielorazowego użytku, autoklawowalny, średnica 13,5 mm, umożliwiający pracę staplerami liniowymi, długość robocza 11-12 cm, złożony z: gładkiej ściętej kaniuli z przyłączem LUER-Lock i kranikiem do podłączenia insuflacji, zaworu z klapą otwieraną pod naporem instrumentu i ręcznie przy pomocy dedykowanej dźwigni, gwoździa z ostrzem stożkowy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leja gwintowana do stabilizacji trokarów o średnicy 13,5 m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sadka redukcyjna 11 / 5, mocowana do zaworu trokara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, długi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tubus: izolowany z przyłączem do przepłukiwania podczas mycia; - 3 szt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kład roboczy kleszczy laparoskopowych, wielorazowego użytku, monopolarnych, średnica 5 mm, długość 36 cm, obrotowych 360°, bransze preparacyjno-chwytające typu KELLY, obie ruchome, długie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oda preparacyjno-koagulacyjna, kształt „L”, monopolarna, średnica instrumentu 5 mm, długość robocza 36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życzki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ostrza zakrzywione, ząbkowane, oba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kład roboczy nożyczek laparoskopowych, wielorazowego użytku, monopolarnych, średnica 5 mm, długość 36 cm, obrotowych 360°, ostrza zakrzywione, ząbkowane, oba ruchome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mocno zakrzywion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„szczęki aligatora”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jelitow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typu BABCOCK, atraumatyczn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10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metalowy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typu SAWALH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, atraumatyczn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, wielorazowego użytku, monopolarne, średnica 10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metalowy, z zapinką hemostatyczną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 jelitowe, z dwoma rzędami atraumatycznych ząbków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urka ssąso-płucząca, o przeciwodblaskowej powierzchni, z bocznymi otworami, z zaworem dwudrożnym, średnica instrumentu 5 mm, długość robocza 36 c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strument typu BERCI, do zamykania powięzi oraz do zamykania wkłuć po trokarach, rozmiar 2,8 mm, długość 17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ipsownica laparoskopowa, wielorazowego użytku, autoklawowalna, średnica 10 mm, długość 36 cm, rozbieralna na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tubus z bocznym przyłączem do przepłukiwania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kład roboczy: bransze kompatybilne z tytanowymi klipsami o rozmiarze średnio-dużym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z zabezpieczeniem przed przypadkowym zaciśnięciem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lipsy tytanowe, rozmiar średnio-duże, 16 magazynków po 10 klipsów w magazynku, sterylne – 2 opak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traktor wachlarzowy, wielorazowego użytku, autoklawowalny, wysuwany, rozbieralny, długość 36 cm, średnica 5 m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adło laparoskopowe typu KOH, wielorazowego użytku, autoklawowalne, średnica 5 mm, długość 33 cm, wyposażone w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 prosty z zapinką, z możliwością odblokowania zapinki na stałe i pracy bez zapinki, przycisk zwalniający zapinkę po praw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bransze proste, z wkładką z węglika wolframu; – 4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adło laparoskopowe typu KOH, wielorazowego użytku, autoklawowalne, średnica 5 mm, długość 33 cm, wyposażone w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 prosty z zapinką, z możliwością odblokowania zapinki na stałe i pracy bez zapinki, przycisk zwalniający zapinkę po praw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bransze zakrzywione w lewo, z wkładką z węglika wolframu;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8" w:name="_Hlk49797446"/>
            <w:bookmarkEnd w:id="8"/>
            <w:r>
              <w:rPr>
                <w:rFonts w:cs="Calibri" w:ascii="Calibri" w:hAnsi="Calibri"/>
                <w:bCs/>
                <w:sz w:val="18"/>
                <w:szCs w:val="18"/>
              </w:rPr>
              <w:t>17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adło laparoskopowe typu KOH, wielorazowego użytku, autoklawowalne, średnica 5 mm, długość 33 cm, wyposażone w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 prosty z zapinką, z możliwością odblokowania zapinki na stałe i pracy bez zapinki, przycisk zwalniający zapinkę po praw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bransze zakrzywione w prawo, z wkładką z węglika wolframu;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 typu RoBi, wielorazowego użytku, bi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preparacyjno-chwytające typu KELLY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leszcze laparoskopowe kompletne typu RoBi, wielorazowego użytku, bipolarne, średnica 5 mm, długość 36 cm, obrotowe 360°, rozbieralne na 3 części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chwyt: plastikowy z przyłączem HF, bez zapinki, z pokrętłem do obracania wkładu roboczego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kład roboczy: bransze chwytające, okienkowe, obie ruchome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tubus: izolowany z przyłączem do przepłukiwania podczas mycia; -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monopolarny, długość 300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HF, do połączenia narzędzi laparoskopowych z diatermią chirurgiczną, bipolarny, długość 300 c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7.3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lastikowy pojemnik do sterylizacji i przechowywania instrumentów, wyposażony w: wyjmowany statyw na instrumenty i wkładkę do przechowywania do 12 instrumentów o średnicy od 2,5 do 10 mm i do 6 trokarów, przeźroczystą pokrywę; perforowany; wymiary zewnętrzne (szer. x głęb. x wys.) 532 x 254 x 165 mm 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estaw do mikrochirurgii krtani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autoklawowalna o kącie patrzenia 15°, średnica 4 mm, długość 17 cm, okular skośny 45˚. System soczewek wałeczkowych typu HOPKINS, potwierdzony odpowiednim certyfikatem producenta. Autoklawowalna, w pełni zanurzalna w dezynfektantach, parametry potwierdzone certyfikatami producenta. Słowna informacja na korpusie optyki potwierdzającą autoklawowalność. Nadrukowany kod DATA MATRIX z zakodowanym minimum numerem katalogowym i numerem seryjnym optyki. Nadrukowane na obudowie optyki oznaczenie (w postaci graficznej lub cyfrowej) średnicy kompatybilnego światłowodu.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Światłowód, średnica 3,5 mm, długość 23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ideolaryngoskop typu KANTOR-BERCI, model IV, dla dorosłych, długość 18 cm, z adapterem do oferowanej optyki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ideolaryngoskop typu KANTOR-BERCI, model IV, dla młodzieży i dorosłych, długość 17 cm, z adapterem do oferowanej optyk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Światłowód sztywny do oświetlania dystalnego, długość 14 cm, do zastosowania z oferowanymi laryngoskopam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pórka piersiowa i uchwyt laryngoskopu typu GÖTTINGEN, do zastosowania z oferowanymi laryngoskopami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olik do podpórki uchwytu laryngoskopu, model typu GÖTTINGEN, mocowany do szyny, autoklawowalny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madło typu KLEINSASSER, bransze proste, ząbkowane, rozmiar 1,8x3,5 cm, długość robocza 23 cm, uchwyt z zapinką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biopsyjne typu KLEINSASSER, bransze owalne, jedna ruchoma, rozmiar 3 x 4 mm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KLEINSASSER, proste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typu KLEINSASSER typu aligator, bransze proste; uchwyt bez zapinki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KLEINSASSER, zagięte 45°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KLEINSASSER, zakrzywione w prawo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KLEINSASSER, zakrzywione w lewo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tnące typu KLEINSASSER; bransze proste, miseczkowe, okrągłe średnica 2 mm;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tnące typu KLEINSASSER; bransze zakrzywione do góry, miseczkowe, okrągłe średnica 2 mm;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tnące typu KLEINSASSER; bransze zakrzywione w prawo, miseczkowe, okrągłe średnica 2 mm;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tnące typu KLEINSASSER; bransze zakrzywione w lewo, miseczkowe, okrągłe średnica 2 mm;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chwyt, do zastosowania z instrumentami do mikrochirurgii krtan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aczyk do mikrochirurgii krtani, tępo zakończony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aczyk do mikrochirurgii krtani, ostro zakończony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ychacz węzłów do mikrochirurgii krtani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gła do mikrochirurgii krtani, zakrzywiona w lewo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gła do mikrochirurgii krtani, zakrzywiona w prawo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óż do mikrochirurgii krtani, sierpowaty, ostro zakończony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óż do mikrochirurgii krtani, zakrzywiony, okrągły, w kształcie kija golfowego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óż do mikrochirurgii krtani, prosty, owalny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wator do mikrochirurgii krtani, z kanałem ssącym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urka ssąca typu KLEINSASSER, średnica zewnętrzna 2,5 mm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gła iniekcyjna typu KLEINSASSER, prosta, z LUER-Lock, długość robocza 2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urka ssąco-koagulacyjna typu KLEINSASSER, średnica zewnętrzna 3 mm, długość robocza 26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chraniacz na zęby, plastikowy, autoklawowalny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8.3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aca druciana ze składanymi uchwytami, boki z płyty z otworami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rzędzia do rhinoplastyki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madło typu HALSEY, wzmacniane węglikiem wolframu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METZENBAUM, zakrzywione, długość 14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aszpla, dwustronna, rozmiar 7 i 8, wzmacniana węglikiem wolframu, średnia i drobna, długość 20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aszpla, dwustronna, rozmiar 9 i 10, wzmacniana węglikiem wolframu, drobna, długość 20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aszpla, dwustronna, średnia, rozmiar 5 i 6, wzmacniane węglikiem wolframu, średnia, długość 20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, bardzo delikatne, proste, długość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, bardzo delikatne, zakrzywione, długość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typu WALTER, zagięte, długość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inceta chirurgiczna typu ADSON, atraumatyczna, ząbkowana na bokach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inceta chirurgiczna typu ADSON, ząbkowana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inceta chirurgiczna typu ADSON, ząbki 1 x 2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BLAKESLEY, bransze proste, rozmiar 1, długość robocza 11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ulociąg pojedynczy, zakrzywiony 180°, długość14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etraktor nosowy typu AUFRICHT, ostrze 40 x 8 mm, długość 16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aczyk typu JOSEPH, dwuzębny, ostry, szerokość 10 mm, długość 1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aczyk typu JOSEPH, dwuzębny, ostry, szerokość 2 mm, długość 1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łotek typu COTTLE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ikro osteotom, szerokość 2 mm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ikro osteotom, szerokość 3 mm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teotom, szerokość cięcia 10 mm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9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steotom, szerokość cięcia 14 mm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rzędzia do FESS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ziernik nosowy typu HARTMANN, dla dorosłych, długość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tyka autoklawowalna o kącie patrzenia 45°, szerokokątna, średnica 4 mm, długość 18cm. System soczewek wałeczkowych typu HOPKINS, potwierdzony odpowiednim certyfikatem producenta. Autoklawowalna, w pełni zanurzalna w dezynfektantach, parametry potwierdzone certyfikatami producenta. Słowna informacja na korpusie optyki potwierdzającą autoklawowalność. Nadrukowany kod DATA MATRIX z zakodowanym minimum numerem katalogowym i numerem seryjnym optyki. Nadrukowane na obudowie optyki oznaczenie (w postaci graficznej lub cyfrowej) średnicy kompatybilnego światłowodu. Oznaczenie kolorem odpowiednim dla kąta patrzenia optyki.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łaszcz ssąco-płuczący do przemywania czoła optyki, owal 4,8x6 mm, długość robocza 14 cm, do zastosowania z optyką o kącie patrzenia 45°, autoklawowalny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Światłowód, średnica 3,5 mm, długość 23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osz druciany na 2 optyki sztywne o długość do 20 cm i średnica do 10 m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3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inceta koagulacyjna bipolarna, izolowana, zagięta, ssąca, tępa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wód w. cz., bipolarny, do diatermii długość 30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2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koagulacyjne bipolarne, ssące typu STAMMBERGER do zatok; bransze do góry 45°, długość robocza 12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wód w. cz. z dwoma wtyczkami do instrumentu, do zastosowania z przewodem w. cz. do pincet bipolarnych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gła do przegrody, zagięta, z LUER-Lock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óż sierpowaty, końcówka ostra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wator dwustronny typu FREER; półostry / tępy; długość 2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Łyżeczka zatokowa, prostokątna, mała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Łyżeczka typu KUHN-BOLGER, do zatok czołowych, prostokątna, mała, zakrzywiona 55°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Łyżeczka typu KUHN-BOLGER, do zatok czołowych, zakrzywiona 90°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Łyżeczka zatokowa, mała, tnąca do przodu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onda dwustronna, kulki o średnica 1,2 i 2 mm, do odnajdywania ujścia zatoki szczękowej, długość 19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wator dwustronny typu COTTLE, z podziałką; półostry / tępy; długość 2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urka ssąca, odkształcalna, z LUER-Lock, z uchwytem, średnica zewnętrzna 2,5 mm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urka ssąca typu FRAZIER, z mandrynem i otworem odcinającym, z podziałką, 9 Fr.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niula zatokowa v.EICKEN, z LUER-Lock, giętka, długo zakrzywiona, średnica zewnętrzna 2,5 mm, długość 12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niula zatokowa v.EICKEN, z LUER-Lock, giętka, długo zakrzywiona, średnica zewnętrzna 3 mm, długość 12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niula zatokowa v.EICKEN, z LUER-Lock i otworem, krótko zakrzywiona, średnica zewnętrzna 3 mm, długość 12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niula zatokowa v.EICKEN, z LUER-Lock i otworem, krótko zakrzywiona, średnica zewnętrzna 4 mm, długość 12,5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typu HEUWIESER, zakrzywione do dołu 90°, rozwarcie branszy do 120°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BLAKESLEY-WILDE , bransze 90° do góry, rozmiar 1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BLAKESLEY-WILDE , bransze 45° do góry, rozmiar 1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BLAKESLEY , bransze proste, rozmiar 1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2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życzki nosowe typu , proste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STAMMBERGER , bransze miseczkowe 3 mm, pionowe, zakrzywione 65°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STAMMBERGER , bransze miseczkowe 3 mm, poziome, zakrzywione 65°, długość 12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biposyjne i chwytające; bransze miseczkowe, owalne 3 x 5 mm; średnica 1,5 mm, długość robocza 14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typu STAMMBERGER, tnące w lewo do dołu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typu STAMMBERGER, tnące w prawo do dołu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typu STAMMBERGER , lewe, tnące do tyłu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typu STAMMBERGER , prawe, tnące do tyłu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nosowe typu STRUYCKEN , tnące, długość robocza 13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gryzacz typu STAMMBERGER ssący, prosty, z mandrynem, rozmiar 1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3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gryzacz typu STAMMBERGER ssący, zakrzywiony do góry, z mandrynem, rozmiar 1, długość robocza 10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4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biposyjne i chwytające; bransze giętkie, średnica 4 mm, otwierane pionowo; długość robocza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bookmarkStart w:id="9" w:name="_Hlk49536233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  <w:t>20.4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grzybkowe typu STAMMBERGER, tnące okrągło, proste, średnica 4,5 mm, długość 18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4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eszcze zatokowe grzybkowe typu STAMMBERGER, tnące okrągło, zakrzywione 65°, średnica 3,5 mm, długość 17 cm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.4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jemnik plastikowy do sterylizacji i przechowywania instrumentów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r wizyjny urologicz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paktowy endoskopowy system wizyjny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mpaktowy, przenośny endoskopowy system wizyjny łączący w jednym urządzeniu: monitor, źródło światła LED i procesor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wyposażone w: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uchwyt do transportu ręcznego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cowane VESA do ramienia lub stojak jezd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ządzenie umożliwiające wykorzystanie z różnego rodzaju endoskopami sztywnymi i giętki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ntegrowany w urządzeniu monitor o przekątnej min. 18,5", rozdzielczość FULL HD 1920 x 1080p, z ekranem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ntegrowane w urządzeniu źródło światła LED o temperaturze barwowej min. 5700 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automatycznej kontroli źródła światł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integrowane w urządzeniu gniazdo do podłączania oferowanej głowicy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onstrukcja urządzenia umożliwiająca podłączenie dedykowanego giętkiego wideoureterorenoskopu, giętkiego wideocystoskop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Urządzenie wyposażone w min. 5 gniazd USB do podłączania opcjonalnych akcesoriów, takich jak: zewnętrzna klawiatura, myszka, pamięć USB, dedykowana drukarka, przełącznik nożny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 Ilość gniazd USB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5 - 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&gt;5 - 1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Urządzenie wyposażone w wyjście wideo DVI-D do podłączenia zewnętrznego monitora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Urządzenie wyposażone w gniazdo sieciowe do połączenia z siecią informatyczną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ga urządzenie nie większa niż 10 k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10 kg - 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lt; 10 kg - 1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ządzenie wyposażone w funkcję zapisu danych w pamięci wewnętrznej, w pamięci USB i w lokalizacjach sieciowych sieci informatyczn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amięć wewnętrzna min. 45 GB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zapisu zdjęć w formacie JPEG i wideo w formacie MPEG-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ustawienia bezpiecznego dostępu do urządzenia poprzez konta użytkowników oparte na rolach, zabezpieczone indywidualnymi hasła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wprowadzania danych pacjenta poprzez klawiaturę ekranową wyświetlaną na monitorz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pobierania danych pacjenta z serwera "Worklist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urządzenia poprzez menu ikonkowe wyświetlane wzdłuż bocznej krawędzi ekrany z możliwością konfigurowania men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dostęp do menu i uruchamianie funkcji urządzenia poprzez przyciski głowicy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balansu biel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zatrzymania obrazu "Freeze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cyfrowego powiększenia obrazu Zoo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zmiany orientacji obrazu: obrót o 180 st., odbicie lustrza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regulacji jasności kamer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łowica kamery FULL HD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łowica kamery kompatybilna z kompaktowym endoskopowym systemem wizyjn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łowica kamery wyposażona w min. 1 przetwornik obraz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łowica kamery wyposażona w min. 3 przyciski sterujące w tym 2 programowalne zapewniające wybór zaprogramowanych funkcji i dostęp do menu obsługowego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pa do endoskopowych procedur urologicznych -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ielodziedzinowa płucząca pompa rolkowa z oprogramowaniem dedykowanym do procedur urologicznych takich jak cystoskopia, URS, przezskórna nefroskop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rozszerzania oprogramowania pompy o inne procedury i dziedziny: proktologia, torakochirurgia, laparoskopia, artroskop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wykorzystania pompy jako pompy ssącej podczas resekcji z wykorzystaniem dedykowanego drenu ssąc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wykorzystania pompy jako pompy ssącej w połączeniu z dedykowanym litotryptorem ultradźwiękowym i pracy w sposób zsynchronizow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pompy poprzez monitor dotykow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bór zastosowania pompy z menu z listą dziedzin i procedur wyświetlan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automatycznego rozpoznawania drenu wraz z automatyczną aktywacją procedur wykorzystujących dany dre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ulacja ciśnienia płukania w zakresie min. 20 - 150 mmHg podczas procedur urologiczn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świetlanie zadanego ciśnienia płukania w formie graficznej i cyfrowej na monitorze dotykow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imacja wyświetlana na monitorze dotykowym instruująca sposób zakładania dren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potrzebne skreśli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 - 1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- 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ren płuczący do procedur urologicznych, sterylny, jednorazowy - 20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atermia – 1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ługa diatermii poprzez ekran dotykowy typu touch screen o przekątnej min. 8"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8" - 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gt;9" - 1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2 gniazda monopolarne umożliwiające podłączenie przewodu HF z wtyczką z bolcem 4 mm, 5 mm i 8 mm bez stosowania dodatkowych adapterów i przejściów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2 gniazda bipolarne umożliwiające podłączenie przewodu HF z wtyczką płaską dwubolcową oraz z wtyczką okrągłą bez stosowania dodatkowych adapterów i przejściów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tryby cięcia i koagulacji do resekcji bipolarnej kompatybilne z oferowanym resektoskopem bipolarny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tryby cięcie i koagulacji do waporyzacji bipolarnej z maksymalnym ograniczeniem mocy do min. 400 W w trybie cięc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tryb cięcia monopolarnego z maksymalnym ograniczeniem mocy do min. 400 W z możliwością ustawianie min. 9 efektó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iatermia wyposażona w tryby koagulacji monopolarnej forsowany, łagodny oraz spray z maksymalnym ograniczeniem mocy do min. 120 W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tryb cięcia bipolarnego z maksymalnym ograniczeniem mocy do min. 200 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a w tryb koagulacji bipolarnej z maksymalnym ograniczeniem mocy do min. 120 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iatermia wyposażone w funkcję identyfikacji RFI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yb autostart z regulacją czasu opóźnieni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zapamiętania min. 250 programów użytkownikó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=250 - 0 pkt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&gt;250 - 10 pk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listy programów Ulubion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unkcja automatycznej blokady ekranu dotykow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5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łącznik nożny z dodatkowym przyciskiem funkcyjnym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6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wód do elektrody neutralnej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7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tyka cystoskopowa o średnicy 4 mm, długości 30 cm i kącie patrzenia 30°, autoklawowalna 134°, wyposażona w: układ optyczny z systemem soczewek wałeczkowych Hopkinsa; oznakowanie kodem Data-Matrix z zakodowanym nr katalogowym oraz nr seryjnym optyki; oznakowanie średnicy kompatybilnego światłowodu w postaci cyfrowej lub graficznej umieszczone obok przyłącza światłowodu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8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Światłowód w nieprzeźroczystej osłonie, średnica 3,5 mm, długość 230-250 mm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1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taw elementu pracującego resektoskopu bipolarnego typu aktywnego – w pozycji spoczynkowej elektroda pozostaje na zewnątrz płaszcza, wykorzystujący dwubiegunowe elektrody i technikę w pełni bipolarną - niewymagającą zaangażowania płaszcza resektoskopu jako części obwodu przepływu prądu HF; wyposażony w zamknięte uchwyty na palce oraz obrotowe mocowanie do optyki i do płaszcza; w zestawie również: elektroda pętlowa tnąca, bipolarna, dwubiegunowa (2 szt.); elektroda koagulacyjna, bipolarna, dwubiegunowa (2 szt.); przewód HF bipolarny (1 szt.); tubus plastikowy do sterylizacji i przechowywania elektrod (1 szt.) – 1  zestaw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aszcz resektoskopowy, rozmiar 26 Fr., o długości roboczej 20 cm, obrotowy, przepływowy - złożony z płaszcza wewnętrznego i zewnętrznego, mocowanie płaszczy na mechanizm typu „klik”; płaszcz wewnętrzny ze skośną końcówką ceramiczną; płaszcz zewnętrzny wyposażony w podłączenia do dopływu i odpływu płynu irygacyjnego oraz rozbieralne, metalowe kraniki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opis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turator kompatybilny z płaszczem resektoskopowym 24/26 Fr.  –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ętla tnąca dedykowana do pęcherza oraz prostaty, bipolarna – elektroda czynna oraz bierna znajdują się na końcu dystalnym, autoklawowalna 134°, do zastosowania z optyką 4 mm i płaszczem resektoskopowym 24/26 Fr.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3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lektroda waporyzacyjna, kulkowa typu HALF MOON, bipolarna – elektroda czynna oraz bierna znajdują się na końcu dystalnym, autoklawowalna 134°, do zastosowania z optyką 4 mm i płaszczem resektoskopowym 24/26 Fr. – 6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.24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ik plastikowy do sterylizacji i przechowywania instrumentów, pokrywa przeźroczysta, perforowana, dno pojemnika perforowane, umożliwiające umieszczenie kołków mocujących, wysłane matą silikonową, w zestawie kołki mocujące oraz paski silikonowe do przymocowania instrumentów. Wymiary zewnętrzne [szer. x gł. x wys.] - 525 x 240 x 70 mm (±5 mm) – 1 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tojak jezdny - 1 szt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.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ojak jezdny do zamocowania oferowanego kompaktowego endoskopowego systemu wizyjn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unki gwarancji i serwisu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konawca udziela Zamawiającemu pełnej gwarancji na okres minimum 36 miesięcy. </w:t>
            </w:r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zpłatne przeglądy okresowe (obejmujące bezpłatny dojazd i robociznę) w okresie gwarancji, min 1 na rok lub zgodnie z zaleceniami producenta – w przypadku przeglądy zgodnie z zaleceniami producenta należy dostarczyć przy dostawie potwierdzone za zgodność z oryginałem pismo z zaleceniami producenta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warantowany czas przystąpienia do naprawy nie większy niż 48 godzin od zgłoszenia konieczności naprawy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warantowany czas usunięcia zgłoszonych usterek i wykonania napraw nie większy niż 72 godzin, czas wykonania napraw w przypadku konieczności importu części zamiennych lub podzespołów z zagranicy nie więcej niż 7 dni od daty zgłoszenia konieczności naprawy. W przypadku naprawy trwającej powyżej 7 dni, Wykonawca na własny koszt i we własnym zakresie dostarczy  Zamawiającemu ( na czas naprawy) aparat zastępczy o parametrach technicznych nie gorszych od aparatu oferowanego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erwisu, adres, nr telefonu i faksu, osoba kontaktowa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, poda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ez punktacj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ostępność części zamiennych do oferowanego Zestawu przez min. 10 lat od daty instalacji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637" w:hanging="0"/>
              <w:contextualSpacing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. IN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637" w:hanging="0"/>
              <w:contextualSpacing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 z obsługi Zamawiającego, czas i ilość osób: do ustalenia przed szkoleniem zgodnie z kalkulacją ceny ofert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Bez punktacj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suppressAutoHyphens w:val="true"/>
        <w:spacing w:lineRule="auto" w:line="312"/>
        <w:rPr>
          <w:rFonts w:ascii="Garamond" w:hAnsi="Garamond" w:cs="Garamond"/>
          <w:b/>
          <w:b/>
          <w:color w:val="00B050"/>
          <w:sz w:val="22"/>
          <w:szCs w:val="22"/>
          <w:u w:val="single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1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B050"/>
          <w:sz w:val="22"/>
          <w:szCs w:val="22"/>
          <w:u w:val="single"/>
        </w:rPr>
        <w:t>Oświadczam,</w:t>
      </w:r>
      <w:r>
        <w:rPr>
          <w:rFonts w:cs="Garamond" w:ascii="Garamond" w:hAnsi="Garamond"/>
          <w:b/>
          <w:sz w:val="22"/>
          <w:szCs w:val="22"/>
        </w:rPr>
        <w:t xml:space="preserve"> że przekazany przedmiot zamówienia będzie posiadał  wymienione powyżej parametry oraz będzie gotowy do eksploatacji bez dodatkowych zakupów.</w:t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bookmarkStart w:id="10" w:name="_Hlk522271342"/>
      <w:bookmarkEnd w:id="0"/>
      <w:bookmarkEnd w:id="10"/>
      <w:r>
        <w:rPr>
          <w:rFonts w:eastAsia="Calibri" w:cs="Garamond" w:ascii="Garamond" w:hAnsi="Garamond"/>
          <w:b/>
          <w:sz w:val="22"/>
          <w:szCs w:val="22"/>
          <w:u w:val="single"/>
        </w:rPr>
        <w:t>UWAGA</w:t>
      </w:r>
      <w:r>
        <w:rPr>
          <w:rFonts w:eastAsia="Calibri" w:cs="Garamond" w:ascii="Garamond" w:hAnsi="Garamond"/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Wykonawca zobowiązany jest do wypełnienia ww. tabeli.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Nie załączenie do Oferty tabeli o której mowa powyżej skutkować będzie nie przyznaniem punktów w kryterium nr 2 i 3. Wartości podane przez Wykonawcę w tabeli w miejscu przeznaczonym na ocenę ofert </w:t>
      </w:r>
      <w:r>
        <w:rPr>
          <w:rFonts w:cs="Garamond" w:ascii="Garamond" w:hAnsi="Garamond"/>
          <w:b/>
          <w:bCs/>
          <w:color w:val="FF0000"/>
          <w:kern w:val="2"/>
          <w:sz w:val="22"/>
          <w:szCs w:val="22"/>
        </w:rPr>
        <w:t>nie będą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 xml:space="preserve"> podlegały wyjaśnieniom i uzupełnieniom. Wobec braku jednoznacznego potwierdzenia wartości parametrów ocenianych</w:t>
      </w:r>
      <w:r>
        <w:rPr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w przypadku wątpliwości ma prawo ocenić podaną wartość oceną zero.</w:t>
      </w:r>
    </w:p>
    <w:p>
      <w:pPr>
        <w:pStyle w:val="Tekstpodstawowywcity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Garamond,Bold;MS Mincho"/>
          <w:b/>
          <w:b/>
          <w:bCs w:val="false"/>
          <w:color w:val="000000"/>
          <w:kern w:val="0"/>
          <w:sz w:val="22"/>
          <w:szCs w:val="22"/>
          <w:u w:val="single"/>
        </w:rPr>
      </w:pPr>
      <w:r>
        <w:rPr>
          <w:rFonts w:cs="Garamond,Bold;MS Mincho"/>
          <w:b/>
          <w:bCs w:val="false"/>
          <w:color w:val="000000"/>
          <w:kern w:val="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12"/>
        <w:jc w:val="both"/>
        <w:rPr>
          <w:rFonts w:ascii="Garamond" w:hAnsi="Garamond" w:eastAsia="Calibri" w:cs="Garamond"/>
          <w:b/>
          <w:b/>
          <w:sz w:val="22"/>
          <w:szCs w:val="22"/>
          <w:u w:val="single"/>
        </w:rPr>
      </w:pPr>
      <w:r>
        <w:rPr>
          <w:rFonts w:eastAsia="Calibri" w:cs="Garamond" w:ascii="Garamond" w:hAnsi="Garamond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Garamond" w:hAnsi="Garamond" w:cs="Garamond"/>
          <w:b/>
          <w:b/>
          <w:bCs/>
          <w:color w:val="3333CC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3333CC"/>
          <w:kern w:val="2"/>
          <w:sz w:val="22"/>
          <w:szCs w:val="22"/>
        </w:rPr>
        <w:t>Zamawiający do oceny zastosuje zasadę iż: Wartość największa/najmniejsza (w zależności od parametru) spośród wszystkich ważnych ofert otrzyma maksymalną ilość punktów w ramach tego parametru. Pozostałe ważne oferty otrzymają  proporcjonalnie mniej punktów. Przy czym za zaoferowanie parametru równemu parametrowi granicznemu wykonawca otrzyma 0 pkt. Następnie po zsumowaniu wszystkich tzw. małych punktów zamawiający zastosuje wzór opisany w SIWZ.</w:t>
      </w:r>
    </w:p>
    <w:p>
      <w:pPr>
        <w:pStyle w:val="Tekstpodstawowywcity22"/>
        <w:shd w:fill="FFFFFF" w:val="clear"/>
        <w:tabs>
          <w:tab w:val="clear" w:pos="360"/>
          <w:tab w:val="left" w:pos="720" w:leader="none"/>
        </w:tabs>
        <w:spacing w:lineRule="auto" w:line="312"/>
        <w:ind w:left="0" w:hanging="0"/>
        <w:rPr>
          <w:rFonts w:ascii="Garamond" w:hAnsi="Garamond" w:cs="Calibri"/>
          <w:b/>
          <w:b/>
          <w:bCs w:val="false"/>
          <w:color w:val="000000"/>
          <w:kern w:val="2"/>
          <w:sz w:val="24"/>
          <w:szCs w:val="24"/>
          <w:u w:val="single"/>
        </w:rPr>
      </w:pPr>
      <w:r>
        <w:rPr>
          <w:rFonts w:cs="Calibri"/>
          <w:b/>
          <w:bCs w:val="false"/>
          <w:color w:val="000000"/>
          <w:kern w:val="2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right" w:pos="9638" w:leader="none"/>
        </w:tabs>
        <w:spacing w:lineRule="auto" w:line="360"/>
        <w:rPr>
          <w:rFonts w:ascii="Garamond" w:hAnsi="Garamond" w:cs="Tahoma"/>
          <w:b/>
          <w:b/>
          <w:i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pPr>
      <w:r>
        <w:rPr>
          <w:rFonts w:cs="Tahoma" w:ascii="Garamond" w:hAnsi="Garamond"/>
          <w:b/>
          <w:i/>
          <w:iCs/>
          <w:smallCaps/>
          <w:color w:val="000000"/>
          <w:kern w:val="2"/>
          <w:sz w:val="22"/>
          <w:szCs w:val="22"/>
          <w:u w:val="single"/>
          <w:shd w:fill="F3F3F3" w:val="clear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mallCaps/>
          <w:kern w:val="2"/>
          <w:sz w:val="21"/>
          <w:szCs w:val="22"/>
          <w:u w:val="single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1"/>
          <w:szCs w:val="22"/>
          <w:u w:val="single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/>
      </w:pPr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 dnia   ___/___/______ r.</w:t>
      </w:r>
      <w:r>
        <w:rPr>
          <w:rFonts w:cs="Tahoma" w:ascii="Garamond" w:hAnsi="Garamond"/>
          <w:color w:val="0000FF"/>
          <w:kern w:val="2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color w:val="0000FF"/>
          <w:kern w:val="2"/>
          <w:sz w:val="22"/>
          <w:szCs w:val="22"/>
        </w:rPr>
      </w:pPr>
      <w:r>
        <w:rPr>
          <w:rFonts w:cs="Tahoma" w:ascii="Garamond" w:hAnsi="Garamond"/>
          <w:color w:val="0000FF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i/>
          <w:i/>
          <w:iCs/>
          <w:color w:val="0000FF"/>
          <w:kern w:val="2"/>
          <w:sz w:val="20"/>
          <w:szCs w:val="22"/>
        </w:rPr>
      </w:pPr>
      <w:r>
        <w:rPr>
          <w:rFonts w:eastAsia="Garamond" w:cs="Garamond" w:ascii="Garamond" w:hAnsi="Garamond"/>
          <w:i/>
          <w:kern w:val="2"/>
          <w:sz w:val="22"/>
          <w:szCs w:val="22"/>
        </w:rPr>
        <w:t xml:space="preserve">          </w:t>
      </w:r>
      <w:r>
        <w:rPr>
          <w:rFonts w:cs="Tahoma" w:ascii="Garamond" w:hAnsi="Garamond"/>
          <w:i/>
          <w:kern w:val="2"/>
          <w:sz w:val="22"/>
          <w:szCs w:val="22"/>
        </w:rPr>
        <w:t>(kwalifikowany podpis elektroniczny)</w:t>
        <w:tab/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color w:val="0000FF"/>
          <w:kern w:val="2"/>
          <w:sz w:val="20"/>
          <w:szCs w:val="2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color w:val="0000FF"/>
          <w:kern w:val="2"/>
          <w:sz w:val="20"/>
          <w:szCs w:val="2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jc w:val="both"/>
        <w:rPr>
          <w:rFonts w:ascii="Garamond" w:hAnsi="Garamond" w:cs="Calibri"/>
          <w:b/>
          <w:b/>
          <w:i/>
          <w:i/>
          <w:iCs/>
          <w:smallCaps/>
          <w:kern w:val="2"/>
          <w:shd w:fill="F3F3F3" w:val="clear"/>
        </w:rPr>
      </w:pPr>
      <w:r>
        <w:rPr>
          <w:rFonts w:cs="Calibri" w:ascii="Garamond" w:hAnsi="Garamond"/>
          <w:b/>
          <w:i/>
          <w:iCs/>
          <w:smallCaps/>
          <w:kern w:val="2"/>
          <w:shd w:fill="F3F3F3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Garamond" w:hAnsi="Garamond" w:cs="Garamond"/>
          <w:b/>
          <w:b/>
          <w:i/>
          <w:i/>
          <w:iCs/>
          <w:smallCaps/>
          <w:kern w:val="2"/>
          <w:sz w:val="20"/>
          <w:szCs w:val="20"/>
          <w:shd w:fill="F3F3F3" w:val="clear"/>
        </w:rPr>
      </w:pPr>
      <w:r>
        <w:rPr>
          <w:rFonts w:cs="Garamond" w:ascii="Garamond" w:hAnsi="Garamond"/>
          <w:b/>
          <w:i/>
          <w:iCs/>
          <w:smallCaps/>
          <w:kern w:val="2"/>
          <w:sz w:val="20"/>
          <w:szCs w:val="20"/>
          <w:shd w:fill="F3F3F3" w:val="clear"/>
        </w:rPr>
      </w:r>
      <w:bookmarkStart w:id="11" w:name="_Hlk522271342"/>
      <w:bookmarkStart w:id="12" w:name="_Hlk522271342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Cambria">
    <w:charset w:val="ee"/>
    <w:family w:val="roman"/>
    <w:pitch w:val="variable"/>
  </w:font>
  <w:font w:name="Microsoft Sans Serif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46</w:t>
    </w:r>
    <w:r>
      <w:rPr>
        <w:sz w:val="22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ab/>
      <w:tab/>
      <w:t>szczegółowy  formularz  ofertowy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0/D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mallCaps/>
        <w:sz w:val="20"/>
      </w:rPr>
      <w:t>oferta do postępowania znak</w:t>
    </w:r>
    <w:r>
      <w:rPr>
        <w:rFonts w:cs="Garamond" w:ascii="Garamond" w:hAnsi="Garamond"/>
        <w:i/>
        <w:sz w:val="20"/>
      </w:rPr>
      <w:t>:</w:t>
    </w:r>
    <w:r>
      <w:rPr>
        <w:rFonts w:cs="Garamond" w:ascii="Garamond" w:hAnsi="Garamond"/>
        <w:b/>
        <w:bCs/>
        <w:i/>
        <w:sz w:val="20"/>
      </w:rPr>
      <w:t xml:space="preserve"> 30/D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550"/>
        </w:tabs>
        <w:ind w:left="550" w:hanging="550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907"/>
        </w:tabs>
        <w:ind w:left="907" w:hanging="550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4.%1"/>
      <w:lvlJc w:val="left"/>
      <w:pPr>
        <w:tabs>
          <w:tab w:val="num" w:pos="907"/>
        </w:tabs>
        <w:ind w:left="907" w:hanging="550"/>
      </w:pPr>
      <w:rPr>
        <w:sz w:val="20"/>
        <w:i w:val="false"/>
        <w:b w:val="false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15.3.%1"/>
      <w:lvlJc w:val="left"/>
      <w:pPr>
        <w:tabs>
          <w:tab w:val="num" w:pos="1304"/>
        </w:tabs>
        <w:ind w:left="1304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14">
    <w:lvl w:ilvl="0">
      <w:start w:val="1"/>
      <w:numFmt w:val="decimal"/>
      <w:lvlText w:val="7.4.%1"/>
      <w:lvlJc w:val="left"/>
      <w:pPr>
        <w:tabs>
          <w:tab w:val="num" w:pos="1644"/>
        </w:tabs>
        <w:ind w:left="1644" w:hanging="737"/>
      </w:pPr>
      <w:rPr>
        <w:dstrike w:val="false"/>
        <w:strike w:val="false"/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9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8.%1"/>
      <w:lvlJc w:val="left"/>
      <w:pPr>
        <w:tabs>
          <w:tab w:val="num" w:pos="907"/>
        </w:tabs>
        <w:ind w:left="907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19">
    <w:lvl w:ilvl="0">
      <w:start w:val="1"/>
      <w:numFmt w:val="decimal"/>
      <w:lvlText w:val="11.%1"/>
      <w:lvlJc w:val="left"/>
      <w:pPr>
        <w:tabs>
          <w:tab w:val="num" w:pos="550"/>
        </w:tabs>
        <w:ind w:left="55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98"/>
        </w:tabs>
        <w:ind w:left="25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8"/>
        </w:tabs>
        <w:ind w:left="33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8"/>
        </w:tabs>
        <w:ind w:left="40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8"/>
        </w:tabs>
        <w:ind w:left="47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8"/>
        </w:tabs>
        <w:ind w:left="54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8"/>
        </w:tabs>
        <w:ind w:left="61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8"/>
        </w:tabs>
        <w:ind w:left="691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416"/>
        </w:tabs>
        <w:ind w:left="416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7.%1"/>
      <w:lvlJc w:val="left"/>
      <w:pPr>
        <w:tabs>
          <w:tab w:val="num" w:pos="730"/>
        </w:tabs>
        <w:ind w:left="730" w:hanging="550"/>
      </w:pPr>
      <w:rPr>
        <w:sz w:val="22"/>
        <w:i w:val="false"/>
        <w:b w:val="false"/>
        <w:szCs w:val="22"/>
        <w:rFonts w:ascii="Tahoma" w:hAnsi="Tahoma" w:cs="Tahoma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>
      <w:rFonts w:ascii="Tahoma" w:hAnsi="Tahoma" w:cs="Tahoma"/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OpenSymbol;Courier New"/>
      <w:color w:val="000000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</w:rPr>
  </w:style>
  <w:style w:type="character" w:styleId="WW8Num7z0">
    <w:name w:val="WW8Num7z0"/>
    <w:qFormat/>
    <w:rPr>
      <w:rFonts w:ascii="Times New Roman" w:hAnsi="Times New Roman" w:cs="OpenSymbol;Courier New"/>
      <w:color w:val="000000"/>
      <w:kern w:val="2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color w:val="000000"/>
      <w:kern w:val="2"/>
      <w:sz w:val="22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ahoma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Wingdings"/>
      <w:color w:val="000000"/>
      <w:sz w:val="24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Times New Roman" w:cs="Calibri"/>
      <w:b/>
      <w:i w:val="false"/>
      <w:strike w:val="false"/>
      <w:dstrike w:val="false"/>
      <w:sz w:val="22"/>
      <w:szCs w:val="22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/>
      <w:i w:val="false"/>
      <w:sz w:val="22"/>
      <w:szCs w:val="22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Calibri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Lucida Sans Unicode" w:cs="Calibri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i w:val="false"/>
      <w:strike w:val="false"/>
      <w:dstrike w:val="false"/>
      <w:sz w:val="22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cs="Times New Roman"/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b/>
      <w:i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" w:hAnsi="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" w:hAnsi="Garamond" w:cs="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" w:hAnsi="Garamond" w:cs="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style37"/>
    <w:qFormat/>
    <w:rPr/>
  </w:style>
  <w:style w:type="character" w:styleId="Nagwek1Znak">
    <w:name w:val="Nagłówek 1 Znak"/>
    <w:qFormat/>
    <w:rPr>
      <w:rFonts w:ascii="Garamond" w:hAnsi="Garamond" w:cs="Tahoma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  <w:shd w:fill="CCCCCC" w:val="clear"/>
    </w:rPr>
  </w:style>
  <w:style w:type="character" w:styleId="Nagwek9Znak">
    <w:name w:val="Nagłówek 9 Znak"/>
    <w:qFormat/>
    <w:rPr>
      <w:rFonts w:ascii="Garamond" w:hAnsi="Garamond" w:cs="Tahoma"/>
      <w:b/>
      <w:i/>
      <w:iCs/>
      <w:small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mallCaps/>
      <w:sz w:val="32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cs="Tahoma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31z1">
    <w:name w:val="WW8Num31z1"/>
    <w:qFormat/>
    <w:rPr>
      <w:rFonts w:ascii="Tahoma" w:hAnsi="Tahoma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position w:val="0"/>
      <w:sz w:val="22"/>
      <w:sz w:val="22"/>
      <w:vertAlign w:val="baseline"/>
    </w:rPr>
  </w:style>
  <w:style w:type="character" w:styleId="WW8Num38z1">
    <w:name w:val="WW8Num38z1"/>
    <w:qFormat/>
    <w:rPr>
      <w:rFonts w:ascii="Gulim;굴림" w:hAnsi="Gulim;굴림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0"/>
    </w:rPr>
  </w:style>
  <w:style w:type="character" w:styleId="WW8Num43z1">
    <w:name w:val="WW8Num43z1"/>
    <w:qFormat/>
    <w:rPr>
      <w:sz w:val="20"/>
    </w:rPr>
  </w:style>
  <w:style w:type="character" w:styleId="WW8Num48z1">
    <w:name w:val="WW8Num48z1"/>
    <w:qFormat/>
    <w:rPr>
      <w:color w:val="00000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Dane">
    <w:name w:val="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odtytuZnak">
    <w:name w:val="Podtytuł Znak"/>
    <w:qFormat/>
    <w:rPr>
      <w:rFonts w:ascii="Arial" w:hAnsi="Arial" w:eastAsia="SimSun;宋体" w:cs="Arial"/>
      <w:i/>
      <w:iCs/>
      <w:sz w:val="28"/>
      <w:szCs w:val="28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ematkomentarzaZnak1">
    <w:name w:val="Temat komentarza Znak1"/>
    <w:qFormat/>
    <w:rPr>
      <w:b/>
      <w:bCs/>
      <w:lang w:val="en-US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2">
    <w:name w:val="Znak2"/>
    <w:qFormat/>
    <w:rPr>
      <w:sz w:val="24"/>
      <w:szCs w:val="24"/>
      <w:lang w:val="pl-PL" w:bidi="ar-SA"/>
    </w:rPr>
  </w:style>
  <w:style w:type="character" w:styleId="Znak4">
    <w:name w:val="Znak4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b/>
      <w:bCs w:val="false"/>
      <w:i w:val="false"/>
      <w:iCs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3z0">
    <w:name w:val="WW8Num43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StopkaZnak1">
    <w:name w:val="Stopka Znak1"/>
    <w:qFormat/>
    <w:rPr>
      <w:sz w:val="24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2">
    <w:name w:val="Tytuł Znak2"/>
    <w:qFormat/>
    <w:rPr>
      <w:rFonts w:ascii="Bookman Old Style" w:hAnsi="Bookman Old Style" w:cs="Bookman Old Style"/>
      <w:b/>
      <w:sz w:val="32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qFormat/>
    <w:rPr/>
  </w:style>
  <w:style w:type="character" w:styleId="TematkomentarzaZnak2">
    <w:name w:val="Temat komentarza Znak2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7"/>
      <w:ind w:hanging="1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6"/>
      </w:numPr>
      <w:spacing w:before="0" w:after="12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Book Antiqua" w:hAnsi="Book Antiqua" w:cs="Book Antiqua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ind w:left="1418" w:hanging="0"/>
    </w:pPr>
    <w:rPr>
      <w:rFonts w:ascii="Arial" w:hAnsi="Arial" w:cs="Arial"/>
      <w:szCs w:val="20"/>
    </w:rPr>
  </w:style>
  <w:style w:type="paragraph" w:styleId="JolaStandard">
    <w:name w:val="Jola Standard"/>
    <w:basedOn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  <w:spacing w:before="0" w:after="60"/>
    </w:pPr>
    <w:rPr>
      <w:rFonts w:cs="Tahoma"/>
      <w:szCs w:val="20"/>
    </w:rPr>
  </w:style>
  <w:style w:type="paragraph" w:styleId="Zwykytekst1">
    <w:name w:val="Zwykły tekst1"/>
    <w:basedOn w:val="Normal"/>
    <w:qFormat/>
    <w:pPr>
      <w:suppressAutoHyphens w:val="true"/>
      <w:spacing w:before="0" w:after="60"/>
    </w:pPr>
    <w:rPr>
      <w:rFonts w:ascii="Courier New" w:hAnsi="Courier New" w:cs="Courier New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26"/>
      </w:numPr>
      <w:suppressAutoHyphens w:val="true"/>
      <w:spacing w:before="0" w:after="120"/>
    </w:pPr>
    <w:rPr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1"/>
      </w:numPr>
      <w:tabs>
        <w:tab w:val="clear" w:pos="708"/>
        <w:tab w:val="left" w:pos="1276" w:leader="none"/>
      </w:tabs>
      <w:suppressAutoHyphens w:val="true"/>
      <w:spacing w:before="0" w:after="120"/>
      <w:ind w:left="1276" w:hanging="425"/>
    </w:pPr>
    <w:rPr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22"/>
      </w:numPr>
      <w:suppressAutoHyphens w:val="true"/>
      <w:spacing w:before="0" w:after="120"/>
    </w:pPr>
    <w:rPr>
      <w:szCs w:val="20"/>
    </w:rPr>
  </w:style>
  <w:style w:type="paragraph" w:styleId="Listanumerowana31">
    <w:name w:val="Lista numerowana 31"/>
    <w:basedOn w:val="Normal"/>
    <w:qFormat/>
    <w:pPr>
      <w:numPr>
        <w:ilvl w:val="0"/>
        <w:numId w:val="25"/>
      </w:numPr>
      <w:suppressAutoHyphens w:val="true"/>
      <w:spacing w:before="0" w:after="60"/>
      <w:ind w:left="0" w:hanging="0"/>
    </w:pPr>
    <w:rPr>
      <w:szCs w:val="20"/>
    </w:rPr>
  </w:style>
  <w:style w:type="paragraph" w:styleId="Listanum3">
    <w:name w:val="Lista num3"/>
    <w:basedOn w:val="Listanumerowana31"/>
    <w:qFormat/>
    <w:pPr>
      <w:numPr>
        <w:ilvl w:val="0"/>
        <w:numId w:val="17"/>
      </w:numPr>
      <w:spacing w:before="0" w:after="120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rzypisu">
    <w:name w:val="Tekst przypisu"/>
    <w:basedOn w:val="Standardowy1"/>
    <w:qFormat/>
    <w:pPr/>
    <w:rPr/>
  </w:style>
  <w:style w:type="paragraph" w:styleId="Listanum0">
    <w:name w:val="Lista num 0"/>
    <w:basedOn w:val="Normal"/>
    <w:qFormat/>
    <w:pPr>
      <w:numPr>
        <w:ilvl w:val="0"/>
        <w:numId w:val="3"/>
      </w:numPr>
      <w:suppressAutoHyphens w:val="true"/>
      <w:spacing w:before="0" w:after="120"/>
    </w:pPr>
    <w:rPr>
      <w:b/>
      <w:caps/>
      <w:szCs w:val="20"/>
    </w:rPr>
  </w:style>
  <w:style w:type="paragraph" w:styleId="Lista611">
    <w:name w:val="Lista 6-1+1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120"/>
      <w:ind w:left="360" w:hanging="360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before="0" w:after="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landokumentu1">
    <w:name w:val="Plan dokumentu1"/>
    <w:basedOn w:val="Normal"/>
    <w:qFormat/>
    <w:pPr>
      <w:suppressAutoHyphens w:val="true"/>
      <w:spacing w:before="0" w:after="60"/>
    </w:pPr>
    <w:rPr>
      <w:rFonts w:ascii="Tahoma" w:hAnsi="Tahoma" w:cs="Tahoma"/>
      <w:sz w:val="16"/>
      <w:szCs w:val="16"/>
    </w:rPr>
  </w:style>
  <w:style w:type="paragraph" w:styleId="Tekstpodstawowy211">
    <w:name w:val="Tekst podstawowy 21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101">
    <w:name w:val="Lista 10.1"/>
    <w:basedOn w:val="Normal"/>
    <w:qFormat/>
    <w:pPr>
      <w:numPr>
        <w:ilvl w:val="0"/>
        <w:numId w:val="5"/>
      </w:numPr>
      <w:suppressAutoHyphens w:val="true"/>
      <w:spacing w:before="60" w:after="60"/>
    </w:pPr>
    <w:rPr>
      <w:rFonts w:ascii="Arial" w:hAnsi="Arial" w:cs="Arial"/>
      <w:szCs w:val="20"/>
    </w:rPr>
  </w:style>
  <w:style w:type="paragraph" w:styleId="Lista123">
    <w:name w:val="Lista 123"/>
    <w:basedOn w:val="Normal"/>
    <w:qFormat/>
    <w:pPr>
      <w:numPr>
        <w:ilvl w:val="0"/>
        <w:numId w:val="9"/>
      </w:numPr>
      <w:suppressAutoHyphens w:val="true"/>
    </w:pPr>
    <w:rPr>
      <w:rFonts w:ascii="Arial" w:hAnsi="Arial" w:cs="Arial"/>
      <w:b/>
      <w:smallCaps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56" w:before="200" w:after="0"/>
    </w:pPr>
    <w:rPr>
      <w:rFonts w:ascii="Arial" w:hAnsi="Arial" w:cs="Arial"/>
      <w:b/>
      <w:color w:val="000000"/>
      <w:szCs w:val="20"/>
    </w:rPr>
  </w:style>
  <w:style w:type="paragraph" w:styleId="FR2">
    <w:name w:val="FR2"/>
    <w:qFormat/>
    <w:pPr>
      <w:widowControl w:val="false"/>
      <w:suppressAutoHyphens w:val="true"/>
      <w:bidi w:val="0"/>
      <w:ind w:left="2040" w:hanging="0"/>
    </w:pPr>
    <w:rPr>
      <w:rFonts w:ascii="Arial" w:hAnsi="Arial" w:eastAsia="Arial" w:cs="Arial"/>
      <w:b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680" w:right="5600" w:hanging="0"/>
      <w:jc w:val="center"/>
    </w:pPr>
    <w:rPr>
      <w:rFonts w:ascii="Arial" w:hAnsi="Arial" w:eastAsia="Arial" w:cs="Arial"/>
      <w:color w:val="auto"/>
      <w:sz w:val="16"/>
      <w:szCs w:val="20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uppressAutoHyphens w:val="true"/>
      <w:spacing w:lineRule="auto" w:line="360"/>
    </w:pPr>
    <w:rPr>
      <w:rFonts w:ascii="Arial" w:hAnsi="Arial" w:cs="Arial"/>
      <w:color w:val="000000"/>
      <w:szCs w:val="20"/>
    </w:rPr>
  </w:style>
  <w:style w:type="paragraph" w:styleId="Lista1011">
    <w:name w:val="Lista 10-1"/>
    <w:basedOn w:val="Normal"/>
    <w:qFormat/>
    <w:pPr>
      <w:tabs>
        <w:tab w:val="clear" w:pos="708"/>
        <w:tab w:val="left" w:pos="907" w:leader="none"/>
      </w:tabs>
      <w:suppressAutoHyphens w:val="true"/>
      <w:spacing w:before="0" w:after="120"/>
      <w:ind w:left="907" w:hanging="55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60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709" w:leader="none"/>
      </w:tabs>
      <w:suppressAutoHyphens w:val="true"/>
      <w:ind w:right="0" w:hanging="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3">
    <w:name w:val="Styl3"/>
    <w:qFormat/>
    <w:pPr>
      <w:widowControl w:val="false"/>
      <w:numPr>
        <w:ilvl w:val="0"/>
        <w:numId w:val="7"/>
      </w:numPr>
      <w:tabs>
        <w:tab w:val="clear" w:pos="708"/>
        <w:tab w:val="left" w:pos="567" w:leader="none"/>
        <w:tab w:val="left" w:pos="1644" w:leader="none"/>
      </w:tabs>
      <w:bidi w:val="0"/>
      <w:spacing w:before="0" w:after="120"/>
      <w:ind w:left="776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142" w:leader="none"/>
      </w:tabs>
      <w:ind w:left="142" w:hanging="0"/>
    </w:pPr>
    <w:rPr>
      <w:b/>
      <w:bCs/>
      <w:sz w:val="20"/>
      <w:szCs w:val="20"/>
      <w:lang w:val="en-US" w:eastAsia="en-US"/>
    </w:rPr>
  </w:style>
  <w:style w:type="paragraph" w:styleId="Lista1541">
    <w:name w:val="Lista 15-4-1"/>
    <w:basedOn w:val="Normal"/>
    <w:qFormat/>
    <w:pPr>
      <w:numPr>
        <w:ilvl w:val="0"/>
        <w:numId w:val="14"/>
      </w:numPr>
      <w:tabs>
        <w:tab w:val="clear" w:pos="708"/>
        <w:tab w:val="left" w:pos="1418" w:leader="none"/>
      </w:tabs>
      <w:spacing w:before="0" w:after="120"/>
    </w:pPr>
    <w:rPr>
      <w:szCs w:val="20"/>
    </w:rPr>
  </w:style>
  <w:style w:type="paragraph" w:styleId="Lista1521">
    <w:name w:val="Lista 15-2-1"/>
    <w:basedOn w:val="Normal"/>
    <w:qFormat/>
    <w:pPr>
      <w:numPr>
        <w:ilvl w:val="0"/>
        <w:numId w:val="10"/>
      </w:numPr>
      <w:spacing w:before="0" w:after="60"/>
    </w:pPr>
    <w:rPr>
      <w:szCs w:val="20"/>
    </w:rPr>
  </w:style>
  <w:style w:type="paragraph" w:styleId="Lista151">
    <w:name w:val="Lista 15-1"/>
    <w:basedOn w:val="Normal"/>
    <w:qFormat/>
    <w:pPr>
      <w:spacing w:before="0" w:after="120"/>
    </w:pPr>
    <w:rPr>
      <w:szCs w:val="20"/>
    </w:rPr>
  </w:style>
  <w:style w:type="paragraph" w:styleId="Styl2">
    <w:name w:val="Styl2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567" w:leader="none"/>
      </w:tabs>
      <w:bidi w:val="0"/>
      <w:spacing w:before="0" w:after="120"/>
      <w:ind w:left="567" w:hanging="567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1">
    <w:name w:val="Lista 1 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Lista71">
    <w:name w:val="Lista 7-1"/>
    <w:basedOn w:val="Lista11"/>
    <w:qFormat/>
    <w:pPr>
      <w:numPr>
        <w:ilvl w:val="0"/>
        <w:numId w:val="23"/>
      </w:numPr>
      <w:tabs>
        <w:tab w:val="clear" w:pos="708"/>
        <w:tab w:val="left" w:pos="550" w:leader="none"/>
        <w:tab w:val="left" w:pos="907" w:leader="none"/>
      </w:tabs>
    </w:pPr>
    <w:rPr/>
  </w:style>
  <w:style w:type="paragraph" w:styleId="Lista61">
    <w:name w:val="Lista 6-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907" w:leader="none"/>
        <w:tab w:val="left" w:pos="1644" w:leader="none"/>
      </w:tabs>
      <w:bidi w:val="0"/>
      <w:spacing w:before="0" w:after="120"/>
      <w:ind w:left="907" w:hanging="360"/>
    </w:pPr>
    <w:rPr>
      <w:rFonts w:ascii="Liberation Serif" w:hAnsi="Liberation Serif" w:eastAsia="Noto Sans" w:cs="Noto Sans Devanagari"/>
      <w:color w:val="auto"/>
      <w:sz w:val="24"/>
      <w:szCs w:val="24"/>
      <w:lang w:val="pl-PL" w:bidi="ar-SA" w:eastAsia="zh-CN"/>
    </w:rPr>
  </w:style>
  <w:style w:type="paragraph" w:styleId="Lista121">
    <w:name w:val="Lista 12-1"/>
    <w:basedOn w:val="Lista11"/>
    <w:qFormat/>
    <w:pPr>
      <w:numPr>
        <w:ilvl w:val="0"/>
        <w:numId w:val="19"/>
      </w:numPr>
      <w:tabs>
        <w:tab w:val="clear" w:pos="708"/>
        <w:tab w:val="left" w:pos="907" w:leader="none"/>
      </w:tabs>
      <w:ind w:left="907" w:hanging="0"/>
    </w:pPr>
    <w:rPr/>
  </w:style>
  <w:style w:type="paragraph" w:styleId="Lista81">
    <w:name w:val="Lista 8-1"/>
    <w:basedOn w:val="Lista11"/>
    <w:qFormat/>
    <w:pPr>
      <w:numPr>
        <w:ilvl w:val="0"/>
        <w:numId w:val="18"/>
      </w:numPr>
    </w:pPr>
    <w:rPr/>
  </w:style>
  <w:style w:type="paragraph" w:styleId="Lista91">
    <w:name w:val="Lista 9-1"/>
    <w:basedOn w:val="Lista11"/>
    <w:qFormat/>
    <w:pPr>
      <w:numPr>
        <w:ilvl w:val="0"/>
        <w:numId w:val="15"/>
      </w:numPr>
    </w:pPr>
    <w:rPr/>
  </w:style>
  <w:style w:type="paragraph" w:styleId="ListaZ4">
    <w:name w:val="listaZ4"/>
    <w:basedOn w:val="Normal"/>
    <w:qFormat/>
    <w:pPr>
      <w:numPr>
        <w:ilvl w:val="0"/>
        <w:numId w:val="12"/>
      </w:numPr>
      <w:tabs>
        <w:tab w:val="clear" w:pos="708"/>
        <w:tab w:val="left" w:pos="426" w:leader="none"/>
      </w:tabs>
    </w:pPr>
    <w:rPr>
      <w:smallCaps/>
      <w:szCs w:val="20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numPr>
        <w:ilvl w:val="0"/>
        <w:numId w:val="20"/>
      </w:numPr>
      <w:tabs>
        <w:tab w:val="clear" w:pos="708"/>
      </w:tabs>
      <w:spacing w:lineRule="atLeast" w:line="240" w:before="660" w:after="0"/>
      <w:ind w:left="6521" w:hanging="0"/>
    </w:pPr>
    <w:rPr>
      <w:spacing w:val="-5"/>
      <w:sz w:val="22"/>
      <w:szCs w:val="20"/>
      <w:lang w:val="en-US" w:eastAsia="en-US"/>
    </w:rPr>
  </w:style>
  <w:style w:type="paragraph" w:styleId="WWTekstpodstawowy21">
    <w:name w:val="WW-Tekst podstawowy 21"/>
    <w:basedOn w:val="Normal"/>
    <w:qFormat/>
    <w:pPr>
      <w:ind w:right="-284" w:hanging="0"/>
    </w:pPr>
    <w:rPr>
      <w:rFonts w:ascii="Arial" w:hAnsi="Arial" w:cs="Arial"/>
      <w:sz w:val="20"/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podstawowy22">
    <w:name w:val="Tekst podstawowy 22"/>
    <w:basedOn w:val="Normal"/>
    <w:qFormat/>
    <w:pPr>
      <w:suppressAutoHyphens w:val="true"/>
      <w:ind w:right="-1" w:hanging="0"/>
    </w:pPr>
    <w:rPr>
      <w:rFonts w:ascii="Arial" w:hAnsi="Arial" w:cs="Arial"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ind w:right="-1" w:hanging="0"/>
      <w:jc w:val="both"/>
    </w:pPr>
    <w:rPr>
      <w:rFonts w:cs="Tahoma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Listanumerowana2">
    <w:name w:val="Lista numerowana2"/>
    <w:basedOn w:val="Normal"/>
    <w:qFormat/>
    <w:pPr>
      <w:numPr>
        <w:ilvl w:val="0"/>
        <w:numId w:val="8"/>
      </w:numPr>
      <w:suppressAutoHyphens w:val="true"/>
      <w:spacing w:before="0" w:after="120"/>
    </w:pPr>
    <w:rPr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Listapunktowana22">
    <w:name w:val="Lista punktowana 22"/>
    <w:basedOn w:val="Normal"/>
    <w:qFormat/>
    <w:pPr>
      <w:tabs>
        <w:tab w:val="clear" w:pos="708"/>
        <w:tab w:val="left" w:pos="142" w:leader="none"/>
      </w:tabs>
      <w:suppressAutoHyphens w:val="true"/>
      <w:ind w:left="142" w:hanging="0"/>
    </w:pPr>
    <w:rPr>
      <w:b/>
      <w:bCs/>
      <w:sz w:val="20"/>
      <w:szCs w:val="20"/>
    </w:rPr>
  </w:style>
  <w:style w:type="paragraph" w:styleId="Annotationtext">
    <w:name w:val="annotation text"/>
    <w:basedOn w:val="Normal"/>
    <w:qFormat/>
    <w:pPr/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33:00Z</dcterms:created>
  <dc:creator>zzp</dc:creator>
  <dc:description/>
  <cp:keywords/>
  <dc:language>en-US</dc:language>
  <cp:lastModifiedBy>user</cp:lastModifiedBy>
  <cp:lastPrinted>2020-09-09T11:29:00Z</cp:lastPrinted>
  <dcterms:modified xsi:type="dcterms:W3CDTF">2020-10-09T12:26:00Z</dcterms:modified>
  <cp:revision>14</cp:revision>
  <dc:subject/>
  <dc:title/>
</cp:coreProperties>
</file>