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5 październik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sprzętu do zabiegów specjalistycznych Numer sprawy: 2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1 dot. pakietu 3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>Wnosimy o wydzielenie z Pakietu nr 3 pozycji nr 5 i 6 oraz utworzenie odrębnego pakietu. Wydzielenie w/w pozycji umożliwi złożenie ofert większej liczbie oferentów dzięki czemu Zamawiający uzyska znacznie korzystniejsze ceny w przedmiotowym postępowaniu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Wyrażamy zgodę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2 dot. pakietu 3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>Czy zamawiający w Pakiecie nr 3 poz. nr 13, 14, 15, 16, 17 i 18 dopuści możliwość zaoferowania staplera okrężnego innego niż o konstrukcji silikonowej "skrzydłowej" a jeśli nie to jakie są tego przyczyny? Standardowo staplery okrężne posiadają pokrętło plastikowe o kształcie umożliwiającym pewny chwyt. Wprowadzanie przez Zamawiającego tego typu specyficznych wymagań dotyczących parametrów materiałowych czy kształtu znacząco ogranicza krąg oferentów i naraża Zamawiającego na ponoszenie znacznie wyższych kosztów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Dopuszczam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3 dot. pakietu 3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>Wnosimy o dopuszczenie w Pakiecie nr 3 poz. nr 15 staplera okrężnego w rozmiarze 25 mm (średnica  zewnętrzna szaftu 25 mm, średnica wewnętrzna 17 mm) spełniającego wszystkie pozostałe parametry określone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Dopuszczam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4 dot. pakietu 3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>Wnosimy o dopuszczenie w Pakiecie nr 3 poz. nr 17 staplera okrężnego w rozmiarze 31 mm (średnica  zewnętrzna szaftu 31 mm, średnica wewnętrzna 23 mm) spełniającego wszystkie pozostałe parametry określone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: </w:t>
      </w: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Dopuszczam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5 dot. pakietu 3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>Wnosimy o dopuszczenie w Pakiecie nr 3 poz. nr 15 staplera okrężnego w rozmiarze 33 mm (średnica  zewnętrzna szaftu 33 mm, średnica wewnętrzna 25 mm) spełniającego wszystkie pozostałe parametry określone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Dopuszczam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6 dot. zapisów SIWZ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Prosimy o potwierdzenie, iż Zamawiający uzna za spełniony wymóg art. 24 ust. 1 pkt 23 ustawy PZP,  jeśli wykonawca, 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który nie należy do żadnej grupy kapitałowej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, przedstawi stosowne oświadczenie wraz z ofertą. Zgodnie z interpretacją przepisów dotyczących nowelizacji ustawy Pzp zamieszczonej na stronie  Urzędu Zamówień Publicznych - „Zamawiający powinien przyjąć oświadczenie wykonawcy o braku przynależności do jakiejkolwiek grupy kapitałowej bądź przynależności do grupy kapitałowej złożone wraz z ofertą, w sytuacji gdy w postępowaniu złożono jedną ofertę lub wniosek o dopuszczenie do udziału w postępowaniu. 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Oświadczenie o braku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przynależności do grupy kapitałowej złożone wraz z ofertą, niezależnie od ilości ofert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 lub wniosków o dopuszczenie do udziału w postępowaniu, 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również potwierdza brak podstawy do wykluczenia z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postępowania, o której mowa w art. 24 ust. 1 pkt 23 ustawy Pzp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. Należy jednak w tym przypadku pamiętać, że jakakolwiek zmiana sytuacji wykonawcy w toku postępowania (włączenie do grupy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kapitałowej) będzie powodowała obowiązek aktualizacji takiego oświadczenia po stronie wykonawcy.”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</w:t>
      </w:r>
      <w:r>
        <w:rPr>
          <w:b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Dopuszczam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7 dot. zapisów umowy § 5 ust 1 a,b,d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Prosimy o modyfikację zapisów § 5 w taki sposób, aby wysokość kary umownej naliczana była od wartości netto a nie brutto. VAT jest należnością publicznoprawną, którą wykonawca jest zobowiązany odprowadzić do urzędu skarbowego. Ponadto sama kwota podatku VAT wliczona do ceny oferty nie ma wpływu na korzyści ekonomiczne osiągane. W związku z powyższym wnosimy jak na wstępie.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zgodnie z projektem umow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8 dot. zapisów umowy § 5 ust 1 a,b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Naszym zdaniem, kary umowne za opóźnienia winny być naliczane w kwocie 0,1% od wartości netto niezrealizowanej dostawy.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Należy wskazać, że zaproponowane przez Zamawiającego wysokie kary umowne powodują znaczną dysproporcję w ewentualnych roszczeniach stron (wykonawcy przysługują jedynie odsetki w ustawowej wysokości)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Mając na uwadze powyższe proponujemy zrównanie odsetek za opóźnienie w dostawie do poziomu odsetek ustawowych tj. do wysokości 0,1%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zgodnie z projektem umow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 xml:space="preserve">Pytanie 9 dot. zapisów umowy § 5 ust 1c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4"/>
          <w:lang w:eastAsia="pl-PL"/>
        </w:rPr>
        <w:t>Zwracamy się z wnioskiem o rozszerzenie zapisu o treść: "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z zastrzeżeniem ceny rażąco wysokiej,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2"/>
          <w:szCs w:val="24"/>
          <w:u w:val="single"/>
          <w:lang w:eastAsia="pl-PL"/>
        </w:rPr>
        <w:t>niekorespondującej z aktualnymi cenami rynkowymi.</w:t>
      </w:r>
      <w:r>
        <w:rPr>
          <w:rFonts w:eastAsia="Calibri" w:cs="Times New Roman" w:ascii="Times New Roman" w:hAnsi="Times New Roman"/>
          <w:sz w:val="22"/>
          <w:szCs w:val="24"/>
          <w:lang w:eastAsia="pl-PL"/>
        </w:rPr>
        <w:t xml:space="preserve">”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zgodnie z projektem umowy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rPr>
          <w:rFonts w:ascii="Verdana" w:hAnsi="Verdana" w:eastAsia="Calibri" w:cs="Arial"/>
          <w:b/>
          <w:b/>
          <w:sz w:val="22"/>
          <w:szCs w:val="24"/>
          <w:lang w:eastAsia="pl-PL"/>
        </w:rPr>
      </w:pPr>
      <w:r>
        <w:rPr>
          <w:rFonts w:eastAsia="Calibri" w:cs="Arial" w:ascii="Verdana" w:hAnsi="Verdana"/>
          <w:b/>
          <w:sz w:val="22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07:00Z</dcterms:created>
  <dc:creator>kancelaria</dc:creator>
  <dc:description/>
  <cp:keywords/>
  <dc:language>en-US</dc:language>
  <cp:lastModifiedBy>user</cp:lastModifiedBy>
  <cp:lastPrinted>2020-08-31T11:02:00Z</cp:lastPrinted>
  <dcterms:modified xsi:type="dcterms:W3CDTF">2020-10-05T10:14:00Z</dcterms:modified>
  <cp:revision>4</cp:revision>
  <dc:subject/>
  <dc:title>Łódź, dnia 29</dc:title>
</cp:coreProperties>
</file>