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2 październik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Dotyczy: przetargu nieograniczonego na dostawę wielospecjalistycznego zestawu narzędzi zabiegowych na wyposażenie Centralnego Bloku Operacyjnego </w:t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umer sprawy: 32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Calibri" w:cs="Bookman Old Style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Calibri" w:cs="Bookman Old Style"/>
          <w:b/>
          <w:b/>
          <w:u w:val="single"/>
          <w:lang w:eastAsia="en-US"/>
        </w:rPr>
      </w:pPr>
      <w:r>
        <w:rPr>
          <w:rFonts w:eastAsia="Calibri" w:cs="Bookman Old Style" w:ascii="Bookman Old Style" w:hAnsi="Bookman Old Style"/>
          <w:b/>
          <w:u w:val="single"/>
          <w:lang w:eastAsia="en-US"/>
        </w:rPr>
        <w:t>Pytanie 1 do zadania 3</w:t>
      </w:r>
    </w:p>
    <w:p>
      <w:pPr>
        <w:pStyle w:val="Normal"/>
        <w:spacing w:lineRule="auto" w:line="276"/>
        <w:jc w:val="both"/>
        <w:rPr>
          <w:rFonts w:ascii="Bookman Old Style" w:hAnsi="Bookman Old Style" w:eastAsia="Calibri" w:cs="Bookman Old Style"/>
          <w:b/>
          <w:b/>
          <w:u w:val="single"/>
          <w:lang w:eastAsia="en-US"/>
        </w:rPr>
      </w:pPr>
      <w:r>
        <w:rPr>
          <w:rFonts w:eastAsia="Calibri" w:cs="Bookman Old Style" w:ascii="Bookman Old Style" w:hAnsi="Bookman Old Style"/>
          <w:b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Czy Zamawiający dopuści wiertarkę  o porównywalnych/lepszych parametrach zestawionych z wiertarką wyspecyfikowaną :</w:t>
      </w:r>
    </w:p>
    <w:p>
      <w:pPr>
        <w:pStyle w:val="Normal"/>
        <w:spacing w:lineRule="auto" w:line="276"/>
        <w:jc w:val="both"/>
        <w:rPr>
          <w:rFonts w:ascii="Bookman Old Style" w:hAnsi="Bookman Old Style" w:eastAsia="Calibri" w:cs="Bookman Old Style"/>
          <w:sz w:val="22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Calibri" w:cs="Bookman Old Style"/>
          <w:u w:val="single"/>
          <w:lang w:eastAsia="en-US"/>
        </w:rPr>
      </w:pPr>
      <w:r>
        <w:rPr>
          <w:rFonts w:eastAsia="Calibri" w:cs="Bookman Old Style" w:ascii="Bookman Old Style" w:hAnsi="Bookman Old Style"/>
          <w:u w:val="single"/>
          <w:lang w:eastAsia="en-US"/>
        </w:rPr>
      </w:r>
    </w:p>
    <w:tbl>
      <w:tblPr>
        <w:tblW w:w="79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2480"/>
        <w:gridCol w:w="534"/>
        <w:gridCol w:w="3344"/>
      </w:tblGrid>
      <w:tr>
        <w:trPr>
          <w:trHeight w:val="28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Nazwa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Opis techniczny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Ilość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Opis techniczny Stryker</w:t>
            </w:r>
          </w:p>
        </w:tc>
      </w:tr>
      <w:tr>
        <w:trPr>
          <w:trHeight w:val="520" w:hRule="atLeast"/>
        </w:trPr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Napęd akumulatorowy do nasadek wiertarskich i frezerskich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napęd  do nasadek wiertarskich i frezerskich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Napęd z wbudowana przekładnią, umożliwiająca pracę w trybie wiertarskim i frezarskim- uniwersalne nasadki, zapewnia to uniwersalność, nie jest wymagana  wymiana nasadek do pracy w trybie wiertarskim i frezarskim.</w:t>
            </w:r>
          </w:p>
        </w:tc>
      </w:tr>
      <w:tr>
        <w:trPr>
          <w:trHeight w:val="78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tytanowa, pistoletowa obudowa dostosowana do mycia w środkach alkalicznych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UWAGA</w:t>
            </w: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-Metalowa obudowa napędów w postaci rękojeści pistoletowej ze stopów metali nierdzewnych (aluminium).</w:t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 xml:space="preserve">Antypoślizgowa powierzchnia w miejscach trzymania rękojeści. </w:t>
            </w:r>
          </w:p>
        </w:tc>
      </w:tr>
      <w:tr>
        <w:trPr>
          <w:trHeight w:val="78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silnik bezszczotkowy komutowany elektronicznie o mocy 250 W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Moc 600 W</w:t>
            </w:r>
          </w:p>
        </w:tc>
      </w:tr>
      <w:tr>
        <w:trPr>
          <w:trHeight w:val="52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oboroty max. silnika 25000 obr./min.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UWAGA</w:t>
            </w: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 xml:space="preserve">-Ten parametry nie jest istotny przy podawaniu prędkości obrotowej nasadek do wiercenia i rozwiercania w momencie kiedy zdefiniowano w kolejnych parametrach prędkość obrotową nasadek do wiercenia i rozwiercania. </w:t>
            </w:r>
          </w:p>
        </w:tc>
      </w:tr>
      <w:tr>
        <w:trPr>
          <w:trHeight w:val="78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obroty regulowane w zakresie od 0 do 1000 obr./min. na głowicy nasadek wiertarskich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 xml:space="preserve">Stryker posiada wybór między wiertarskim a wolnoobrotowym trybem pracy realizowany przełącznikiem w napędzie (wbudowana przekładnia). </w:t>
            </w: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UWAGA-</w:t>
            </w: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 xml:space="preserve"> umożliwia to wykorzystanie tej samej nasadki do wiercenia i rozwiercania. Obroty wiercenia  0 -1200 obr./min na wszystkich nasadkach.</w:t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 xml:space="preserve">.  </w:t>
            </w:r>
          </w:p>
        </w:tc>
      </w:tr>
      <w:tr>
        <w:trPr>
          <w:trHeight w:val="78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obroty regulowane w zakresie od 0 do 250 obr./min. na głowicy nasadek frezrskich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 xml:space="preserve">Stryker posiada wybór między wiertarskim a wolnoobrotowym trybem pracy realizowany przełącznikiem w napędzie (wbudowana przekładnia). </w:t>
            </w: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UWAGA</w:t>
            </w: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- umożliwia to wykorzystanie tej samej nasadki do wiercenia i rozwiercania. Obroty frezowania  0-270 obr./min na wszystkich nasadkach.</w:t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 xml:space="preserve">.  </w:t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1362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zmiana kierunku obrotów przy pomocy przycisku na rękojeści napędu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 xml:space="preserve">Dwa przyciski do uruchamiania obrotów lewo/prawo osobnymi przyciskami oraz oscylacyjny tryb pracy (wciśnięte dwa przyciski). Wbudowany przełącznik blokady przycisku uruchamiania obrotów w lewą stron. </w:t>
            </w:r>
          </w:p>
        </w:tc>
      </w:tr>
      <w:tr>
        <w:trPr>
          <w:trHeight w:val="28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kaniulacja Ø 4 mm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 xml:space="preserve">Kaniulacja Ø 4.25 mm </w:t>
            </w: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UWAGA</w:t>
            </w: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- to umożliwia wykorzystanie nasadki do drutów Kirschnera w zakresie  4.2.</w:t>
            </w:r>
          </w:p>
        </w:tc>
      </w:tr>
      <w:tr>
        <w:trPr>
          <w:trHeight w:val="52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dystalna osłona drutu kirschnera w zestawie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NIE DOTYCZY</w:t>
            </w: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 xml:space="preserve"> -Bez osłony dystalnej do drutów Kirschnera</w:t>
            </w:r>
          </w:p>
        </w:tc>
      </w:tr>
      <w:tr>
        <w:trPr>
          <w:trHeight w:val="156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akumulator NiMH ze zintegrowaną elektroniką sterującą, o napięciu 9,6V i pojemności 1,95Ah, możliwość serwisowej wymiany samych ogniw akumulatora, w zestawie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val="cs-CZ" w:eastAsia="en-US"/>
              </w:rPr>
              <w:t xml:space="preserve">Akumulator najnowszej generacji, sterylny, Li-Ion ( podczas pracy napędu wydatek energetyczny akumulatorów Li-Ion jest stały i maksymaln, a co a tym idzie, nie występuje efekt liniowego spadku wydajności napędu podczas zaiegu). Napięcie 9.9V, pojemność 2.7 Ah (lub niesterylny poj. 2.2 Ah), informujące o stanie zużycia akumulatora, bez efektu pamięci, nie wymagają przeprowadzania okresowego procesu ich kondycjonowania. W ofercie posiadamy również akumulatory małe sterylne i niesterylne. Okres utrzymania energii (przydatności do zabiegu) naładowanego akumulatora sterylnego wynosi 30 dni. </w:t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val="cs-CZ"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val="cs-CZ" w:eastAsia="en-US"/>
              </w:rPr>
            </w:r>
          </w:p>
        </w:tc>
      </w:tr>
      <w:tr>
        <w:trPr>
          <w:trHeight w:val="78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zestaw do sterylnego wkładania akumulatora (lejek i pokrywa komory akumulatora)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156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akumulatory niesterylizowalne umieszczane systemem lejkowym w sterylnej komorze akumulatora w rękojeści, bez oddzielnego pojemnika na akumulator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adapter do oliwienia napędu, w zestawie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NIE DOTYCZY</w:t>
            </w: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- Napędy  i nasadki Stryker nie wymagają smarowania. NIE SMARUJEMY NAPĘDÓW STRYKERA. Skraca to czas sterylizacji zestawu napędów.</w:t>
            </w:r>
          </w:p>
        </w:tc>
      </w:tr>
      <w:tr>
        <w:trPr>
          <w:trHeight w:val="52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możliwość zasilania z sieci elektrycznej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Brak możliwości zasilania z sieci elektrycznej- nikt tego nie wykorzystuje, a dodatkowo wymaga to dodatkowych nakładów finansowych w postaci zakupienia  zasilacza, kabla przejściówki, które wprowadzają dodatkowe koszty.</w:t>
            </w:r>
          </w:p>
        </w:tc>
      </w:tr>
      <w:tr>
        <w:trPr>
          <w:trHeight w:val="52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blokada przed niezamierzonym uruchomieniem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Zabezpieczenie przed przypadkowym uruchomieniem (przycisk blokady na obudowie).</w:t>
            </w:r>
          </w:p>
        </w:tc>
      </w:tr>
      <w:tr>
        <w:trPr>
          <w:trHeight w:val="78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na obudowie etykieta serwisowa z datą następnego przeglądu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Serwis Stryker  kontroluje i zarządza daty kolejnych przeglądów lub możliwość  opcjonalnego zdalnego monitorowania czasu pracy napędów/uszkodzeń/awarii/przeglądów.</w:t>
            </w:r>
          </w:p>
        </w:tc>
      </w:tr>
      <w:tr>
        <w:trPr>
          <w:trHeight w:val="280" w:hRule="atLeast"/>
        </w:trPr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Bateria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dodatkowy akumulator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val="cs-CZ"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val="cs-CZ" w:eastAsia="en-US"/>
              </w:rPr>
              <w:t xml:space="preserve">Akumulator najnowszej generacji, sterylny, Li-Ion ( podczas pracy napędu wydatek energetyczny akumulatorów Li-Ion jest stały i maksymaln, a co a tym idzie, nie występuje efekt liniowego spadku wydajności napędu podczas zaiegu). Napięcie 9.9V, pojemność 2.7 Ah (lub niesterylny poj. 2.2 Ah), informujące o stanie zużycia akumulatora, bez efektu pamięci, nie wymagają przeprowadzania okresowego procesu ich kondycjonowania. W ofercie posiadamy również akumulatory małe sterylne i niesterylne. Okres utrzymania energii (przydatności do zabiegu) naładowanego akumulatora sterylnego wynosi 30 dni. </w:t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val="cs-CZ"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val="cs-CZ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val="cs-CZ"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val="cs-CZ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val="cs-CZ"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val="cs-CZ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val="cs-CZ"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val="cs-CZ" w:eastAsia="en-US"/>
              </w:rPr>
            </w:r>
          </w:p>
        </w:tc>
      </w:tr>
      <w:tr>
        <w:trPr>
          <w:trHeight w:val="78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val="cs-CZ"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val="cs-CZ"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akumulator NiMH ze zintegrowaną elektroniką sterującą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napięcie 9,6V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pojemność 1,95Ah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możliwość serwisowej wymiany samych ogniw akumulatora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Zestaw do sterylnej śródoperacyjnej wymiany akumulatorów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zestaw składa się z: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lejek do sterylnego wkładania niesterylnego akumulatora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pokrywa komory akumulatora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pojemnik do sterylnego wyjmowania akumulatora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Nasadka  wiertarska Jacobs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nasadka wiertarska  trójszczękowa typu Jacobs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3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 xml:space="preserve">Czy zamawiający wyrazi zgodę na zaproponowanie lepszego rozwiązania, a mianowicie nasadkę wiertarsko-frezerską, trójszczękową- bezkluczykową?  </w:t>
            </w: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UWAGA</w:t>
            </w: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 xml:space="preserve">- nasadka wygodniejsza w obsłudze, bez użycia kluczyka,  rozwiązanie staje się standardem. Zamawiający wymaga 3 nasadek, Czy jest opcja zaproponowania 1 nasadki  bezkluczykowej oraz  2 nasadek typu jacobs w związku z tym, że zmawiający wymaga 3 nasadek? </w:t>
            </w:r>
          </w:p>
        </w:tc>
      </w:tr>
      <w:tr>
        <w:trPr>
          <w:trHeight w:val="28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nasadka wraz z kluczykiem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zakres min. 0,6 - 6,5 mm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Zakres 0-  6.4 mm</w:t>
            </w:r>
          </w:p>
        </w:tc>
      </w:tr>
      <w:tr>
        <w:trPr>
          <w:trHeight w:val="28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kaniulacja Ø 4 mm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 xml:space="preserve">Kaniulacja Ø 4.25 mm </w:t>
            </w:r>
          </w:p>
        </w:tc>
      </w:tr>
      <w:tr>
        <w:trPr>
          <w:trHeight w:val="52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maksymalna prędkość obrotowa 1000 obr./min.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 xml:space="preserve">Stryker posiada wybór między wiertarskim a wolnoobrotowym trybem pracy realizowany przełącznikiem w napędzie (wbudowana przekładnia). </w:t>
            </w: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UWAGA-</w:t>
            </w: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 xml:space="preserve"> umożliwia to wykorzystanie tej samej nasadki do wiercenia i rozwiercania. Obroty wiercenia  0 -1200 obr./min na wszystkich nasadkach.</w:t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Obroty frezowania  0-270 obr./min na wszystkich nasadkach.</w:t>
            </w:r>
          </w:p>
        </w:tc>
      </w:tr>
      <w:tr>
        <w:trPr>
          <w:trHeight w:val="28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moment obrotowy 5 Nm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 xml:space="preserve">Moment obrotowy w trybie wiercenia wynosi 4.63 Nm oraz w trybie rozwiercenia 18.3 Nm. </w:t>
            </w:r>
          </w:p>
        </w:tc>
      </w:tr>
      <w:tr>
        <w:trPr>
          <w:trHeight w:val="52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Nasadka  wiertarska małe AO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nasadka wiertarska  trójszczękowa typu małe AO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2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Nasadka wiertarsko- frezarska z szybkozłączką typu małe Ao.</w:t>
            </w:r>
          </w:p>
        </w:tc>
      </w:tr>
      <w:tr>
        <w:trPr>
          <w:trHeight w:val="28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kaniulacja Ø 4 mm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Kaniulacja Ø 4.25 mm</w:t>
            </w:r>
          </w:p>
        </w:tc>
      </w:tr>
      <w:tr>
        <w:trPr>
          <w:trHeight w:val="52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maksymalna prędkość obrotowa 1250 obr./min.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 xml:space="preserve">Stryker posiada wybór między wiertarskim a wolnoobrotowym trybem pracy realizowany przełącznikiem w napędzie (wbudowana przekładnia). </w:t>
            </w: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UWAGA-</w:t>
            </w: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 xml:space="preserve"> umożliwia to wykorzystanie tej samej nasadki do wiercenia i rozwiercania. Obroty wiercenia  0 -1200 obr./min na wszystkich nasadkach.</w:t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Obroty frezowania  0-270 obr./min na wszystkich nasadkach.</w:t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moment obrotowy 4 Nm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Moment obrotowy w trybie wiercenia wynosi 4.63 Nm oraz w trybie rozwiercenia 18.3 Nm.</w:t>
            </w:r>
          </w:p>
        </w:tc>
      </w:tr>
      <w:tr>
        <w:trPr>
          <w:trHeight w:val="52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Nasadka  do drutów Kirschnera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nasadka do drutów Kirschnera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2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trzy zakresy pracy (0,6-1,8 mm, 1,8-3,0 mm, 3,0-4,0 mm)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Trzy nasadki do drutów Kirschnera , pokrywające zakres średnic od 0.7 do 4.2 mm z identyfikacją kolorystyczną. Wszystkie nasadki do drutów Kirschnera posiadają zintegrowany trójzakresowy mechanizm optymalizacji aktywnej średnicy roboczej nasadki i mechanizm wstępnie przytrzymujący drut (zapobiega swobodnemu wysunięciu się drutów, pinów z nasadki).</w:t>
            </w:r>
          </w:p>
        </w:tc>
      </w:tr>
      <w:tr>
        <w:trPr>
          <w:trHeight w:val="28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kaniulacja Ø 4 mm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Kaniulacja Ø 4.25 mm</w:t>
            </w:r>
          </w:p>
        </w:tc>
      </w:tr>
      <w:tr>
        <w:trPr>
          <w:trHeight w:val="28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moment obrotowy 5 Nm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Moment obrotowy w trybie wiercenia wynosi 4.63 Nm oraz w trybie rozwiercenia 18.3 Nm.</w:t>
            </w:r>
          </w:p>
        </w:tc>
      </w:tr>
      <w:tr>
        <w:trPr>
          <w:trHeight w:val="78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Nasadka  frezerska Zimmer/Hudson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nasadka frezerska Zimmer/Hudson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2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Nasadka wiertarsko-frezarska typu Zimmer/Hudson.</w:t>
            </w:r>
          </w:p>
        </w:tc>
      </w:tr>
      <w:tr>
        <w:trPr>
          <w:trHeight w:val="28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kaniulacja Ø 4 mm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Kaniulacja 4.25 mm</w:t>
            </w:r>
          </w:p>
        </w:tc>
      </w:tr>
      <w:tr>
        <w:trPr>
          <w:trHeight w:val="52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maksymalna prędkość obrotowa 250 obr./min.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 xml:space="preserve">Stryker posiada wybór między wiertarskim a wolnoobrotowym trybem pracy realizowany przełącznikiem w napędzie (wbudowana przekładnia). </w:t>
            </w: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UWAGA-</w:t>
            </w: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 xml:space="preserve"> umożliwia to wykorzystanie tej samej nasadki do wiercenia i rozwiercania. Obroty wiercenia  0 -1200 obr./min na wszystkich nasadkach</w:t>
            </w:r>
          </w:p>
        </w:tc>
      </w:tr>
      <w:tr>
        <w:trPr>
          <w:trHeight w:val="28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moment obrotowy 19 Nm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Moment obrotowy w trybie wiercenia wynosi 4.63 Nm oraz w trybie rozwiercenia 18.3 Nm.</w:t>
            </w:r>
          </w:p>
        </w:tc>
      </w:tr>
      <w:tr>
        <w:trPr>
          <w:trHeight w:val="280" w:hRule="atLeast"/>
        </w:trPr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Piła oscylacyjna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piła oscylacyjna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2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tytanowa, pistoletowa obudowa dostosowana do mycia w środkach alkalicznych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UWAGA</w:t>
            </w: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-Metalowa obudowa napędów w postaci rękojeści pistoletowej ze stopów metali nierdzewnych (aluminium).</w:t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Antypoślizgowa powierzchnia w miejscach trzymania rękojeści.</w:t>
            </w:r>
          </w:p>
        </w:tc>
      </w:tr>
      <w:tr>
        <w:trPr>
          <w:trHeight w:val="78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silnik bezszczotkowy komutowany elektronicznie o mocy 250 W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Moc 600 W</w:t>
            </w:r>
          </w:p>
        </w:tc>
      </w:tr>
      <w:tr>
        <w:trPr>
          <w:trHeight w:val="104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oscylacje regulowane w zakresie od 0 do 13500 osc./min. przy pomocy przycisku na rękojeści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Do wyboru dwa tryby pracy od 0 do 10 000 i od 0 do 12 000 osc/min, oscylacje regulowane przy pomocy przycisku na rękojeści.</w:t>
            </w:r>
          </w:p>
        </w:tc>
      </w:tr>
      <w:tr>
        <w:trPr>
          <w:trHeight w:val="28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głowica obrotowa 360°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co najmniej 8 pozycji blokady głowicy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brzeszczoty mocowane systemem zapadkowym z blokadą.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 xml:space="preserve">Mocowane systemem zatrzaskowym z blokadą,  nie wymaga to użycia jakichkolwiek narzędzi. </w:t>
            </w:r>
          </w:p>
        </w:tc>
      </w:tr>
      <w:tr>
        <w:trPr>
          <w:trHeight w:val="156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akumulator NiMH ze zintegrowaną elektroniką sterującą, o napięciu 9,6V i pojemności 1,95Ah, możliwość serwisowej wymiany samych ogniw akumulatora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val="cs-CZ"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val="cs-CZ" w:eastAsia="en-US"/>
              </w:rPr>
              <w:t xml:space="preserve">Akumulator najnowszej generacji, sterylny, Li-Ion ( podczas pracy napędu wydatek energetyczny akumulatorów Li-Ion jest stały i maksymaln, a co a tym idzie, nie występuje efekt liniowego spadku wydajności napędu podczas zaiegu). Napięcie 9.9V, pojemność 2.7 Ah (lub niesterylny poj. 2.2 Ah), informujące o stanie zużycia akumulatora, bez efektu pamięci, nie wymagają przeprowadzania okresowego procesu ich kondycjonowania. W ofercie posiadamy również akumulatory małe sterylne i niesterylne. Okres utrzymania energii (przydatności do zabiegu) naładowanego akumulatora sterylnego wynosi 30 dni. </w:t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val="cs-CZ"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val="cs-CZ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val="cs-CZ"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val="cs-CZ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val="cs-CZ"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val="cs-CZ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val="cs-CZ"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val="cs-CZ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val="cs-CZ"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val="cs-CZ" w:eastAsia="en-US"/>
              </w:rPr>
            </w:r>
          </w:p>
        </w:tc>
      </w:tr>
      <w:tr>
        <w:trPr>
          <w:trHeight w:val="104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val="cs-CZ"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val="cs-CZ"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zestaw do sterylnego wkładania akumulatora (lejek i pokrywa komory akumulatora), w zestawie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156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akumulatory niesterylizowalne umieszczane systemem lejkowym w sterylnej komorze akumulatora w rękojeści, bez oddzielnego pojemnika na akumulator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możliwość zasilania z sieci elektrycznej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Brak możliwości zasilania z sieci elektrycznej- nikt tego nie wykorzystuje, a dodatkowo wymaga to dodatkowych nakładów finansowych w postaci zakupienia  zasilacza, kabla przejściówki, które wprowadzają dodatkowe koszty.</w:t>
            </w:r>
          </w:p>
        </w:tc>
      </w:tr>
      <w:tr>
        <w:trPr>
          <w:trHeight w:val="52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blokada przed niezamierzonym uruchomieniem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Zabezpieczenie przed przypadkowym uruchomieniem (przycisk blokady na obudowie).</w:t>
            </w:r>
          </w:p>
        </w:tc>
      </w:tr>
      <w:tr>
        <w:trPr>
          <w:trHeight w:val="28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wychylenie ostrza 4°47'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Wychylenie kątowe ostrza  5°</w:t>
            </w:r>
          </w:p>
        </w:tc>
      </w:tr>
      <w:tr>
        <w:trPr>
          <w:trHeight w:val="78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na obudowie etykieta serwisowa z datą następnego przeglądu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Serwis Stryker  kontroluje i zarządza daty kolejnych przeglądów lub możliwość  opcjonalnego zdalnego monitorowania czasu pracy napędów/uszkodzeń/awarii/przeglądów</w:t>
            </w:r>
          </w:p>
        </w:tc>
      </w:tr>
      <w:tr>
        <w:trPr>
          <w:trHeight w:val="280" w:hRule="atLeast"/>
        </w:trPr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Kosz stalowy dla dwóch urządzeń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kosz stalowy, perforowany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Taca na dwa napędy: wiertarkę i piłę i wszystkie elementy zestawu. Taca wewnętrzna  wyposażona w uchwyty (organizery) z elastomeru termoplastycznego TPE umożliwiające bezpieczne oraz najbardziej optymalne umieszczenie napędów, nasadek i akcesoriów w celu przeprowadzenia najbardziej efektywnego procesu mycia automatycznego i sterylizacji. Wymiary: 247X251X159 mm.</w:t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uchwyt napędów/pił 2 szt.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uchwyt pokrywy komory akumulatora 2 szt.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uchwyt lejka do sterylnego zakładania akumulatora 2 szt.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 xml:space="preserve">uchwyt do 4 nasadek wiertarskich/frezerskich 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uchwyt na brzeszczoty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uchwyt na dystalną osłonę drutu kirschnera min. 1 szt.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Wanna kontenera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wanna kontenera 1/1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Kontener sterylizacyjny firmy Aesculap.</w:t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Podstawa kontenera z jednolitym dnem, rozmiar ½- 300x274x187mm.</w:t>
            </w:r>
          </w:p>
        </w:tc>
      </w:tr>
      <w:tr>
        <w:trPr>
          <w:trHeight w:val="52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wymiary zewnętrzne 592/274/135 mm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wykonana z aluminium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104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uchwyty kontenera blokujące się pod kątem 90 stopni (redukuje możliwości urazów dłoni)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uchwyty na tabliczki identyfikacyjne po obu stronach wanny kontenera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Pokrywa kontenera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pokrywa kontenera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 xml:space="preserve">Pokrywa kontenera  perforowana firmy Aesculap, rozmiar ½. Proponuję 2 pokrywy , ponieważ Zamawiający wyspecyfikował 2 wanny kontenera. </w:t>
            </w:r>
          </w:p>
        </w:tc>
      </w:tr>
      <w:tr>
        <w:trPr>
          <w:trHeight w:val="28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srebrna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130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podwójny system zabezpieczeń: (plomby) papierowe z indentyfikatorami oznaczonymi kolorem lub plomby plastikowe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filtr mikroporowy, teflonowy na 5000 cykli sterylizacji 2 szt.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 xml:space="preserve">Filtr wielorazowy PTFE(do 1000 cykli sterylizacji) – 10 sztuk </w:t>
            </w:r>
          </w:p>
        </w:tc>
      </w:tr>
      <w:tr>
        <w:trPr>
          <w:trHeight w:val="78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Tabliczka identyfikacyjna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tabliczka identyfikacyjna, kolor czerowny/niebieski, opis do 13 miejsc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8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Olej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olej do smarowania systemu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1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NIE DOTYCZY</w:t>
            </w: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 xml:space="preserve">- Silniki napędów  są bezszczotkowe, nie wymagają konserwacji i smarowania, nasadki nie wymagają  oliwienia. Skraca to czas sterylizacji zestawu napędów. </w:t>
            </w:r>
          </w:p>
        </w:tc>
      </w:tr>
      <w:tr>
        <w:trPr>
          <w:trHeight w:val="28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olej w aerozolu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butelka kompatybilna z adapterem do smarowania systemu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objętość 300 ml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brzeszczoty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brzeszczoty do piły oscylacyjnej: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104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brzeszczoty o długości 25-50 mm (wielokrotnego użytku, możliwość resterylizacj, do wyobru przez Zamawiającegoi)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2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Brzeszczoty jednorazowe, sterylne pakowanie podwójnie do wybory przez Zamawiającego,  zakresie długości  od 22,5 mm do110 mm, w różnych szerokościach i grubościach, różna kombinacja zębów, ponad 170 ostrzy do wyboru z katalogu oferenta.</w:t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Nie można używać ponownie, resterylizować i przepakowywać ostrzy. Wszystkie ostrza są jednorazowe. Ostrza mogą zostać uszkodzone przez chemiczne opary i wysoką temperaturę procesu resterylizacji. Złożona budowa ostrzy czyni je trudnymi do dokładnego oczyszczenia. Ponowne użycie ostrza wprowadza wysokie ryzyko skażenia i zmniejsza stabilność zamocowania ostrza w uchwycie, co może doprowadzić do uszkodzenia napędu bądź nasadki.</w:t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brzeszczoty o długości 65 mm (do wyobru przez Zamawiającegoi)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20</w:t>
            </w:r>
          </w:p>
        </w:tc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brzeszczoty o długości 75-100 mm (do wyobru przez Zamawiającegoi)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20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Ładowarka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ładowarka elektroniczna, uniwersalna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Ładowarka uniwersalna czteroportowa do akumulatorów sterylnych i niesterylnych. Możliwość jednoczesnego niezależnego ładowania do czterech akumulatorów. Wymienne moduły elektroniczne dla każdego z czterech portów ładowarki zapewniające kompatybilność wsteczną ze wszystkimi typami akumulatorów firmy Stryker.   Ładowanie akumulatorów z różnymi rodzajami ogniw: NiCd, NiMH i LI-Ion.</w:t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 xml:space="preserve">Elektroniczna kontrola procesu testowania, ładowania i rozładowania (kondycjonowania) w zależności od rodzaju ogniw akumulatora – urządzenie  energooszczędne. Ekran informacyjny (dla każdego modułu ładowania akumulatora) wyświetla następujące informacje: numer kontrolny sprzętu i oprogramowania   </w:t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 xml:space="preserve">    </w:t>
            </w: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ładowarki, numer wersji oprogramowania modułu, komunikaty o błędach, stan (techniczny) zestawu baterii: ładowanie, rozładowywanie, gotowość i konieczność wymiany, liczba pełnych cykli ładowania oraz graficzne przedstawienie możliwości akumulowania energii przez akumulator (w odniesieniu do nowego akumulatora). Przyciski szybkiej aktywacji - umożliwiają współdziałanie z ładowarką. Ekran informacyjny</w:t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 xml:space="preserve">wyświetla odpowiednie etykiety przycisków w zależności od sekwencji ładowania zestawu baterii. Wskaźniki świetlne - lampki kontrolne (zielona i żółta) dostarczają informacji odpowiadającej danemu modułowi ładowarki. Lampki te mogą świecić stale lub migać, w zależności od stanu ładowarki, modułu lub zestawu baterii. Czas trwania typowej sekwencji ładowania pojedynczego akumulatora: 30 min. Maksymalny czas trwania  sekwencji ładowania dużego akumulatora: 75 min(SmartLife)i 90 min (S8).Izolowany port diagnostyczny Ethernet zapewniający komunikację z opcjonalnym systemem Stryker SORN do zdalnej diagnostyki napędów i akumulatorów za pośrednictwem Internetu. Napięcie wejściowe ładowarki 230 V, 1.5A, 50-60 Hz. Przewód sieciowy klasy szpitalnej długość 2,5 m wyposażony we wtyczkę CEE 7/7  </w:t>
            </w:r>
          </w:p>
        </w:tc>
      </w:tr>
      <w:tr>
        <w:trPr>
          <w:trHeight w:val="28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cztery gniazda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wskaźnik ładowania przy każdym gnieździe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system diagnozowania stanu zużycia akumulatorów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wskaźnik informujący o konieczności wykonania czynności serwisowcyh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130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proces ładowania pulsacyjnego zapewniający, optymalny bezhisterezy pojemnościowej, maksymalny stan naładowania akumulatorów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671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możliwość ładowania co najmniej 4 różnych baterii, do 6 różnych użądzeń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przewód sieciowy 5 m z wtyczką typu euro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  <w:t>Razem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b/>
                <w:b/>
                <w:bCs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b/>
                <w:bCs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  <w:t> 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eastAsia="Calibri" w:cs="Bookman Old Style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 w:cs="Bookman Old Style" w:ascii="Bookman Old Style" w:hAnsi="Bookman Old Style"/>
                <w:sz w:val="16"/>
                <w:szCs w:val="16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Bookman Old Style" w:hAnsi="Bookman Old Style" w:eastAsia="Calibri" w:cs="Bookman Old Style"/>
          <w:u w:val="single"/>
          <w:lang w:eastAsia="en-US"/>
        </w:rPr>
      </w:pPr>
      <w:r>
        <w:rPr>
          <w:rFonts w:eastAsia="Calibri" w:cs="Bookman Old Style" w:ascii="Bookman Old Style" w:hAnsi="Bookman Old Style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2"/>
          <w:szCs w:val="24"/>
          <w:u w:val="single"/>
          <w:lang w:eastAsia="pl-PL"/>
        </w:rPr>
      </w:pPr>
      <w:r>
        <w:rPr>
          <w:rFonts w:eastAsia="Calibri" w:cs="Times New Roman" w:ascii="Times New Roman" w:hAnsi="Times New Roman"/>
          <w:b/>
          <w:sz w:val="22"/>
          <w:szCs w:val="24"/>
          <w:u w:val="single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2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  <w:t>Odpowiedź: Zamawiający nie dopuszcza wiertarki o zaproponowanych parametrach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2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2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2"/>
          <w:szCs w:val="24"/>
          <w:lang w:eastAsia="pl-PL"/>
        </w:rPr>
        <w:t>Pytanie 2  do pakietu 2</w:t>
      </w:r>
    </w:p>
    <w:p>
      <w:pPr>
        <w:pStyle w:val="Normal"/>
        <w:ind w:firstLine="709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zy Zamawiający wyrazi zgodę na rozdzielenie Pakietu 2 - Narzędzia Okulistyczne -  na poszczególne pozycje narzędzi?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dpowiedź: Zamawiający nie wyraża zgody na rozdzielenie pakietu nr 2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Pytanie 3  do pakietu 2</w:t>
      </w:r>
    </w:p>
    <w:p>
      <w:pPr>
        <w:pStyle w:val="Normal"/>
        <w:ind w:firstLine="709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zy Zamawiający wyrazi zgodę na dostarczenie narzędzi oznaczonych fabrycznie przez producenta indywidualnym numerem katalogowym bez wykorzystania kodu matrycowego 2D?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dpowiedź: Zamawiający nie wyraża zgody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Pytanie 4  do pakietu 2</w:t>
      </w:r>
    </w:p>
    <w:p>
      <w:pPr>
        <w:pStyle w:val="Normal"/>
        <w:ind w:firstLine="709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zy Zamawiający w Pakiecie 2 cz. a) poz. 2 dopuści narzędzie o długości 120mm, przy zachowaniu pozostałych parametrów?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dpowiedź: Zamawiający dopuszcza narzędzie o długości 120mm przy zachowaniu pozostałych parametrów.</w:t>
      </w:r>
    </w:p>
    <w:p>
      <w:pPr>
        <w:pStyle w:val="Normal"/>
        <w:ind w:firstLine="709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Pytanie 5  do pakietu 2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zy Zamawiający w Pakiecie 2 cz. a) poz. 3 dopuści narzędzie o długości 115mm, średnica czopa 0,15mm, przy zachowaniu pozostałych parametrów?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dpowiedź: Zamawiający dopuszcza narzędzie o długości 115mm, średnica czopa 0,15mm przy zachowaniu pozostałych parametrów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Pytanie 6  do pakietu 2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zy Zamawiający w Pakiecie 2 cz. a) poz. 4 dopuści narzędzie o długości 105mm z odsadzeniem na długości 7,5mm, przy zachowaniu pozostałych parametrów?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dpowiedź: Zamawiający nie dopuszcza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narzędzia o długości 105mm z odsadzeniem na długości 7,5mm, przy zachowaniu pozostałych parametrów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Pytanie 7  do pakietu 2</w:t>
      </w:r>
    </w:p>
    <w:p>
      <w:pPr>
        <w:pStyle w:val="Normal"/>
        <w:jc w:val="both"/>
        <w:rPr>
          <w:rFonts w:ascii="Verdana" w:hAnsi="Verdana" w:cs="Arial"/>
        </w:rPr>
      </w:pPr>
      <w:bookmarkStart w:id="0" w:name="_Hlk54339976"/>
      <w:bookmarkEnd w:id="0"/>
      <w:r>
        <w:rPr>
          <w:rFonts w:cs="Arial" w:ascii="Verdana" w:hAnsi="Verdana"/>
        </w:rPr>
        <w:t xml:space="preserve">Czy Zamawiający w Pakiecie 2 cz. a) poz. 6 dopuści narzędzie o długości 70mm, </w:t>
      </w:r>
      <w:bookmarkStart w:id="1" w:name="_Hlk54340098"/>
      <w:r>
        <w:rPr>
          <w:rFonts w:cs="Arial" w:ascii="Verdana" w:hAnsi="Verdana"/>
        </w:rPr>
        <w:t>wymiar końca szczęk 0,3x0,2mm</w:t>
      </w:r>
      <w:bookmarkEnd w:id="1"/>
      <w:r>
        <w:rPr>
          <w:rFonts w:cs="Arial" w:ascii="Verdana" w:hAnsi="Verdana"/>
        </w:rPr>
        <w:t>, przy zachowaniu pozostałych parametrów?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dpowiedź: Zamawiający nie dopuszcza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narzędzia o długości 70mm, wymiar końca szczęk 0,3x0,2mm, przy zachowaniu pozostałych parametrów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Pytanie 8  do pakietu 2</w:t>
      </w:r>
    </w:p>
    <w:p>
      <w:pPr>
        <w:pStyle w:val="Normal"/>
        <w:jc w:val="both"/>
        <w:rPr>
          <w:rFonts w:ascii="Verdana" w:hAnsi="Verdana" w:cs="Arial"/>
        </w:rPr>
      </w:pPr>
      <w:bookmarkStart w:id="2" w:name="_Hlk54339976"/>
      <w:bookmarkEnd w:id="2"/>
      <w:r>
        <w:rPr>
          <w:rFonts w:cs="Arial" w:ascii="Verdana" w:hAnsi="Verdana"/>
        </w:rPr>
        <w:t>Czy Zamawiający w Pakiecie 2 cz. a) poz. 8 dopuści narzędzie o długości 120mm, przy zachowaniu pozostałych parametrów?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dpowiedź: : Zamawiający nie dopuszcza narzędzia o długości 120mm, przy zachowaniu pozostałych parametrów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Pytanie 9  do pakietu 2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zy Zamawiający w Pakiecie 2 cz. b) poz. 5 dopuści narzędzie o długości 80mm, odgięte pod kątem ok. 30 stopni, wymiar ostrza 7mm, przy zachowaniu pozostałych parametrów?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dpowiedź: Zamawiający nie dopuszcza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narzędzia o długości 80mm, odgięte pod kątem ok. 30 stopni, wymiar ostrza 7mm, przy zachowaniu pozostałych parametrów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Pytanie 10  do pakietu 2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zy Zamawiający w Pakiecie 2 cz. b) poz. 6 dopuści narzędzie o długości 70mm, wymiar końca szczęk 0,3x0,2mm, przy zachowaniu pozostałych parametrów?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dpowiedź: : Zamawiający nie dopuszcza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b/>
        </w:rPr>
        <w:t>narzędzia o długości 70mm, wymiar końca szczęk 0,3x0,2mm, przy zachowaniu pozostałych parametrów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Pytanie 11  do pakietu 2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zy Zamawiający w Pakiecie 2 cz. b) poz. 12 dopuści narzędzie o długości 70mm, wymiar końca szczęk 0,3x0,2mm, przy zachowaniu pozostałych parametrów?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dpowiedź: Zamawiający nie dopuszcza narzędzie o długości 70mm, wymiar końca szczęk 0,3x0,2mm, przy zachowaniu pozostałych parametrów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5672" w:hanging="0"/>
        <w:jc w:val="right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ind w:left="3540" w:firstLine="708"/>
        <w:jc w:val="center"/>
        <w:rPr/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                               </w:t>
      </w:r>
      <w:r>
        <w:rPr>
          <w:rFonts w:cs="Arial" w:ascii="Verdana" w:hAnsi="Verdana"/>
          <w:b/>
          <w:i/>
          <w:sz w:val="16"/>
          <w:szCs w:val="16"/>
        </w:rPr>
        <w:t>DYREKTOR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                                                   </w:t>
      </w:r>
      <w:r>
        <w:rPr>
          <w:rFonts w:cs="Arial" w:ascii="Verdana" w:hAnsi="Verdana"/>
          <w:b/>
          <w:i/>
          <w:sz w:val="16"/>
          <w:szCs w:val="16"/>
        </w:rPr>
        <w:t>SP ZOZ MSWiA w Łodzi</w:t>
      </w:r>
    </w:p>
    <w:p>
      <w:pPr>
        <w:pStyle w:val="Normal"/>
        <w:ind w:left="3540" w:firstLine="708"/>
        <w:jc w:val="right"/>
        <w:rPr/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jc w:val="right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4" w:right="1417" w:gutter="0" w:header="568" w:top="1417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cs="Calibri Light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productdescrnumber">
    <w:name w:val="m-productdescr_number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1">
    <w:name w:val="Znak1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widowControl w:val="false"/>
      <w:autoSpaceDE w:val="false"/>
      <w:ind w:left="566" w:hanging="283"/>
    </w:pPr>
    <w:rPr>
      <w:rFonts w:ascii="Times New Roman" w:hAnsi="Times New Roman" w:eastAsia="Arial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uppressAutoHyphens w:val="false"/>
      <w:spacing w:lineRule="auto" w:line="276" w:before="0" w:after="60"/>
      <w:jc w:val="center"/>
      <w:outlineLvl w:val="1"/>
    </w:pPr>
    <w:rPr>
      <w:rFonts w:ascii="Calibri Light" w:hAnsi="Calibri Light" w:cs="Calibri Ligh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40:00Z</dcterms:created>
  <dc:creator>kancelaria</dc:creator>
  <dc:description/>
  <cp:keywords/>
  <dc:language>en-US</dc:language>
  <cp:lastModifiedBy>user</cp:lastModifiedBy>
  <cp:lastPrinted>2020-10-23T13:24:00Z</cp:lastPrinted>
  <dcterms:modified xsi:type="dcterms:W3CDTF">2020-10-23T11:26:00Z</dcterms:modified>
  <cp:revision>4</cp:revision>
  <dc:subject/>
  <dc:title>Łódź, dnia 29</dc:title>
</cp:coreProperties>
</file>