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6 październik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tyczy: przetargu nieograniczonego na dostawę wielospecjalistycznego zestawu narzędzi zabiegowych na wyposażenie Centralnego Bloku Operacyjnego </w:t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er sprawy: 32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Pytanie 1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kiet IV, Kontenery, poz. 1 i 2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kontener bezfiltrowy o wym.  587 x 274 x 120 mm, pozostałe parametry bez zmian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Pytanie 2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akiet IV, Kontenery, poz. 3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kosz wym. 530 x 250 x 50mm, pozostałe parametry bez zmian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dpowiedź: Zamawiający nie wyraża zgody, zgodnie z SIWZ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ytanie 3 Pakiet IV, Kontenery, poz. 5 i 6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kontener bezfiltrowy o wym.  587 x 274 x 188 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4 Pakiet IV, Kontenery, poz. 7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 Zamawiający wyraża zgodę na kosz wym. 530 x 250 x 50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5 Pakiet IV, Kontenery, poz. 9 i 10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 Zamawiający wyraża zgodę na kontener bezfiltrowy o wym.  464 x 274 x 120 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ytanie 6 Pakiet IV, Kontenery, poz. 11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kosz wym. 404 x 250 x 50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ytanie 7 Pakiet IV, Kontenery, poz. 13 i 14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kontener bezfiltrowy o wym.  464 x 279 x 146 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8 Pakiet IV, Kontenery, poz. 15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 Zamawiający wyraża zgodę na kosz wym. 404 x 250 x 50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ytanie 9 Pakiet IV, Kontenery, poz. 17 i 18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kontener bezfiltrowy o wym.  297 x 279 x 101 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ytanie 10 Pakiet IV, Kontenery, poz. 19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kosz wym. 240 x 250 x 50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Pytanie 11 Pakiet IV, Kontenery, poz. 21 i 22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kontener bezfiltrowy o wym.  297 x 279 x 131 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12 Pakiet IV, Kontenery, poz. 13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wyraża zgodę na kosz wym. 240 x 250 x 50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e 13 Pakiet IV, Kontenery, poz. 25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 Zamawiający wyraża zgodę na kontener wym. 310 x 190 x 65 mm, pozostałe parametry bez zmia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Zamawiający nie wyraża zgody, zgodnie z SIW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2" w:hanging="0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DYREKTOR</w:t>
      </w:r>
    </w:p>
    <w:p>
      <w:pPr>
        <w:pStyle w:val="Normal"/>
        <w:ind w:left="3540" w:firstLine="708"/>
        <w:jc w:val="right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</w:t>
      </w:r>
      <w:r>
        <w:rPr>
          <w:rFonts w:cs="Arial" w:ascii="Verdana" w:hAnsi="Verdana"/>
          <w:b/>
          <w:i/>
          <w:sz w:val="16"/>
          <w:szCs w:val="16"/>
        </w:rPr>
        <w:t>SP ZOZ MSWiA w Łodzi</w:t>
      </w:r>
    </w:p>
    <w:p>
      <w:pPr>
        <w:pStyle w:val="Normal"/>
        <w:ind w:left="3540" w:firstLine="708"/>
        <w:jc w:val="right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4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1">
    <w:name w:val="Znak1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eastAsia="Arial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12:00Z</dcterms:created>
  <dc:creator>kancelaria</dc:creator>
  <dc:description/>
  <cp:keywords/>
  <dc:language>en-US</dc:language>
  <cp:lastModifiedBy>user</cp:lastModifiedBy>
  <cp:lastPrinted>2020-10-26T09:12:00Z</cp:lastPrinted>
  <dcterms:modified xsi:type="dcterms:W3CDTF">2020-10-26T08:14:00Z</dcterms:modified>
  <cp:revision>4</cp:revision>
  <dc:subject/>
  <dc:title>Łódź, dnia 29</dc:title>
</cp:coreProperties>
</file>