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8 październik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tyczy: przetargu nieograniczonego na dostawę wielospecjalistycznego zestawu narzędzi zabiegowych na wyposażenie Centralnego Bloku Operacyjnego </w:t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umer sprawy: 32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before="0" w:after="120"/>
        <w:rPr/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Pytanie 1 zadania 3</w:t>
      </w:r>
    </w:p>
    <w:p>
      <w:pPr>
        <w:pStyle w:val="Normal"/>
        <w:suppressAutoHyphens w:val="false"/>
        <w:spacing w:before="0" w:after="12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zy Zamawiający dopuści wyodrębnienie z pakietu nr 3 zestawu napędów ortopedycznych składający się z wiertarki ortopedycznej, piły oscylacyjnej, ładowarki, 2 akumulatorów, 2 puszek, 2 osłon do zakładania akumulatora, nasadki wiertarskiej Jacobs, nasadki wiertarskiej małe Ao, nasadki do drutów Kirschnera w zakresie 07- 2.0 mm, nasadki do drutów Kirschnera w zakresie 2.0-3.2 mm, nasadki do drutów Kirschnera w zakresie 3.0 – 4.2 mm, nasadki wiertarsko-frezarskiej typu Hudson Modified Trinkle, kontenera sterylizacyjnego wraz z tacą dedykowanego do określonego ułożenia wszystkich poszczególnych elementów zestawu, brzeszczotów w ilości 60 sztuk do wyboru przez Zamawiającego  z katalogu Producenta? 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dpowiedź: Zamawiający nie dopuszcza, zgodnie z SIWZ.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Pytanie 2 zadania 3</w:t>
      </w:r>
    </w:p>
    <w:p>
      <w:pPr>
        <w:pStyle w:val="Normal"/>
        <w:suppressAutoHyphens w:val="false"/>
        <w:spacing w:before="0" w:after="120"/>
        <w:ind w:firstLine="708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zy zamawiający dopuści dołożenie dodatkowego elementu  w postaci piły precyzyjnej do protezoplastyki kolana o następujących parametrach?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43510</wp:posOffset>
                </wp:positionV>
                <wp:extent cx="5445125" cy="515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15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25"/>
                              <w:gridCol w:w="705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7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Opis technicz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Piła precyzyjna S8 </w:t>
                                  </w:r>
                                </w:p>
                              </w:tc>
                              <w:tc>
                                <w:tcPr>
                                  <w:tcW w:w="7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lang w:eastAsia="en-US"/>
                                    </w:rPr>
                                    <w:t>Piła oscylacyjna precyzyjna- 1 szt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lang w:eastAsia="en-US"/>
                                    </w:rPr>
                                    <w:t>Napęd posiada dwa biegi pracy: standard: 0-12 000 cykli/min, szybki: 0÷16 000 cykli/min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lang w:eastAsia="en-US"/>
                                    </w:rPr>
                                    <w:t>- Skok ostrza (wychylenie kątowe) - 12˚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lang w:eastAsia="en-US"/>
                                    </w:rPr>
                                    <w:t xml:space="preserve">- Możliwość ustawienia głowicy z ostrzem w 8 pozycjach  (4 płaszczyzny), co 45˚ (0-360˚)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Skok ostrza (wychylenie kątowe) - 5˚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Możliwość ustawienia głowicy z ostrzem w 8 pozycjach (4 płaszczyzny), co 45˚ (0-360˚)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Zatrzaskowy montaż akumulatorów, nasadek, adapterów i ostrzy, bez użycia dodatkowych narzędzi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Możliwość zasilania napędów akumulatorami sterylnymi i niesterylnymi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Płynna regulacja ruchu obrotowego/oscylacyjnego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Metalowa obudowa napędów w postaci rękojeści pistoletowej ze stopów metali nierdzewnych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Silniki napędów sterowane elektronicznie o mocy znamionowej 250W z ograniczeniem prądowym mocy maksymalnej 600W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Silniki bezszczotkowe - nie wymagające konserwacji i smarow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Zabezpieczenie przed przypadkowym uruchomieniem (przycisk blokady na obudowie)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Zabezpieczenie przed przeciążeniem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 xml:space="preserve">-Akumulatory dołączane od dołu rękojeści napędu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-Zalecane metody sterylizacji: parowa, gazem plazmowym Sterrad, nadtlenkiem wodoru w postaci gazowej Steris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eastAsia="en-US"/>
                                    </w:rPr>
                                    <w:t>-Waga 1.1 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 w:before="0" w:after="20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06pt;mso-wrap-distance-left:0pt;mso-wrap-distance-right:7.05pt;mso-wrap-distance-top:0pt;mso-wrap-distance-bottom:0pt;margin-top:11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25"/>
                        <w:gridCol w:w="705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lang w:eastAsia="pl-PL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7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0000"/>
                                <w:lang w:eastAsia="pl-PL"/>
                              </w:rPr>
                              <w:t>Opis techniczny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52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Piła precyzyjna S8 </w:t>
                            </w:r>
                          </w:p>
                        </w:tc>
                        <w:tc>
                          <w:tcPr>
                            <w:tcW w:w="7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lang w:eastAsia="en-US"/>
                              </w:rPr>
                              <w:t>Piła oscylacyjna precyzyjna- 1 szt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lang w:eastAsia="en-US"/>
                              </w:rPr>
                              <w:t>Napęd posiada dwa biegi pracy: standard: 0-12 000 cykli/min, szybki: 0÷16 000 cykli/min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lang w:eastAsia="en-US"/>
                              </w:rPr>
                              <w:t>- Skok ostrza (wychylenie kątowe) - 12˚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lang w:eastAsia="en-US"/>
                              </w:rPr>
                              <w:t xml:space="preserve">- Możliwość ustawienia głowicy z ostrzem w 8 pozycjach  (4 płaszczyzny), co 45˚ (0-360˚)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Skok ostrza (wychylenie kątowe) - 5˚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Możliwość ustawienia głowicy z ostrzem w 8 pozycjach (4 płaszczyzny), co 45˚ (0-360˚)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Zatrzaskowy montaż akumulatorów, nasadek, adapterów i ostrzy, bez użycia dodatkowych narzędzi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Możliwość zasilania napędów akumulatorami sterylnymi i niesterylnymi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Płynna regulacja ruchu obrotowego/oscylacyjnego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Metalowa obudowa napędów w postaci rękojeści pistoletowej ze stopów metali nierdzewnych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Silniki napędów sterowane elektronicznie o mocy znamionowej 250W z ograniczeniem prądowym mocy maksymalnej 600W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Silniki bezszczotkowe - nie wymagające konserwacji i smarowania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Zabezpieczenie przed przypadkowym uruchomieniem (przycisk blokady na obudowie)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Zabezpieczenie przed przeciążeniem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 xml:space="preserve">-Akumulatory dołączane od dołu rękojeści napędu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-Zalecane metody sterylizacji: parowa, gazem plazmowym Sterrad, nadtlenkiem wodoru w postaci gazowej Steris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eastAsia="en-US"/>
                              </w:rPr>
                              <w:t>-Waga 1.1 kg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 w:before="0" w:after="20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70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eastAsia="Calibri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Odpowiedź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Zamawiający nie dopuszcza, zgodnie z SIWZ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Pytanie 3 zadania 3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zy zamawiający przyzna dodatkową punktację za wydłużenie gwarancji?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Odpowiedź: Zamawiający nie przyzna dodatkowej punktacji za wydłużenie gwarancji.</w:t>
      </w:r>
    </w:p>
    <w:p>
      <w:pPr>
        <w:pStyle w:val="Normal"/>
        <w:suppressAutoHyphens w:val="false"/>
        <w:spacing w:before="0" w:after="12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ind w:left="5672" w:hanging="0"/>
        <w:jc w:val="right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ind w:left="5672" w:hanging="0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DYREKTOR</w:t>
      </w:r>
    </w:p>
    <w:p>
      <w:pPr>
        <w:pStyle w:val="Normal"/>
        <w:ind w:left="3540" w:firstLine="708"/>
        <w:jc w:val="right"/>
        <w:rPr>
          <w:rFonts w:ascii="Verdana" w:hAnsi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   </w:t>
      </w:r>
      <w:r>
        <w:rPr>
          <w:rFonts w:cs="Arial" w:ascii="Verdana" w:hAnsi="Verdana"/>
          <w:b/>
          <w:i/>
          <w:sz w:val="16"/>
          <w:szCs w:val="16"/>
        </w:rPr>
        <w:t>SP ZOZ MSWiA w Łodzi</w:t>
      </w:r>
    </w:p>
    <w:p>
      <w:pPr>
        <w:pStyle w:val="Normal"/>
        <w:ind w:left="3540" w:firstLine="708"/>
        <w:jc w:val="right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4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1">
    <w:name w:val="Znak1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widowControl w:val="false"/>
      <w:autoSpaceDE w:val="false"/>
      <w:ind w:left="566" w:hanging="283"/>
    </w:pPr>
    <w:rPr>
      <w:rFonts w:ascii="Times New Roman" w:hAnsi="Times New Roman" w:eastAsia="Arial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49:00Z</dcterms:created>
  <dc:creator>kancelaria</dc:creator>
  <dc:description/>
  <cp:keywords/>
  <dc:language>en-US</dc:language>
  <cp:lastModifiedBy>user</cp:lastModifiedBy>
  <cp:lastPrinted>2020-10-28T09:13:00Z</cp:lastPrinted>
  <dcterms:modified xsi:type="dcterms:W3CDTF">2020-10-28T08:13:00Z</dcterms:modified>
  <cp:revision>3</cp:revision>
  <dc:subject/>
  <dc:title>Łódź, dnia 29</dc:title>
</cp:coreProperties>
</file>