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8 października 2020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Dotyczy: przetargu nieograniczonego na dostawę wielospecjalistycznego zestawu narzędzi zabiegowych na wyposażenie Centralnego Bloku Operacyjnego </w:t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umer sprawy: 32/D/20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Bookman Old Style" w:hAnsi="Bookman Old Style" w:eastAsia="Calibri" w:cs="Bookman Old Style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before="0" w:after="120"/>
        <w:rPr/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eastAsia="en-US"/>
        </w:rPr>
        <w:t>Pytanie 1 zadania 3</w:t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color w:val="00000A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W związku z wątpliwościami co do ilości w poszczególnych pozycjach pakietu nr 3, które nie pozwolą na stworzenie 2 zestawów dla 2 zabiegów jednocześnie (sugerujemy się ilościami nasadek w zamówieniu), w pozycji nr 1 została uwzględniona 1 szt.  </w:t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color w:val="00000A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W pozycjach 9 i 11 ilość sztuk to odpowiednio 1 i 1, żeby pomieścić napędy potrzebne w tych pozycjach są odpowiednio 2 i 2 sztuki. </w:t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color w:val="00000A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Dodatkowo w pozycji nr 15 uwzględnili Państwo 2 szt. w tym przypadku do obsłużenia 2 zestawów wystarczy 1 szt. </w:t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color w:val="00000A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Czy Zamawiający popełnił omyłkę pisarską, czy wymaga ilości zgodnie z załącznikiem. </w:t>
      </w:r>
    </w:p>
    <w:p>
      <w:pPr>
        <w:pStyle w:val="Normal"/>
        <w:spacing w:before="0" w:after="160"/>
        <w:jc w:val="both"/>
        <w:rPr>
          <w:rFonts w:ascii="Times New Roman" w:hAnsi="Times New Roman" w:eastAsia="Arial Unicode MS" w:cs="Times New Roman"/>
          <w:color w:val="00000A"/>
          <w:sz w:val="24"/>
          <w:szCs w:val="24"/>
          <w:lang w:eastAsia="zh-CN" w:bidi="hi-IN"/>
        </w:rPr>
      </w:pPr>
      <w:r>
        <w:rPr>
          <w:rFonts w:eastAsia="Arial Unicode MS" w:cs="Times New Roman" w:ascii="Times New Roman" w:hAnsi="Times New Roman"/>
          <w:color w:val="00000A"/>
          <w:sz w:val="24"/>
          <w:szCs w:val="24"/>
          <w:lang w:eastAsia="zh-CN" w:bidi="hi-IN"/>
        </w:rPr>
        <w:t>Odpowiedź: Tak. Zamawiający popełnił omyłkę  pisarską. W pozycjach 8, 9, 10 – 1szt, pozycja 12 – 4 szt, pozycja 13- 6 szt, poz. 14 – 10szt, poz 15 – 1szt.</w:t>
      </w:r>
    </w:p>
    <w:p>
      <w:pPr>
        <w:pStyle w:val="Normal"/>
        <w:ind w:left="5672" w:hanging="0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jc w:val="center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DYREKTOR</w:t>
      </w:r>
    </w:p>
    <w:p>
      <w:pPr>
        <w:pStyle w:val="Normal"/>
        <w:ind w:left="3540" w:firstLine="708"/>
        <w:jc w:val="right"/>
        <w:rPr>
          <w:rFonts w:ascii="Verdana" w:hAnsi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</w:t>
      </w:r>
      <w:r>
        <w:rPr>
          <w:rFonts w:cs="Arial" w:ascii="Verdana" w:hAnsi="Verdana"/>
          <w:b/>
          <w:i/>
          <w:sz w:val="16"/>
          <w:szCs w:val="16"/>
        </w:rPr>
        <w:t>SP ZOZ MSWiA w Łodzi</w:t>
      </w:r>
    </w:p>
    <w:p>
      <w:pPr>
        <w:pStyle w:val="Normal"/>
        <w:ind w:left="3540" w:firstLine="708"/>
        <w:jc w:val="right"/>
        <w:rPr/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jc w:val="right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4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OpenSymbol;Times New Roman" w:hAnsi="OpenSymbol;Times New Roman" w:eastAsia="OpenSymbol;Times New Roman" w:cs="Open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Mproductdescrnumber">
    <w:name w:val="m-productdescr_number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widowControl w:val="false"/>
      <w:autoSpaceDE w:val="false"/>
      <w:ind w:left="566" w:hanging="283"/>
    </w:pPr>
    <w:rPr>
      <w:rFonts w:ascii="Times New Roman" w:hAnsi="Times New Roman" w:eastAsia="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76"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6:49:00Z</dcterms:created>
  <dc:creator>kancelaria</dc:creator>
  <dc:description/>
  <cp:keywords/>
  <dc:language>en-US</dc:language>
  <cp:lastModifiedBy>user</cp:lastModifiedBy>
  <cp:lastPrinted>2020-10-28T14:49:00Z</cp:lastPrinted>
  <dcterms:modified xsi:type="dcterms:W3CDTF">2020-10-28T13:49:00Z</dcterms:modified>
  <cp:revision>4</cp:revision>
  <dc:subject/>
  <dc:title>Łódź, dnia 29</dc:title>
</cp:coreProperties>
</file>