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  <w:t xml:space="preserve">                       </w:t>
      </w:r>
      <w:r>
        <w:rPr>
          <w:rFonts w:cs="Tahoma" w:ascii="Bookman Old Style" w:hAnsi="Bookman Old Style"/>
          <w:b/>
          <w:color w:val="000000"/>
        </w:rPr>
        <w:t xml:space="preserve">Łódź,  16 październik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Wielospecjalistycznego zestawu narzędzi endoskopowych i laparoskopowych z wieżą laparoskopową      - numer sprawy: 30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Cs/>
          <w:iCs/>
        </w:rPr>
        <w:t>Czy Zamawiający wyrazi zgodę na zaoferowanie niektórych elementów przedmiotu zamówienia tj. wózek aparaturowy z wysięgnikiem i uchwytami, okulary polaryzacyjne 3D, nakładka na okulary, spray uniwersalny wraz z dyfuzorem, taca druciana, oprogramowania do pompy, stojak mobilny z szufladą, które nie podlegają ustawie z dnia 20 maja 2010 r. o wyrobach medycznych (Dz. U. z 2020 r. poz. 186 ze zm.), a zatem obowiązkowi wystawienia deklaracji zgodności oraz obowiązkowi oznakowania znakiem CE, dla którego stawka VAT wynosi 23%?</w:t>
      </w:r>
    </w:p>
    <w:p>
      <w:pPr>
        <w:pStyle w:val="Normal"/>
        <w:jc w:val="both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bCs/>
          <w:iCs/>
        </w:rPr>
        <w:t>Odpowiedź: Tak, Zamawiający wyraża zgodę na zaoferowanie przez Wykonawcę niektórych elementów przedmiotu zamówienia ze stawką VAT 23%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  <w:t>Jednocześnie, w trosce o jak najlepsze, odpowiadające również interesom Zamawiającego, przygotowanie ważnej i możliwej do realizacji oferty przetargowej oraz korzystając z uprawnień przysługujących nam jako wykonawcy ubiegającemu się o uzyskanie przedmiotowego zamówienia, niniejszym zwracamy się do Państwa jako Zamawiającego, w trybie i na zasadach określonych w art. 38 ust. 1 ustawy z dnia 29 stycznia 2004 r. Prawo zamówień publicznych Dz.U.2019.1843 t.j. z dnia 2019.09.27), zwanej dalej – p.z.p., o udzielenie nam jednoznacznych i wyczerpujących odpowiedzi/wyjaśnień w zakresie treści SIWZ (oraz jej załączników) w/w postępowania, a dotyczących treści istotnych warunków umowy – załącznik projekt umowy do SIWZ: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  <w:t>Czy Zamawiający, mając na uwadze zarówno obecny stan zagrożenia epidemicznego oraz związane z tym implikacje natury logistyczno-ekonomicznej, których istnienie bez wątpienia wpłynie po stronie wykonawcy na proces realizacji dostaw/dostawy objętej przedmiotem niniejszego zamówienia, przewiduje możliwość wprowadzenia do treści istotnych warunków umowy – projekt umowy do SIWZ klauzul pozwalających na zmianę treści zobowiązania wykonawcy w zakresie: a/terminu dostawy, b/wysokości lub w ogóle naliczania kar umownych oraz c/ możliwości odstąpienia od umowy przez wykonawcę z przyczyn leżących po jego stronie, ale spowodowanych czynnikami od niego niezależnymi?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bCs/>
          <w:iCs/>
        </w:rPr>
        <w:t>Jeżeli tak, to czy w związku z tym, w treści §4 wzoru umowy (projekt umowy) Zamawiający wprowadzi klauzulę pozwalającą w zgodzie z dyspozycja z art. 144 ust. 1 pkt 1 p.z.p. dokonać aneksowania umowy z wykonawcą w taki sposób aby termin dostawy został dostosowany do bieżących uwarunkowań rynkowych związanych z nadzwyczajną sytuacją (zagrożenie</w:t>
      </w:r>
      <w:r>
        <w:rPr/>
        <w:t xml:space="preserve"> </w:t>
      </w:r>
      <w:r>
        <w:rPr>
          <w:rFonts w:cs="Calibri Light" w:ascii="Calibri Light" w:hAnsi="Calibri Light"/>
          <w:bCs/>
          <w:iCs/>
        </w:rPr>
        <w:t>epidemiczne) z jaką mamy obecnie do czynienia?</w:t>
      </w:r>
    </w:p>
    <w:p>
      <w:pPr>
        <w:pStyle w:val="Normal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  <w:t>Jeżeli tak, to czy w związku z tym, w treści §8 wzoru umowy (projekt umowy) Zamawiający wprowadzi klauzulę pozwalającą w zgodzie z dyspozycja z art. 144 ust. 1 pkt 1 p.z.p. dokonać aneksowania umowy z wykonawcą w taki sposób aby prawo do naliczania ewentualnych kar umownych za zwłokę/opóźnienie w dostawie, zostało dostosowane do bieżących uwarunkowań rynkowych związanych z nadzwyczajną sytuacją (zagrożenie epidemiczne) z jaką mamy obecnie do czynienia ?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  <w:t>Czy w związku obecnym stanem zagrożenia epidemicznego oraz związanymi z tym implikacjami natury logistyczno-ekonomicznej, których istnienie bez wątpienia wpłynie po stronie wykonawcy na możliwość realizacji dostaw/dostawy objętej przedmiotem niniejszego zamówienia, w treści §7 wzoru umowy (projekt umowy) Zamawiający wprowadzi zapis pozwalający wykonawcy, w razie wystąpienia szczególnych okoliczności, z przyczyn leżących po jego stronie, ale niezależnych od niego, odstąpić jednostronnie od umowy o zamówienie publiczne bez ponoszenia przez niego negatywnych skutków natury prawno-finansowych z tym związanych?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iCs/>
        </w:rPr>
        <w:t>Ad. 1,2,3,4 - Nie, Zamawiający nie wyraża zgody na zmiany w projekcie umowy.</w:t>
      </w:r>
    </w:p>
    <w:p>
      <w:pPr>
        <w:pStyle w:val="Normal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Zamawiający informuje, iż: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" w:ascii="Arial" w:hAnsi="Arial"/>
          <w:b/>
          <w:bCs/>
          <w:color w:val="000000"/>
          <w:lang w:eastAsia="pl-PL"/>
        </w:rPr>
        <w:t xml:space="preserve">1) </w:t>
      </w:r>
      <w:r>
        <w:rPr>
          <w:rFonts w:cs="Arial" w:ascii="Arial" w:hAnsi="Arial"/>
          <w:color w:val="000000"/>
          <w:lang w:eastAsia="pl-PL"/>
        </w:rPr>
        <w:t xml:space="preserve">pozostałe zapisy SIWZ pozostają bez zmian.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" w:ascii="Arial" w:hAnsi="Arial"/>
          <w:b/>
          <w:bCs/>
          <w:color w:val="000000"/>
          <w:lang w:eastAsia="pl-PL"/>
        </w:rPr>
        <w:t xml:space="preserve">2) </w:t>
      </w:r>
      <w:r>
        <w:rPr>
          <w:rFonts w:cs="Arial" w:ascii="Arial" w:hAnsi="Arial"/>
          <w:color w:val="000000"/>
          <w:lang w:eastAsia="pl-PL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color w:val="000000"/>
          <w:lang w:eastAsia="pl-PL"/>
        </w:rPr>
        <w:t xml:space="preserve">3) </w:t>
      </w:r>
      <w:r>
        <w:rPr>
          <w:rFonts w:cs="Arial" w:ascii="Arial" w:hAnsi="Arial"/>
          <w:color w:val="000000"/>
          <w:lang w:eastAsia="pl-PL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color w:val="000000"/>
          <w:sz w:val="16"/>
          <w:szCs w:val="16"/>
          <w:lang w:val="en-US" w:eastAsia="pl-PL"/>
        </w:rPr>
      </w:pPr>
      <w:r>
        <w:rPr>
          <w:rFonts w:cs="Arial" w:ascii="Verdana" w:hAnsi="Verdana"/>
          <w:b/>
          <w:i/>
          <w:color w:val="000000"/>
          <w:sz w:val="16"/>
          <w:szCs w:val="16"/>
          <w:lang w:val="en-US" w:eastAsia="pl-PL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0:36:00Z</dcterms:created>
  <dc:creator>kancelaria</dc:creator>
  <dc:description/>
  <cp:keywords/>
  <dc:language>en-US</dc:language>
  <cp:lastModifiedBy>user</cp:lastModifiedBy>
  <cp:lastPrinted>2020-10-16T12:42:00Z</cp:lastPrinted>
  <dcterms:modified xsi:type="dcterms:W3CDTF">2020-10-16T12:27:00Z</dcterms:modified>
  <cp:revision>5</cp:revision>
  <dc:subject/>
  <dc:title>Łódź, dnia 29</dc:title>
</cp:coreProperties>
</file>