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2409/10/2020</w:t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>Łódź, dn. 08 października 2020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przętu komputerowego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r sprawy: 19/D/2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Informujemy, iż w postępowaniu prowadzonym w trybie przetargu nieograniczonego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na dostawę sprzętu komputerowego nr sprawy 19/D/2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ostał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y wybór najkorzystniejszej oferty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edmiotowym postępowaniu złożono 8 oferty. 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ierowano się kryterium ceny – 60%, okres gwarancji 40% w pakietach 1,2,5,6; cena - 100% w pakiecie 7; cena- 60%, okres gwarancji – 20%, płyta główna 10%, procesor – 10% - pakiet 3,8; cena-60%, okres gwarancji – 20%, okres gwarancji dla baterii-10%, procesor- 10% - pakiet 4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oniżej zostały złożone następujące oferty: </w:t>
      </w:r>
    </w:p>
    <w:tbl>
      <w:tblPr>
        <w:tblW w:w="6874" w:type="dxa"/>
        <w:jc w:val="left"/>
        <w:tblInd w:w="1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2635"/>
        <w:gridCol w:w="2693"/>
      </w:tblGrid>
      <w:tr>
        <w:trPr>
          <w:trHeight w:val="73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ferta nr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Jakub Hryciuk ONEX GROUP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Al. N.M.P. 34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42-200 Częstoch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7 - 30 135,00 zł</w:t>
            </w:r>
          </w:p>
        </w:tc>
      </w:tr>
      <w:tr>
        <w:trPr>
          <w:trHeight w:val="674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ferta nr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MAXTO ITS sp. z o.o. sp.k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Willowa 87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32-085 Modlnicz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8 – 88 068,00 zł</w:t>
            </w:r>
          </w:p>
        </w:tc>
      </w:tr>
      <w:tr>
        <w:trPr>
          <w:trHeight w:val="802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ferta nr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MPC Paweł Oleksiewicz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Podrzeczna 38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9-300 Kut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2 –   19 680,00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3 – 212 842,89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5 –   80 614,20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7 –   36 592,50 zł</w:t>
            </w:r>
          </w:p>
        </w:tc>
      </w:tr>
      <w:tr>
        <w:trPr>
          <w:trHeight w:val="65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ferta nr 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TT TECHNOLOGY Sp. z o.o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rakt Brzeski 89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05-077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>Pakiet nr 2 –   18 081,00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3 – 232 318,71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5 –   51 516,90 zł</w:t>
            </w:r>
          </w:p>
        </w:tc>
      </w:tr>
      <w:tr>
        <w:trPr>
          <w:trHeight w:val="64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ferta nr 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ARCUS S.A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Kolejowa 5/7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1-217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1 – 128 244,72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ferta nr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CEZAR Cezary Machnio i Piotr Gębka Sp. z o.o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Wolność 8/4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6-600 Rad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3 – 241 735,59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ferta nr 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„</w:t>
            </w:r>
            <w:r>
              <w:rPr>
                <w:rFonts w:cs="Tahoma" w:ascii="Tahoma" w:hAnsi="Tahoma"/>
                <w:lang w:eastAsia="pl-PL"/>
              </w:rPr>
              <w:t xml:space="preserve">e-Tech” Jacek Sójka sp. j.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Nowa 29/31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0-030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2 –    18 565,62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3 –  318 502,42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4 –  150 990,66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5 –    60 269,14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7 –    34 440,00 zł</w:t>
            </w:r>
          </w:p>
        </w:tc>
      </w:tr>
      <w:tr>
        <w:trPr>
          <w:trHeight w:val="64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ferta nr 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E-TECH s.c. M. Duda, P. Kapusta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Maratońska 67/69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4-10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1 – 138 839,94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2 –   19 507,80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3 – 271 698,39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4 – 117 717,15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5 –   53 484,09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6 –   35 497,80 z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>Pakiet nr 7 –   61 087,95 zł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akiet nr 8 –   83 536,68 zł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NTT TECHNOLOGY Sp. z o.o. Wykonawca ten zaoferował wykonanie przedmiotu zamówienia za kwotę  18 081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8, złożoną przez E-TECH s.c. M. Duda, P.</w:t>
      </w:r>
      <w:r>
        <w:rPr/>
        <w:t xml:space="preserve"> </w:t>
      </w:r>
      <w:r>
        <w:rPr>
          <w:sz w:val="22"/>
          <w:szCs w:val="22"/>
        </w:rPr>
        <w:t>Kapusta. Wykonawca ten zaoferował wykonanie przedmiotu zamówienia za kwotę  271 698,39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8, złożoną przez E-TECH s.c. M. Duda, P. Kapusta. Wykonawca ten zaoferował wykonanie przedmiotu zamówienia za kwotę  117 717,15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4, złożoną przez NTT TECHNOLOGY Sp. z o.o.. Wykonawca ten zaoferował wykonanie przedmiotu zamówienia za kwotę  51 516,9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6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8, złożoną przez E-TECH s.c. M. Duda, P. Kapusta. Wykonawca ten zaoferował wykonanie przedmiotu zamówienia za kwotę  35 497,80 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7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8, złożoną przez E-TECH s.c. M. Duda, P. Kapusta. Wykonawca ten zaoferował wykonanie przedmiotu zamówienia za kwotę  61 087,95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8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8, złożoną przez E-TECH s.c. M. Duda, P. Kapusta. Wykonawca ten zaoferował wykonanie przedmiotu zamówienia za kwotę  83 536,68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przedstawia wykaz, ocena i porównanie złożonych ofert.</w:t>
      </w:r>
    </w:p>
    <w:p>
      <w:pPr>
        <w:pStyle w:val="Normal"/>
        <w:jc w:val="both"/>
        <w:rPr/>
      </w:pPr>
      <w:r>
        <w:rPr/>
        <w:t>Pakiet nr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Wykonawc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C Paweł Oleksiewicz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odrzeczna 3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300 Kutn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Cena oferty: 55,13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kres gwarancji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azem: 95,13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T TECHNOLOGY Sp. z o.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t Brzeski 8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77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kres gwarancji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azem: 100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e-Tech” Jacek Sójka sp. j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owa 29/3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030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Cena oferty: 58,43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azem: 58,43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ECH s.c. M. Duda, P. Kapus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aratońska 67/6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10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56,29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: 4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96,29 pk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azwa i adres Wykonawc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ECH s.c. M. Duda, P. Kapus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aratońska 67/6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10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: 2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łyta główna:1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or:1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100,00 pk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akiet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azwa i adres Wykonawc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e-Tech” Jacek Sójka sp. j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owa 29/3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030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Cena oferty: 47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kres gwarancji : 1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dla baterii: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or:0,00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azem: 57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E-TECH s.c. M. Duda, P. Kapus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aratońska 67/6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10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46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: 2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dla baterii:1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or:1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100,00 pk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akiet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Wykonawc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C Paweł Oleksiewicz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odrzeczna 3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-300 Kutn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38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: 4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78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T TECHNOLOGY Sp. z o.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t Brzeski 8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77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: 4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100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e-Tech” Jacek Sójka sp. j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owa 29/3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030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51,3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: 4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91,3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ECH s.c. M. Duda, P. Kapus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aratońska 67/6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10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Cena oferty: 58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kres gwarancji 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azem: 98,00 pk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akiet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Wykonawc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ECH s.c. M. Duda, P. Kapus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aratońska 67/6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10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: 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60,00 pk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akiet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Wykonawc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ECH s.c. M. Duda, P. Kapus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aratońska 67/6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10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100,00 pk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akiet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Wykonawc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TO ITS sp. z o.o. sp.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illowa 8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5 Modlniczk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57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:4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or:1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łyta główna:10,00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97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TECH s.c. M. Duda, P. Kapus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aratońska 67/6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-10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:4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or:1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łyta główna:10,00pk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100,00 pk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informujemy, iż Zamawiający odrzuca ofertę na podstawie art. 89 ust 1 pkt 2 ustawy PZP-  treść ofert nie odpowiada treści specyfikacji istotnych warunków zamówieni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 zakresie Pakietu 1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5 ARCUS S.A ul. Kolejowa 5/7, 01-217 Warszawa oraz oferty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8 E-TECH s.c. M. Duda, P. Kapusta, ul. Maratońska 67/69, 94-102 Łódź, </w:t>
      </w:r>
    </w:p>
    <w:p>
      <w:pPr>
        <w:pStyle w:val="Normal"/>
        <w:ind w:left="7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>ze względu na skaner kodów 2D. Wymagamy - Obsługiwane kody: 1D (EAN), 2D, PdF417, Postal (pocztowe), GS1 Databar, zaś proponowany skaner Newland HR2270-SF nie posiada obsługi kodów pocztowych (</w:t>
      </w:r>
      <w:hyperlink r:id="rId2">
        <w:r>
          <w:rPr>
            <w:rStyle w:val="InternetLink"/>
            <w:lang w:eastAsia="pl-PL"/>
          </w:rPr>
          <w:t>https://www.newland-id.com/product/hr22-dorada/</w:t>
        </w:r>
      </w:hyperlink>
      <w:r>
        <w:rPr>
          <w:lang w:eastAsia="pl-PL"/>
        </w:rPr>
        <w:t xml:space="preserve"> ). Drukarka etykiet zaś zaproponowana przez obie firmy (ARCUS S.A; E-TECH M. Duda, P. Kapusta) Godex GE330 nie spełnia wymagań ze specyfikacji: Języki programowania: Min. EPL, EPL2, ZPL, ZPL2, zaś Godex ma jedynie EZPL (EZ Printer Language), GEPL (Godex Eltron® Printer Language), GZPL (Godex Zebra® Printer Language). Biorąc pod uwagę fakt emulacji ZPL i EPL brak jest emulacji ZPL2 i EPL2: </w:t>
      </w:r>
      <w:hyperlink r:id="rId3">
        <w:r>
          <w:rPr>
            <w:rStyle w:val="InternetLink"/>
            <w:lang w:eastAsia="pl-PL"/>
          </w:rPr>
          <w:t>https://www.godexprinters.co.uk/desktop/g330</w:t>
        </w:r>
      </w:hyperlink>
      <w:r>
        <w:rPr>
          <w:lang w:eastAsia="pl-PL"/>
        </w:rPr>
        <w:t>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W zakresie Pakietu 3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r 7  „e-Tech” Jacek Sójka sp. j. ul. Nowa 29/31, 90-030 Łódź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r 3 MPC Paweł Oleksiewicz ul. Podrzeczna 38, 99-300 Kutno 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r 4 NTT TECHNOLOGY Sp. z o.o.Trakt Brzeski 89, 05-077 Warszawa,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 6 CEZAR Cezary Machnio i Piotr Gębka Sp. z o.o. ul. Wolność 8/4, 26-600 Radom 6,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Oferowane komputery w ofercie nr 3, 4, 6 są niezgodne z normą Energy Star, brak jest aktualnych wpisów na stronie </w:t>
      </w:r>
      <w:hyperlink r:id="rId4">
        <w:r>
          <w:rPr>
            <w:rStyle w:val="InternetLink"/>
            <w:lang w:eastAsia="pl-PL"/>
          </w:rPr>
          <w:t>https://www.energystar.gov</w:t>
        </w:r>
      </w:hyperlink>
      <w:r>
        <w:rPr>
          <w:lang w:eastAsia="pl-PL"/>
        </w:rPr>
        <w:t xml:space="preserve"> oraz </w:t>
      </w:r>
      <w:hyperlink r:id="rId5">
        <w:r>
          <w:rPr>
            <w:rStyle w:val="InternetLink"/>
            <w:lang w:eastAsia="pl-PL"/>
          </w:rPr>
          <w:t>https://ec.europa.eu/energy/topics/energy-efficiency/energy-efficient-products/energy-star_en</w:t>
        </w:r>
      </w:hyperlink>
      <w:r>
        <w:rPr>
          <w:lang w:eastAsia="pl-PL"/>
        </w:rPr>
        <w:t xml:space="preserve"> )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Oferowane komputery w ofercie nr 7 wyposażone są w jedną kość pamięci RAM 8GB co nie pozwala na użycie trybu pracy pamięci dual channel. Ponadto Zamawiający wymagał w SIWZ dwie kości pamięci RAM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W zakresie Pakietu 7: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r 1 Jakub Hryciuk ONEX GROUP Al. N.M.P. 34, 42-200 Częstochowa ,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 3 MPC Paweł Oleksiewicz ul. Podrzeczna 38, 99-300 Kutno,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r 7„e-Tech” Jacek Sójka sp. j. ul. Nowa 29/31, 90-030 Łódź,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Zgodnie z informacjami ze strony Microsoft i informacjami pozyskanymi na infolinii proponowane wersje pakietów biurowych nie mają licencjonowania zbiorowego co było wymagane w SIWZ – </w:t>
      </w:r>
      <w:hyperlink r:id="rId6">
        <w:r>
          <w:rPr>
            <w:rStyle w:val="InternetLink"/>
            <w:lang w:eastAsia="pl-PL"/>
          </w:rPr>
          <w:t>https://www.microsoft.com/pl-pl/licensing/product-licensing/office</w:t>
        </w:r>
      </w:hyperlink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firstLine="709"/>
        <w:rPr/>
      </w:pPr>
      <w:r>
        <w:rPr>
          <w:b/>
          <w:sz w:val="24"/>
          <w:szCs w:val="24"/>
          <w:u w:val="single"/>
          <w:lang w:eastAsia="pl-PL"/>
        </w:rPr>
        <w:t>Pakiety nr  1</w:t>
      </w:r>
      <w:r>
        <w:rPr>
          <w:sz w:val="24"/>
          <w:szCs w:val="24"/>
          <w:lang w:eastAsia="pl-PL"/>
        </w:rPr>
        <w:t xml:space="preserve"> zostaje unieważniony na podstawie art. 93 ust 1 pkt 1 ustawy Pzp – nie złożono żadnej oferty niepodlegającej odrzuceniu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Zgodnie z dyspozycją art. 94 ust. 1 pkt 2  ustawy Pzp, umowy w sprawie zamówienia publicznego w przedmiotowym postępowaniu zostaną zawarte w dniu 19.10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ewland-id.com/product/hr22-dorada/" TargetMode="External"/><Relationship Id="rId3" Type="http://schemas.openxmlformats.org/officeDocument/2006/relationships/hyperlink" Target="https://www.godexprinters.co.uk/desktop/g330" TargetMode="External"/><Relationship Id="rId4" Type="http://schemas.openxmlformats.org/officeDocument/2006/relationships/hyperlink" Target="https://www.energystar.gov/" TargetMode="External"/><Relationship Id="rId5" Type="http://schemas.openxmlformats.org/officeDocument/2006/relationships/hyperlink" Target="https://ec.europa.eu/energy/topics/energy-efficiency/energy-efficient-products/energy-star_en" TargetMode="External"/><Relationship Id="rId6" Type="http://schemas.openxmlformats.org/officeDocument/2006/relationships/hyperlink" Target="https://www.microsoft.com/pl-pl/licensing/product-licensing/offic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41:00Z</dcterms:created>
  <dc:creator>kancelaria</dc:creator>
  <dc:description/>
  <cp:keywords/>
  <dc:language>en-US</dc:language>
  <cp:lastModifiedBy>user</cp:lastModifiedBy>
  <cp:lastPrinted>2020-10-08T08:02:00Z</cp:lastPrinted>
  <dcterms:modified xsi:type="dcterms:W3CDTF">2020-10-08T06:04:00Z</dcterms:modified>
  <cp:revision>10</cp:revision>
  <dc:subject/>
  <dc:title>Łódź, dnia 29</dc:title>
</cp:coreProperties>
</file>