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</w:rPr>
        <w:t>ZP/2459/10/2020</w:t>
        <w:tab/>
      </w:r>
      <w:r>
        <w:rPr>
          <w:rFonts w:cs="Tahoma" w:ascii="Bookman Old Style" w:hAnsi="Bookman Old Style"/>
          <w:color w:val="FF0000"/>
        </w:rPr>
        <w:tab/>
        <w:tab/>
      </w:r>
      <w:r>
        <w:rPr>
          <w:rFonts w:cs="Tahoma" w:ascii="Bookman Old Style" w:hAnsi="Bookman Old Style"/>
          <w:color w:val="000000"/>
        </w:rPr>
        <w:tab/>
        <w:tab/>
        <w:tab/>
        <w:t>Łódź, dn.  14 października 2020r.</w:t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rękawic diagnostycznych jałowych i niejałowych   -  nr sprawy 25/D/20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awy z dnia 29 stycznia 2004r. Prawo zamówień publicznych (j.t. Dz.U. z 2019r. poz. 1843 ), zwanej dalej ,,ustawą Pzp” SP ZOZ MSWiA informuje, że w postępowaniu prowadzonym w przetargu nieograniczonym pn.: dostawa rękawic diagnostycznych jałowych i niejałowych   dokonano wyboru najkorzystniejszej oferty. Zamawiający przy wyborze oferty kierował się kryterium cena – 10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firmę SKAMEX Sp. z o.o. Sp. k.    Wykonawca ten zaoferował wykonanie przedmiotu zamówienia za kwotę 58 330,8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 firmę SKAMEX Sp. z o.o. Sp. k.     Wykonawca ten zaoferował wykonanie przedmiotu zamówienia za kwotę  13 608,0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firmę  SKAMEX Sp. z o.o. Sp.k.     Wykonawca ten zaoferował wykonanie przedmiotu zamówienia za kwotę  536 464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AMEX Spółka z ograniczoną odpowiedzialnością spółka komandytowa </w:t>
            </w:r>
          </w:p>
          <w:p>
            <w:pPr>
              <w:pStyle w:val="Normal"/>
              <w:jc w:val="both"/>
              <w:rPr/>
            </w:pPr>
            <w:r>
              <w:rPr/>
              <w:t>ul. Częstochowska 38/52, 93-121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AMEX Spółka z ograniczoną odpowiedzialnością spółka komandytowa </w:t>
            </w:r>
          </w:p>
          <w:p>
            <w:pPr>
              <w:pStyle w:val="Normal"/>
              <w:jc w:val="both"/>
              <w:rPr/>
            </w:pPr>
            <w:r>
              <w:rPr/>
              <w:t>ul. Częstochowska 38/52, 93-121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AMEX Spółka z ograniczoną odpowiedzialnością spółka komandytowa </w:t>
            </w:r>
          </w:p>
          <w:p>
            <w:pPr>
              <w:pStyle w:val="Normal"/>
              <w:jc w:val="both"/>
              <w:rPr/>
            </w:pPr>
            <w:r>
              <w:rPr/>
              <w:t>ul. Częstochowska 38/52, 93-121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dnocześnie informujemy, że Pakiet  4 został unieważniony na podstawie art. 93 ust. 1 pkt 1 ustawy Pzp – brak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2 pkt 1 lit. a ustawy Pzp, umowa w sprawie zamówienia publicznego w przedmiotowym postępowaniu zostanie zawarta w dniu 15.10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59:00Z</dcterms:created>
  <dc:creator>kancelaria</dc:creator>
  <dc:description/>
  <cp:keywords/>
  <dc:language>en-US</dc:language>
  <cp:lastModifiedBy>user</cp:lastModifiedBy>
  <cp:lastPrinted>2020-10-13T10:57:00Z</cp:lastPrinted>
  <dcterms:modified xsi:type="dcterms:W3CDTF">2020-10-14T07:27:00Z</dcterms:modified>
  <cp:revision>3</cp:revision>
  <dc:subject/>
  <dc:title>Łódź, dnia 29</dc:title>
</cp:coreProperties>
</file>